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9–2021.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UKUPNI OKVIR I CILJEVI POLITIK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ijedlog programa ekonomskih reformi Republike Srpske za period 2019–2021. godina po hitnom postupku (u daljem tekstu: Prijedlog PER RS 2019–2021). Prijedlog PER RS 2019–2021. je dokument kojim su predstavljene mjere ekonomske politike Vlade Republike Srpske, u skladu sa metodologijom koju primjenjuju i druge evropske zemlj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tokom konsultacija za sastav nove Vlade Republike Srpske, svi partneri Vlade imali su priliku i usmeno da iznesu svoje prijedloge i sugestije, mandataru za sastav nove Vlad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koji su prezentovani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Glavni ciljevi politika su dati kroz sedam prioriteta:</w:t>
      </w:r>
    </w:p>
    <w:p>
      <w:pPr>
        <w:pStyle w:val="NoSpacing1"/>
        <w:numPr>
          <w:ilvl w:val="0"/>
          <w:numId w:val="30"/>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iv zdravstveni sistem;</w:t>
      </w:r>
    </w:p>
    <w:p>
      <w:pPr>
        <w:pStyle w:val="NoSpacing1"/>
        <w:numPr>
          <w:ilvl w:val="0"/>
          <w:numId w:val="30"/>
        </w:numPr>
        <w:rPr/>
      </w:pPr>
      <w:r>
        <w:rPr>
          <w:rFonts w:cs="Times New Roman" w:ascii="Times New Roman" w:hAnsi="Times New Roman"/>
          <w:sz w:val="24"/>
          <w:szCs w:val="24"/>
          <w:lang w:val="sr-Latn-CS" w:eastAsia="en-US"/>
        </w:rPr>
        <w:t>Efikasan ukupan javni sektor;</w:t>
      </w:r>
    </w:p>
    <w:p>
      <w:pPr>
        <w:pStyle w:val="NoSpacing1"/>
        <w:numPr>
          <w:ilvl w:val="0"/>
          <w:numId w:val="30"/>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30"/>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tegracije, regionalna i međunarodna saradnja.</w:t>
      </w:r>
    </w:p>
    <w:p>
      <w:pPr>
        <w:pStyle w:val="NoSpacing"/>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rethodno definisani ciljevi obuhvataju mjere kojima će se realizovati i smjernice za politike koje su usvojene na Ekonomskom i finansijskom dijalogu u maju 2018. godine, ali uz puno poštovanje ustavnih ovlašćenja svakog nivoa vlasti u BiH, te nadležnosti instituci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a namjerom da u potpunosti prati metodologiju i uslove koje postavlja Evropska komisija za izradu dokumenata, koji definišu ekonomske politike za naredni srednjoročni period, Program ekonomskih reformi Republike Srpske za period 2019–2021. godina će treći put biti dostavljen Narodnoj skupštini Republike Srpske na razmatranje i usvaj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KROEKONOM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Tokom izrade projekcija makroekonomskih pokazatelja za PER RS 2019–2021, nisu bile objavljene jesenje projekcije Evropske komisije.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8. godine (engl. European Economic Forecast, Spring 2018), evropska ekonomija je u 2017. godini zabilježila najsnažniji rast u proteklih deset godina. Ostvarene stope realnog rasta BDP-a u Evropskoj uniji (svih 28 zemalja članica), kao i u evrozoni iznosile su 2,4%. Ovaj rast podstaklo je veliko povjerenje potrošača i preduzeća, veći globalni rast, niski troškovi finansiranja, jačanje privatnog sektora  i bolji uslovi na tržištu rada. Iako kratkoročni pokazatelji ukazuju na smirivanje aktivnosti početkom 2018. godine, čini se da je to samo privremeno, te se očekuje nastavak rasta u EU i evrozoni od 2,3% u 2018. godini, koji se zasniva na održivoj potrošnji, te značajnom izvozu i investicijama. Prema predviđanjima Evropske komisije, rast će se u oba ova područja smanjiti na 2% u 2019. godini, jer su uska grla u nekim zemljama i sektorima postala vidljivija, monetarna politika se prilagođava okolnostima, a rast globalne trgovine pomalo usporav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292" w:type="dxa"/>
        <w:jc w:val="center"/>
        <w:tblInd w:w="0" w:type="dxa"/>
        <w:tblLayout w:type="fixed"/>
        <w:tblCellMar>
          <w:top w:w="0" w:type="dxa"/>
          <w:left w:w="108" w:type="dxa"/>
          <w:bottom w:w="0" w:type="dxa"/>
          <w:right w:w="108" w:type="dxa"/>
        </w:tblCellMar>
      </w:tblPr>
      <w:tblGrid>
        <w:gridCol w:w="4489"/>
        <w:gridCol w:w="1267"/>
        <w:gridCol w:w="1267"/>
        <w:gridCol w:w="1269"/>
      </w:tblGrid>
      <w:tr>
        <w:trPr>
          <w:trHeight w:val="288" w:hRule="atLeast"/>
        </w:trPr>
        <w:tc>
          <w:tcPr>
            <w:tcW w:w="8292" w:type="dxa"/>
            <w:gridSpan w:val="4"/>
            <w:tcBorders>
              <w:top w:val="single" w:sz="4" w:space="0" w:color="4472C4"/>
              <w:bottom w:val="single" w:sz="4" w:space="0" w:color="4472C4"/>
            </w:tcBorders>
          </w:tcPr>
          <w:p>
            <w:pPr>
              <w:pStyle w:val="NoSpacing"/>
              <w:jc w:val="center"/>
              <w:rPr/>
            </w:pPr>
            <w:r>
              <w:rPr>
                <w:rFonts w:eastAsia="Calibri" w:cs="Times New Roman" w:ascii="Times New Roman" w:hAnsi="Times New Roman"/>
                <w:b/>
                <w:bCs/>
                <w:szCs w:val="20"/>
                <w:lang w:val="sr-Latn-CS" w:eastAsia="en-US"/>
              </w:rPr>
              <w:t>Tabela 2.1: Evropska ekonomska predviđanja za EU (28), proljeće 201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Latn-CS" w:eastAsia="en-US"/>
              </w:rPr>
            </w:pPr>
            <w:r>
              <w:rPr>
                <w:rFonts w:eastAsia="Calibri" w:cs="Times New Roman" w:ascii="Times New Roman" w:hAnsi="Times New Roman"/>
                <w:b/>
                <w:bCs/>
                <w:szCs w:val="20"/>
                <w:lang w:val="sr-Latn-CS" w:eastAsia="en-US"/>
              </w:rPr>
              <w:t> </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1269"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Realni rast BDP (%, g/g)</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Inflacija (%, g/g)</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8</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Nezaposlenost (%)</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6</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1</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7</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e investicije (%)</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4</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Bilans budžeta (%BDP)</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i dug, opšta vlada (%BDP)</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3,1</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1,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9,1</w:t>
            </w:r>
          </w:p>
        </w:tc>
      </w:tr>
      <w:tr>
        <w:trPr>
          <w:trHeight w:val="288" w:hRule="atLeast"/>
        </w:trPr>
        <w:tc>
          <w:tcPr>
            <w:tcW w:w="4489" w:type="dxa"/>
            <w:tcBorders>
              <w:bottom w:val="single" w:sz="4" w:space="0" w:color="4472C4"/>
            </w:tcBorders>
          </w:tcPr>
          <w:p>
            <w:pPr>
              <w:pStyle w:val="NoSpacing"/>
              <w:rPr/>
            </w:pPr>
            <w:r>
              <w:rPr>
                <w:rFonts w:eastAsia="Calibri" w:cs="Times New Roman" w:ascii="Times New Roman" w:hAnsi="Times New Roman"/>
                <w:b/>
                <w:bCs/>
                <w:szCs w:val="20"/>
                <w:lang w:val="sr-Latn-CS" w:eastAsia="en-US"/>
              </w:rPr>
              <w:t>Bilans tekućeg računa (%BDP)</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9"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r>
    </w:tbl>
    <w:p>
      <w:pPr>
        <w:pStyle w:val="NoSpacing"/>
        <w:jc w:val="center"/>
        <w:rPr/>
      </w:pPr>
      <w:r>
        <w:rPr>
          <w:rFonts w:eastAsia="Calibri" w:cs="Times New Roman" w:ascii="Times New Roman" w:hAnsi="Times New Roman"/>
          <w:szCs w:val="20"/>
          <w:lang w:val="sr-Latn-CS" w:eastAsia="en-US"/>
        </w:rPr>
        <w:t>Izvor: EC, European Economic Forecast, Spring 2018. (Evropska komisija, maj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Nezaposlenost se i dalje smanjuje i sada je na nivou zabilježenom prije krize. Predviđa se dalji pad nezaposlenosti u Evropskoj uniji sa 7,1% u 2018. godini na 6,7% u 2019. godini. Broj zaposlenih u evrozoni je najveći od uvođenja evra. Iako je ta inflacija oslabila u prvom tromjesečju ove godine, očekuje se da će u narednom periodu ona ipak blago rasti, kako zbog nedavnog porasta cijene nafte, tako i zbog sve manje radne snage na tržištima rada i bržeg rasta plata u mnogim državama članicama. Javne finansije se takođe poboljšavaju, čemu su doprinijeli ekonomski rast i male kamate. Očekuje se da će 2018. godina biti prva godina od početka ekonomske i monetarne unije u kojoj sve države imaju budžetske deficite niže od 3% BDP-a, kako je i predviđeno u Ugovoru iz Mastrihta. Predviđa se dalje smanjenje budžetskog deficita i ukupnog duga, posmatrano kao procenat BDP-a. Uopšteno gledajući, rizici za ova predviđanja su sve veći jer je evropska ekonomija izložena spoljnim faktorima koji su sve jači i negativniji. Nestabilnost na finansijskom tržištu zabilježena u posljednjim mjesecima vjerovatno će postati trajnije obilježje u budućnosti, što će povećati nesigurnost.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Grafikon 2.1: Realne stope rasta BDP-a kvartalno (q/q-4) – poređenje Republike Srpske, EU 28 i najznačajnijih spoljnotrgovinskih partnera Republike Srpske</w:t>
      </w:r>
    </w:p>
    <w:p>
      <w:pPr>
        <w:pStyle w:val="Normal"/>
        <w:jc w:val="center"/>
        <w:rPr>
          <w:lang w:val="sr-Latn-CS" w:eastAsia="en-US"/>
        </w:rPr>
      </w:pPr>
      <w:r>
        <w:rPr>
          <w:lang w:val="sr-Latn-CS" w:eastAsia="en-US"/>
        </w:rPr>
        <w:drawing>
          <wp:inline distT="0" distB="0" distL="0" distR="0">
            <wp:extent cx="4818380" cy="2076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818380" cy="2076450"/>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eastAsia="Calibri" w:cs="Times New Roman"/>
          <w:lang w:val="sr-Latn-CS" w:eastAsia="en-US"/>
        </w:rPr>
        <w:tab/>
      </w:r>
    </w:p>
    <w:p>
      <w:pPr>
        <w:pStyle w:val="NoSpacing1"/>
        <w:ind w:firstLine="720"/>
        <w:jc w:val="both"/>
        <w:rPr/>
      </w:pPr>
      <w:r>
        <w:rPr>
          <w:rFonts w:eastAsia="Calibri" w:cs="Times New Roman" w:ascii="Times New Roman" w:hAnsi="Times New Roman"/>
          <w:sz w:val="24"/>
          <w:szCs w:val="24"/>
          <w:lang w:val="sr-Latn-CS" w:eastAsia="en-US"/>
        </w:rPr>
        <w:t>Podaci na grafikonu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zemlje najznačajniji spoljnotrgovinski partneri Republike Srpske bilježe pozitivne stope realnog rasta privrede, što bi se u određenoj mjeri moglo pozitivno odraziti i na kretanja u Republici Srpskoj. </w:t>
      </w:r>
    </w:p>
    <w:p>
      <w:pPr>
        <w:pStyle w:val="NoSpacing1"/>
        <w:jc w:val="both"/>
        <w:rPr/>
      </w:pPr>
      <w:r>
        <w:rPr>
          <w:rFonts w:eastAsia="Calibri" w:cs="Times New Roman" w:ascii="Times New Roman" w:hAnsi="Times New Roman"/>
          <w:sz w:val="24"/>
          <w:szCs w:val="24"/>
          <w:lang w:val="sr-Latn-CS" w:eastAsia="en-US"/>
        </w:rPr>
        <w:t>Prema Izvještaju MMF-a iz oktobra 2018. godine, engl. World Economic Outlook Update (WEO), predviđa se da će rast svjetske privrede u periodu 2018–2019. godina biti stabilan, na nivou rasta iz 2017. godine, s tim da će tempo rasta biti manje energičan i manje uravnotežen, u odnosu na projekcije iz aprila. Rast svjetske privrede za 2019. godinu projektovan je na 3,7%, što je za 0,2 p. p. niže u odnosu na aprilske prognoze. Revizija projekcija nadolje je posljedica smanjenih aktivnosti početkom 2018. godine u nekim razvijenim ekonomijama, negativnih efekata trgovinskih mjera koje su sprovedene ili odobrene u periodu od aprila do sredine septembra, slabije perspektive za neka od ključnih tržišta u zemljama u razvoju koje proizlaze iz faktora specifičnih za te zemlje, strožih finansijskih uslova, geopolitičkih tenzija, kao i viših troškova za uvoz nafte. Prognoze rasta za SAD u 2019. godini revidrane su naniže kao posljedica objavljenih trgovinskih mjera, uključujući i tarife nametnute na 200 milijardi $ američkog uvoza iz Kine. Niže stope rasta se očekuju i za Kinu, Argentinu, Brazil, Iran i Tursku. Prognoza rasta za 2019. godinu iznosi: 2,1% za razvijene ekonomije, 4,7% za zemlje u razvoju, te 2% za Evropsku uniju. Za Bosnu i Hercegovinu se predviđa realna stopa rasta privrede od 3,5%.</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blHeader w:val="true"/>
          <w:trHeight w:val="23" w:hRule="atLeast"/>
        </w:trPr>
        <w:tc>
          <w:tcPr>
            <w:tcW w:w="8586" w:type="dxa"/>
            <w:gridSpan w:val="6"/>
            <w:tcBorders>
              <w:top w:val="single" w:sz="8" w:space="0" w:color="4BACC6"/>
              <w:bottom w:val="single" w:sz="8" w:space="0" w:color="4BACC6"/>
            </w:tcBorders>
          </w:tcPr>
          <w:p>
            <w:pPr>
              <w:pStyle w:val="NoSpacing"/>
              <w:tabs>
                <w:tab w:val="clear" w:pos="720"/>
                <w:tab w:val="left" w:pos="6240" w:leader="none"/>
              </w:tabs>
              <w:jc w:val="center"/>
              <w:rPr/>
            </w:pPr>
            <w:r>
              <w:rPr>
                <w:rFonts w:eastAsia="Calibri" w:cs="Times New Roman" w:ascii="Times New Roman" w:hAnsi="Times New Roman"/>
                <w:b/>
                <w:szCs w:val="20"/>
                <w:lang w:val="sr-Latn-CS" w:eastAsia="en-US"/>
              </w:rPr>
              <w:t>Tabela 2.2: Pregled projekcija MMF-a, ažurirano u oktobru 2018.</w:t>
            </w:r>
          </w:p>
        </w:tc>
      </w:tr>
      <w:tr>
        <w:trPr>
          <w:tblHeader w:val="true"/>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ab/>
            </w:r>
          </w:p>
        </w:tc>
        <w:tc>
          <w:tcPr>
            <w:tcW w:w="826"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6.</w:t>
            </w:r>
          </w:p>
        </w:tc>
        <w:tc>
          <w:tcPr>
            <w:tcW w:w="964"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965"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962"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ealni rast BDP-a, %</w:t>
            </w:r>
          </w:p>
        </w:tc>
        <w:tc>
          <w:tcPr>
            <w:tcW w:w="826"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 xml:space="preserve">Svijet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ekonomi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1</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SAD</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c>
          <w:tcPr>
            <w:tcW w:w="964" w:type="dxa"/>
            <w:tcBorders/>
            <w:shd w:fill="D2EAF1" w:val="clear"/>
          </w:tcPr>
          <w:p>
            <w:pPr>
              <w:pStyle w:val="NoSpacing"/>
              <w:jc w:val="right"/>
              <w:rPr/>
            </w:pPr>
            <w:r>
              <w:rPr>
                <w:rFonts w:eastAsia="Calibri" w:cs="Times New Roman" w:ascii="Times New Roman" w:hAnsi="Times New Roman"/>
                <w:szCs w:val="20"/>
                <w:lang w:val="sr-Latn-CS" w:eastAsia="en-US"/>
              </w:rPr>
              <w:t>2,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9</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5</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zon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4</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r>
      <w:tr>
        <w:trPr>
          <w:trHeight w:val="23" w:hRule="atLeast"/>
        </w:trPr>
        <w:tc>
          <w:tcPr>
            <w:tcW w:w="646" w:type="dxa"/>
            <w:tcBorders/>
          </w:tcPr>
          <w:p>
            <w:pPr>
              <w:pStyle w:val="NoSpacing"/>
              <w:rPr>
                <w:rFonts w:eastAsia="Calibri"/>
              </w:rPr>
            </w:pPr>
            <w:r>
              <w:rPr>
                <w:rFonts w:eastAsia="Times New Roman" w:cs="Times New Roman" w:ascii="Times New Roman" w:hAnsi="Times New Roman"/>
                <w:szCs w:val="20"/>
                <w:lang w:val="sr-Latn-CS" w:eastAsia="en-US"/>
              </w:rPr>
              <w:t xml:space="preserve">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a unij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e 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8</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tcPr>
          <w:p>
            <w:pPr>
              <w:pStyle w:val="NoSpacing"/>
              <w:snapToGrid w:val="false"/>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5</w:t>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Rast svjetske trgovine (roba i usluge),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ast cijene nafte, u dolarima, god. promjena, u %</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5,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1,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Potrošačke cijene</w:t>
            </w:r>
          </w:p>
        </w:tc>
        <w:tc>
          <w:tcPr>
            <w:tcW w:w="826"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zeml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3</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r>
      <w:tr>
        <w:trPr>
          <w:trHeight w:val="80" w:hRule="atLeast"/>
        </w:trPr>
        <w:tc>
          <w:tcPr>
            <w:tcW w:w="4860" w:type="dxa"/>
            <w:gridSpan w:val="2"/>
            <w:tcBorders>
              <w:bottom w:val="single" w:sz="8" w:space="0" w:color="4BACC6"/>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1</w:t>
            </w:r>
          </w:p>
        </w:tc>
        <w:tc>
          <w:tcPr>
            <w:tcW w:w="964"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2</w:t>
            </w:r>
          </w:p>
        </w:tc>
        <w:tc>
          <w:tcPr>
            <w:tcW w:w="965"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4</w:t>
            </w:r>
          </w:p>
        </w:tc>
        <w:tc>
          <w:tcPr>
            <w:tcW w:w="962"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r>
    </w:tbl>
    <w:p>
      <w:pPr>
        <w:pStyle w:val="NoSpacing1"/>
        <w:jc w:val="center"/>
        <w:rPr/>
      </w:pPr>
      <w:r>
        <w:rPr>
          <w:rFonts w:eastAsia="Calibri" w:cs="Times New Roman" w:ascii="Times New Roman" w:hAnsi="Times New Roman"/>
          <w:sz w:val="20"/>
          <w:szCs w:val="20"/>
          <w:lang w:val="sr-Latn-CS" w:eastAsia="en-US"/>
        </w:rPr>
        <w:t>Izvor: MMF, World Economic Outlook Update, October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Prema Izvještaju o investicijama u svijetu, tokovi globalnih stranih direktnih investicija (SDI) u 2017. godini su pali za 23% u odnosu na 2016. godinu i iznose 1,43 triliona dolara. Pad je u potpunom kontrastu sa ubrzanim rastom BDP-a i trgovine. Tokovi direktnih stranih investicija naglo su opali u razvijenim privredama i zemljama u tranziciji, dok su tokovi kod zemalja u razvoju ostali stabilni. Kao rezultat toga, ekonomije u razvoju su činile rastući udio globalnih priliva SDI u 2017. godini, sa učešćem od 47%. Čak i diskontovanje nestabilnih finansijskih tokova, velike jednokratne transakcije, restrukturiranja koja su uvećala broj direktnih stranih investicija u 2015. i 2016. godini, nisu umanjili njihov pad u 2017. godini. Pad investicija u 2017. godini je i dalje značajan i dio je dugoročnijeg negativnog ciklusa. Projekcije globalnih stranih direktnih investicija u 2018. godini pokazuju slabiji rast. Predviđa se da je povećanje globalnih tokova marginalno, do 10%, ali znatno ispod prosjeka u posljednih deset godina. Politička neizvjesnost, eskalacija i širenje trgovinskih napetosti moglo bi negativno uticati na ulaganja. Sa vrlo skromnim oporavkom predviđenim za 2018. godinu, negativni trend predstavlja dugoročnu brigu za kreatore politike širom svijeta, posebno za zemlje u razvoju, gdje su međunarodne investicije neophodne za održivi industrijski razv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 xml:space="preserve"> </w:t>
      </w:r>
      <w:r>
        <w:rPr>
          <w:color w:val="000000"/>
          <w:szCs w:val="24"/>
          <w:lang w:val="sr-Latn-CS" w:eastAsia="en-US"/>
        </w:rPr>
        <w:t>Najnovija ekonomska kretan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realna stopa rasta </w:t>
      </w:r>
      <w:r>
        <w:rPr>
          <w:rFonts w:cs="Times New Roman" w:ascii="Times New Roman" w:hAnsi="Times New Roman"/>
          <w:b/>
          <w:sz w:val="24"/>
          <w:szCs w:val="24"/>
          <w:lang w:val="sr-Latn-CS" w:eastAsia="en-US"/>
        </w:rPr>
        <w:t>bruto domaćeg proizvoda</w:t>
      </w:r>
      <w:r>
        <w:rPr>
          <w:rFonts w:cs="Times New Roman" w:ascii="Times New Roman" w:hAnsi="Times New Roman"/>
          <w:sz w:val="24"/>
          <w:szCs w:val="24"/>
          <w:lang w:val="sr-Latn-CS" w:eastAsia="en-US"/>
        </w:rPr>
        <w:t xml:space="preserve"> (BDP) za 2017. godinu, u Republici Srpskoj je iznosila 3,1%</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 xml:space="preserve">. Privredni rast, u najvećoj mjeri, rezultat je rasta u područjima: Trgovina na veliko i na malo, popravka motornih vozila i motocikala (8,4%), Prerađivačka industrija (7,9%) i Građevinarstvo (7,5%). Pad proizvodnje u poljoprivredi i proizvodnje električne energije rezultat je nepovoljnih vremenskih prilika u 2017. godini. Posmatrajući do sada poznate pokazatelje komponenata potrošnje, pretpostavlja se da je rastu BDP-a u 2017. godini najviše doprinio rast konačne potrošnje ostvaren kroz povećanje broja zaposlenih, povećanje kredita stanovništu, te povećanje potrošnje države omogućen ostvarenjem većih prihoda. Pored toga, evidentna su pozitivna kretanja spoljnotrgovinskog bilansa robe, odnosno veća stopa rasta izvoza u odnosu na uvoz. Naime, pozitivna ekonomska kretanja u zemljama okruženja (posebno u zemljama EU), omogućila su održivost izvozne tražnje, ali i izvor finansiranja stanovništva po osnovu tekućih transfera iz inostranstva. </w:t>
      </w:r>
    </w:p>
    <w:p>
      <w:pPr>
        <w:pStyle w:val="NoSpacing1"/>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BDP u prvom polugodištu 2018. godine, u odnosu na isti period 2017. godine ima pozitivnu stopu rasta od 3,4% (Q1 = 3,1% i Q2 = 3,6%). Rastu BDP-a najviše je doprinio rast u području Trgovina na veliko i trgovina na malo, opravka motornih vozila, motocikala; saobraćaj i skladištenje; djelatnosti pružanja smještaja, pripreme i posluživanja hrane, hotelijerstvo i ugostiteljstvo (5,2%) i grupi područja industrije</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4,6%). Područje Građevinarstvo ostvarilo je stopu rasta od 5,9%, ali zbog manjeg učešća u strukturi ima nešto manji doprinos ukupnom rastu BDP-a. Nakon negativnih stopa u prethodnoj godini, u prvom i drugom tromjesečju 2018. godine, područje (A) Poljoprivreda, šumarstvo i ribolov bilježi pozitivna kretanja. Raspoloživi podaci za 2018.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sz w:val="24"/>
          <w:szCs w:val="24"/>
          <w:lang w:val="sr-Latn-CS" w:eastAsia="en-US"/>
        </w:rPr>
        <w:t>Industrijska proizvodnja</w:t>
      </w:r>
      <w:r>
        <w:rPr>
          <w:rStyle w:val="FootnoteAnchor"/>
          <w:rFonts w:eastAsia="Calibri"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sa procijenjenim učešćem u BDP-u Republike Srpske od 19,3%, u 2017. godini je ostvarila prosječan godišnji rast od 1,4%, kao rezultat povećanja proizvodnje u području Prerađivačka industrija od 6,5%. S druge strane, u području Proizvodnja i snabdijevanje el. energijom, gasom, parom i klimatizacija zabilježeno je smanjenje proizvodnje od 7,5%, uglavnom kao rezultat nepovoljne hidrološke situacije, a u području Vađenja ruda i kamena proizvodnja je bila manja za 2,1%. U periodu  januar – septembar 2018. godine stopa rasta industrijske proizvodnje iznosila je 5,3%, čemu je najveći doprinos dalo povećanje proizvodnje i snabdijevanja električnom energijom od 27%. Rast industrijske proizvodnje u posmatranom periodu praćen je i povećanjem broja zaposlenih u industriji od 2,2%, pri čemu se broj zaposlenih u području proizvodnje i snabdijevanja električnom energijom povećao za 3,2%, a u prerađivačkoj industriji se broj zaposlenih povećao za 2,5%. Takođe, promet industrije u navedenom periodu, povećan je za 12,5%, čemu je najveći doprinos dalo povećanje u prometu energije. Posmatrano po tržištima, promet industrije na domaćem tržištu povećan je za 11,4%, a promet na inostranom tržištu je povećan za 14,1%. Veći rast prometa na inostarnom tržištu i dalje povećanje rasta industrijske proizvodnje ukazuju na pozitivna kretanja u međunarodnom ekonomskom okruženju. </w:t>
      </w:r>
    </w:p>
    <w:p>
      <w:pPr>
        <w:pStyle w:val="NoSpacing1"/>
        <w:ind w:firstLine="720"/>
        <w:jc w:val="both"/>
        <w:rPr/>
      </w:pPr>
      <w:r>
        <w:rPr>
          <w:rFonts w:cs="Times New Roman" w:ascii="Times New Roman" w:hAnsi="Times New Roman"/>
          <w:sz w:val="24"/>
          <w:szCs w:val="24"/>
          <w:lang w:val="sr-Latn-CS" w:eastAsia="en-US"/>
        </w:rPr>
        <w:t>Mjereno indeksom potrošačkih cijena, u Republici Srpskoj je u 2017. godini zabilježen rast prosječnih godišnjih cijena od 0,5%. Najznačajniji doprinos rastu dao je odjeljak Prevoz, kao posljedica rasta cijena sirove nafte na svjetskom tržištu. Značajan doprinos rastu cijena zabilježio je i odjeljak Alkoholna pića i duvan usljed povećanja akciza na duvan i duvanske proizvode, ali i zbog politike povećanja cijena cigareta pojedinih proizvođača. S druge strane, najveći pad cijena u 2017. godini zabilježen je u odjeljku Odjeća i obuća. Sve navedeno ukazuje na to da je inflacija u 2017. godini vođena poskupljenjem malog broja proizvoda i usluga. Da su inflatorni pritisci ostali niski ukazuje niska i stabilna bazna inflacija. U periodu januar – septembar 2018. godine, Republika Srpska bilježi rast prosječnih potrošačkih cijena od 1,1%. Najveći rast cijena zabilježen je u odjeljku Prevoz (8,3%), uslovljen povećanjem cijena goriva od 14,4% usljed povećanja cijena sirove nafte na svjetskom tržištu (31%)</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xml:space="preserve"> i izmjena Zakona o akcizama u Bosni i Hercegovini. Zatim slijedi odjeljak Alkoholna pića i duvan (5,9%) kao posljedica povećanja akciza na duvan i duvanske prerađevine (od 1. januara 2018. godine) kao i poskupljenja cigareta najavljenih od pojedinih proizvođača, a koja se primjenjuju od 1. marta tekuće godine. Naspram svega navedenog na kraju 2018. godine možemo očekivati prosječnu stopu inflacije od 1,3%, dok se u evrozon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Na narednim grafikonima se može vidjeti uticaj promjena cijena hrane i prevoza na ukupan nivo cijena u Republici Srpskoj, kretanje godišnjih i mjesečnih stopa rasta cijena i osnovne (bazne) inflacije</w:t>
      </w:r>
      <w:r>
        <w:rPr/>
        <w:t>.</w:t>
      </w:r>
    </w:p>
    <w:tbl>
      <w:tblPr>
        <w:tblW w:w="9764" w:type="dxa"/>
        <w:jc w:val="center"/>
        <w:tblInd w:w="0" w:type="dxa"/>
        <w:tblLayout w:type="fixed"/>
        <w:tblCellMar>
          <w:top w:w="0" w:type="dxa"/>
          <w:left w:w="108" w:type="dxa"/>
          <w:bottom w:w="0" w:type="dxa"/>
          <w:right w:w="108" w:type="dxa"/>
        </w:tblCellMar>
      </w:tblPr>
      <w:tblGrid>
        <w:gridCol w:w="4930"/>
        <w:gridCol w:w="4834"/>
      </w:tblGrid>
      <w:tr>
        <w:trPr>
          <w:trHeight w:val="3931" w:hRule="atLeast"/>
        </w:trPr>
        <w:tc>
          <w:tcPr>
            <w:tcW w:w="4930"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2: </w:t>
            </w:r>
            <w:r>
              <w:rPr>
                <w:lang w:val="sr-Latn-CS" w:eastAsia="en-US"/>
              </w:rPr>
              <w:t xml:space="preserve"> </w:t>
            </w:r>
            <w:r>
              <w:rPr>
                <w:rFonts w:eastAsia="Times New Roman" w:cs="Times New Roman" w:ascii="Times New Roman" w:hAnsi="Times New Roman"/>
                <w:b/>
                <w:sz w:val="20"/>
                <w:szCs w:val="20"/>
                <w:lang w:val="sr-Latn-CS" w:eastAsia="en-US"/>
              </w:rPr>
              <w:t>Uticaj promjena cijena hrane i prevoza na ukupan nivo cijena u Republici Srpskoj (%)</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993390" cy="19431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2" t="-18" r="-12" b="-18"/>
                          <a:stretch>
                            <a:fillRect/>
                          </a:stretch>
                        </pic:blipFill>
                        <pic:spPr bwMode="auto">
                          <a:xfrm>
                            <a:off x="0" y="0"/>
                            <a:ext cx="2993390" cy="1943100"/>
                          </a:xfrm>
                          <a:prstGeom prst="rect">
                            <a:avLst/>
                          </a:prstGeom>
                        </pic:spPr>
                      </pic:pic>
                    </a:graphicData>
                  </a:graphic>
                </wp:inline>
              </w:drawing>
            </w:r>
          </w:p>
        </w:tc>
        <w:tc>
          <w:tcPr>
            <w:tcW w:w="4834" w:type="dxa"/>
            <w:tcBorders/>
          </w:tcPr>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b/>
                <w:sz w:val="20"/>
                <w:szCs w:val="20"/>
                <w:lang w:val="sr-Latn-CS" w:eastAsia="en-US"/>
              </w:rPr>
              <w:t>Grafikon 2.3: Kretanje godišnjih i mjesečnih stopa rasta cijena i osnovna (bazna) inflacija</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932430" cy="1943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18" r="-12" b="-18"/>
                          <a:stretch>
                            <a:fillRect/>
                          </a:stretch>
                        </pic:blipFill>
                        <pic:spPr bwMode="auto">
                          <a:xfrm>
                            <a:off x="0" y="0"/>
                            <a:ext cx="2932430" cy="1943100"/>
                          </a:xfrm>
                          <a:prstGeom prst="rect">
                            <a:avLst/>
                          </a:prstGeom>
                        </pic:spPr>
                      </pic:pic>
                    </a:graphicData>
                  </a:graphic>
                </wp:inline>
              </w:drawing>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Republički zavod za statistiku Republike Srpske,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Republici Srpskoj, u 2017. godini, prosječna plata nakon oporezivanja iznosila je 831 KM i u odnosu na 2016. godinu, zabilježila je nominalni pad od 0,6%, a uz doprinos deflacije realni pad od 1,1%. U periodu januar  – septembar 2018. godine, prosječna plata nakon oporezivanja iznosila je 847 KM, a procjenjuje se da će se na godišnjem nivou prosječna plata nakon oporezivanja iznositi 858 KM. Povećanje plate u 2018. godini najvećim dijelom je rezultat izmjena zakona koje su za cilj imale povećanje plata zaposlenima u svim sektorima privrede. </w:t>
      </w:r>
    </w:p>
    <w:p>
      <w:pPr>
        <w:pStyle w:val="NoSpacing1"/>
        <w:ind w:firstLine="720"/>
        <w:jc w:val="both"/>
        <w:rPr/>
      </w:pPr>
      <w:r>
        <w:rPr>
          <w:rFonts w:cs="Times New Roman" w:ascii="Times New Roman" w:hAnsi="Times New Roman"/>
          <w:sz w:val="24"/>
          <w:szCs w:val="24"/>
          <w:lang w:val="sr-Latn-CS" w:eastAsia="en-US"/>
        </w:rPr>
        <w:t xml:space="preserve">Prosječna penzija u 2017. godini iznosila je 344 KM uz nominalni rast od 0,5%. Trend rasta penzija se nastavlja i u 2018. godini kada je za prvih devet mjeseci isplaćena prosječna penzija u iznosu od 360 KM. Prosječan broj penzionera u 2017. godini iznosio je 257.018 lica sa tendencijom rasta i u 2018. godini. Prosječan broj penzionera za prvih devet mjeseci iznosi 259.660 lica. </w:t>
      </w:r>
    </w:p>
    <w:p>
      <w:pPr>
        <w:pStyle w:val="NoSpacing1"/>
        <w:ind w:firstLine="720"/>
        <w:jc w:val="both"/>
        <w:rPr/>
      </w:pPr>
      <w:r>
        <w:rPr>
          <w:rFonts w:cs="Times New Roman" w:ascii="Times New Roman" w:hAnsi="Times New Roman"/>
          <w:sz w:val="24"/>
          <w:szCs w:val="24"/>
          <w:lang w:val="sr-Latn-CS" w:eastAsia="en-US"/>
        </w:rPr>
        <w:t xml:space="preserve">U 2017. godini, u odnosu na isti period prethodne godine, anketna stopa nezaposlenosti se smanjila (za 3,8 p. p.) na nivo od 21%. Ovaj trend se nastavlja i u 2018. godini, kada je ostvaren pad anketne stope nezaposlenosti (za 3,8 p. p.) na nivo od 17,2%. U skladu sa ovim, broj nezaposlenih u 2017. godini (120.056 lica) smanjio se za 8,8%. U periodu januar – septembar 2018. godine, prosječan broj nezaposlenih je iznosio 108.592 lica, što je manje za 10,7% u odnosu na isti period prethodne godine. Istovremeno, broj zaposlenih se povećava, tako da u martu 2018. godine iznosi 263.739 lica, što je za 2,3% više u odnosu na isti period prethodne godine, a za 1,2% u odnosu na prosječan broj zaposlenih u 2017. godini. </w:t>
      </w:r>
    </w:p>
    <w:p>
      <w:pPr>
        <w:pStyle w:val="NoSpacing1"/>
        <w:ind w:firstLine="720"/>
        <w:jc w:val="both"/>
        <w:rPr/>
      </w:pPr>
      <w:r>
        <w:rPr>
          <w:rFonts w:cs="Times New Roman" w:ascii="Times New Roman" w:hAnsi="Times New Roman"/>
          <w:sz w:val="24"/>
          <w:szCs w:val="24"/>
          <w:lang w:val="sr-Latn-CS" w:eastAsia="en-US"/>
        </w:rPr>
        <w:t>Ostvareni  obim spoljnotrgovinske razmjene robe u 2017. godini iznosio je 8,4 milijarde KM, što u poređenju sa prethodnom godinom predstavlja nominalno povećanje od 14,8%. Nominalni rast izvoza iznosio je 21,2%, dok je uvoz rastao po stopi od 10,7%, što predstavlja nastavak rasta iz 2016. godine. Veći rast izvoza u odnosu na uvoz za rezultat je imao smanjenje spoljnotrgovinskog deficita za 8,7% odnosno za 134,9 miliona KM. Takođe, u 2017. godini ostvaren je istorijski najveći procenat pokrivenosti uvoza izvozom, koji je iznosio 71%, što je za 6,2 p. p. više u odnosu na prethodnu godinu. Izvoz roba iskazuje se u nominalnim stopama rasta koje sadrže efekat povećanja cijena na svjetskom tržištu.</w:t>
      </w:r>
    </w:p>
    <w:p>
      <w:pPr>
        <w:pStyle w:val="NoSpacing1"/>
        <w:ind w:firstLine="720"/>
        <w:jc w:val="both"/>
        <w:rPr/>
      </w:pPr>
      <w:r>
        <w:rPr>
          <w:rFonts w:cs="Times New Roman" w:ascii="Times New Roman" w:hAnsi="Times New Roman"/>
          <w:sz w:val="24"/>
          <w:szCs w:val="24"/>
          <w:lang w:val="sr-Latn-CS" w:eastAsia="en-US"/>
        </w:rPr>
        <w:t>Prema klasifikaciji djelatnosti (KD), rastu izvoza u 2017. godini najviše je doprinio rast u područjima Proizvodnja i snabdijevanje električnom energijom (sa učešćem u ukupnoj strukturi izvoza od 7,1%, i stopom rasta od 227,2%) i Prerađivačka industrija (sa učešćem od 84,2% i stopom rasta od 16,6%). Najveći doprinos rastu uvoza prema klasifikaciji djelatnosti (KD) dala su područja Prerađivačka industrija (sa učešćem u ukupnoj strukturi uvoza od 79,5% i stopom rasta od 9,8%), te Vađenje ruda i kamena (sa učešćem u ukupnoj strukturi uvoza od 13,9% i stopom rasta od 18,2%).</w:t>
      </w:r>
    </w:p>
    <w:p>
      <w:pPr>
        <w:pStyle w:val="NoSpacing1"/>
        <w:ind w:firstLine="720"/>
        <w:jc w:val="both"/>
        <w:rPr/>
      </w:pPr>
      <w:r>
        <w:rPr>
          <w:rFonts w:cs="Times New Roman" w:ascii="Times New Roman" w:hAnsi="Times New Roman"/>
          <w:sz w:val="24"/>
          <w:szCs w:val="24"/>
          <w:lang w:val="sr-Latn-CS" w:eastAsia="en-US"/>
        </w:rPr>
        <w:t>Jačanje izvozne tražnje kod zemalja najznačajnijih spoljnotrgovinskih partnera, kao i povećanje ponude, koje se ogleda prvenstveno u vidu rasta industrijske proizvodnje, doveli su do nastavka trenda rasta u spoljnotrgovinskoj razmjeni u 2018. godini, čak i u poređenju sa istim periodom prošle godine, kada su zabilježeni prilično impresivni rezultati. Naime, u periodu januar – septembar 2018. godine, spoljnotrgovinsku razmjenu karakteriše dalje povećanje obima razmjene od 8,8%, zatim povećanje izvoza od 8,9% i povećanje uvoza od 8,8%, pokrivenost uvoza izvozom od 70,7%. Najveći doprinos rastu izvoza, slično kao i u prethodnoj godini, zabilježen je u oblastima Prerađivačka industrija i Proizvodnja i snabdijevanje električnom energijom, dok su najveći doprinos povećanju uvoza takođe, kao i u prethodnoj godini, dala područja Prerađivačka industrija i Vađenje ruda i kamena.</w:t>
      </w:r>
    </w:p>
    <w:p>
      <w:pPr>
        <w:pStyle w:val="NoSpacing1"/>
        <w:ind w:firstLine="720"/>
        <w:jc w:val="both"/>
        <w:rPr/>
      </w:pPr>
      <w:r>
        <w:rPr>
          <w:rFonts w:cs="Times New Roman" w:ascii="Times New Roman" w:hAnsi="Times New Roman"/>
          <w:sz w:val="24"/>
          <w:szCs w:val="24"/>
          <w:lang w:val="sr-Latn-CS" w:eastAsia="en-US"/>
        </w:rPr>
        <w:t>Na grafikonu 2.5. može se vidjeti da je Republika Srpska, poredeći period januar – septembar 2018. godine sa istim periodom 2017. godine, u razmjeni sa Srbijom, Njemačkom i Rusijom ostvarila smanjenja spoljnotrgovinskog deficita, ali uz istovremeno smanjenje suficita u razmjeni sa Hrvatskom, Slovenijom i Austrijom, što je dovelo do povećanja ukupnog spoljnotrgovinskog deficita u iznosu od 89,9 miliona KM ili 8,5%. Deficit koji je ostvaren u razmjeni robe sa Italijom, ostao je na približno istom nivou.</w:t>
      </w:r>
    </w:p>
    <w:p>
      <w:pPr>
        <w:pStyle w:val="NoSpacing1"/>
        <w:ind w:firstLine="720"/>
        <w:jc w:val="both"/>
        <w:rPr/>
      </w:pPr>
      <w:r>
        <w:rPr>
          <w:rFonts w:cs="Times New Roman" w:ascii="Times New Roman" w:hAnsi="Times New Roman"/>
          <w:sz w:val="24"/>
          <w:szCs w:val="24"/>
          <w:lang w:val="sr-Latn-CS" w:eastAsia="en-US"/>
        </w:rPr>
        <w:t>Imajući u vidu dosadašnja kretanja, procjenjuje se da će u 2018. godini biti zabilježeno nominalno povećanje izvoza od 11,9%, uz istovremeni rast uvoza po nominalnoj stopi od</w:t>
      </w:r>
      <w:r>
        <w:rPr/>
        <w:t xml:space="preserve"> 8,6%.</w:t>
      </w:r>
    </w:p>
    <w:tbl>
      <w:tblPr>
        <w:tblW w:w="9988" w:type="dxa"/>
        <w:jc w:val="center"/>
        <w:tblInd w:w="0" w:type="dxa"/>
        <w:tblLayout w:type="fixed"/>
        <w:tblCellMar>
          <w:top w:w="0" w:type="dxa"/>
          <w:left w:w="108" w:type="dxa"/>
          <w:bottom w:w="0" w:type="dxa"/>
          <w:right w:w="108" w:type="dxa"/>
        </w:tblCellMar>
      </w:tblPr>
      <w:tblGrid>
        <w:gridCol w:w="5017"/>
        <w:gridCol w:w="4971"/>
      </w:tblGrid>
      <w:tr>
        <w:trPr>
          <w:trHeight w:val="580" w:hRule="atLeast"/>
        </w:trPr>
        <w:tc>
          <w:tcPr>
            <w:tcW w:w="5017"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4: Pregled kretanja spoljnotrgovinske razmjene Republike Srpske</w:t>
            </w:r>
          </w:p>
        </w:tc>
        <w:tc>
          <w:tcPr>
            <w:tcW w:w="4971" w:type="dxa"/>
            <w:tcBorders/>
          </w:tcPr>
          <w:p>
            <w:pPr>
              <w:pStyle w:val="Normal"/>
              <w:spacing w:before="240" w:after="0"/>
              <w:jc w:val="center"/>
              <w:rPr/>
            </w:pPr>
            <w:r>
              <w:rPr>
                <w:rFonts w:eastAsia="Times New Roman" w:cs="Times New Roman" w:ascii="Times New Roman" w:hAnsi="Times New Roman"/>
                <w:b/>
                <w:sz w:val="20"/>
                <w:szCs w:val="20"/>
                <w:lang w:val="sr-Latn-CS" w:eastAsia="en-US"/>
              </w:rPr>
              <w:t>Grafikon 2.5: Uporedni prikaz spoljnotrgovinskog bilansa Republike Srpske sa zemljama – najznačajnijim poljnotrgovinskim partnerima, za period I–IX 2017. g. i I–IX 2018. g.</w:t>
            </w:r>
          </w:p>
        </w:tc>
      </w:tr>
      <w:tr>
        <w:trPr>
          <w:trHeight w:val="3095" w:hRule="atLeast"/>
        </w:trPr>
        <w:tc>
          <w:tcPr>
            <w:tcW w:w="5017"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48000" cy="19323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0" r="-11" b="-20"/>
                          <a:stretch>
                            <a:fillRect/>
                          </a:stretch>
                        </pic:blipFill>
                        <pic:spPr bwMode="auto">
                          <a:xfrm>
                            <a:off x="0" y="0"/>
                            <a:ext cx="3048000" cy="1932305"/>
                          </a:xfrm>
                          <a:prstGeom prst="rect">
                            <a:avLst/>
                          </a:prstGeom>
                        </pic:spPr>
                      </pic:pic>
                    </a:graphicData>
                  </a:graphic>
                </wp:inline>
              </w:drawing>
            </w:r>
          </w:p>
        </w:tc>
        <w:tc>
          <w:tcPr>
            <w:tcW w:w="4971"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18790" cy="19329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1" t="-20" r="-11" b="-20"/>
                          <a:stretch>
                            <a:fillRect/>
                          </a:stretch>
                        </pic:blipFill>
                        <pic:spPr bwMode="auto">
                          <a:xfrm>
                            <a:off x="0" y="0"/>
                            <a:ext cx="3018790" cy="1932940"/>
                          </a:xfrm>
                          <a:prstGeom prst="rect">
                            <a:avLst/>
                          </a:prstGeom>
                        </pic:spPr>
                      </pic:pic>
                    </a:graphicData>
                  </a:graphic>
                </wp:inline>
              </w:drawing>
            </w:r>
          </w:p>
        </w:tc>
      </w:tr>
    </w:tbl>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Republički zavod za statistiku Republike Srpske</w:t>
      </w:r>
    </w:p>
    <w:p>
      <w:pPr>
        <w:pStyle w:val="NoSpacing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podacima Republičkog zavoda za statistiku Republike Srpske, vrijednost ostvarenih investicija u stalna sredstva, u 2017. godini iznosila je 1.612,9 miliona KM, što je u odnosu na prethodnu godinu smanjenje od 3,3%. Posmatrano prema tehničkoj strukturi, ostvareno je povećanje investicija u Ostale investicije (8,9%) dok je nešto niže ostvarenje investicija u Mašine, oprema i transportna sredstva (-1,6%), te Građevinske objekte i prostore (-6,1%). Prema djelatnostima investitora, a uzimajući u obzir učešće pojedine djelatnosti u ukupnim investicijama, najveći rast investicija zabilježeno je u oblasti Proizvodnja i snabdijevanje električnom energijom, gasom, parom i klimatizacija (49,9%), Prerađivačka industrija (28,7%), te Građevinarstvo (7,7%).</w:t>
      </w:r>
    </w:p>
    <w:p>
      <w:pPr>
        <w:pStyle w:val="NoSpacing1"/>
        <w:ind w:firstLine="720"/>
        <w:jc w:val="both"/>
        <w:rPr/>
      </w:pPr>
      <w:r>
        <w:rPr>
          <w:rFonts w:eastAsia="Calibri" w:cs="Times New Roman" w:ascii="Times New Roman" w:hAnsi="Times New Roman"/>
          <w:sz w:val="24"/>
          <w:szCs w:val="24"/>
          <w:lang w:val="sr-Latn-CS" w:eastAsia="en-US"/>
        </w:rPr>
        <w:t>Prema podacima Centralne banke BiH, u 2017. godini u Republici Srpskoj su evidentirana neto strana ulaganja u iznosu od 214,3 miliona KM, što predstavlja povećanje u odnosu na iznos stranih investicija za 2016. godinu, koje iznose 76,4 miliona KM</w:t>
      </w:r>
      <w:r>
        <w:rPr>
          <w:rStyle w:val="FootnoteCharacters"/>
          <w:rStyle w:val="FootnoteAnchor"/>
          <w:rFonts w:eastAsia="Calibri" w:cs="Times New Roman" w:ascii="Times New Roman" w:hAnsi="Times New Roman"/>
          <w:sz w:val="24"/>
          <w:szCs w:val="24"/>
          <w:lang w:val="sr-Latn-CS" w:eastAsia="en-US"/>
        </w:rPr>
        <w:footnoteReference w:id="9"/>
      </w:r>
      <w:r>
        <w:rPr>
          <w:rFonts w:eastAsia="Calibri" w:cs="Times New Roman" w:ascii="Times New Roman" w:hAnsi="Times New Roman"/>
          <w:sz w:val="24"/>
          <w:szCs w:val="24"/>
          <w:lang w:val="sr-Latn-CS" w:eastAsia="en-US"/>
        </w:rPr>
        <w:t>. U strukturi direktnih stranih ulaganja u 2017. godini, na vlasničke udjele odnosi se 35,9 miliona KM, zadržane zarade iznosile su 172,8 miliona KM, dok je ostali kapital bio 5,5 miliona KM. Zemlje koje su u Republiku Srpsku, u 2017. godini investirale najviše su: Austrija sa 57,5 miliona KM, Italija 48,5 miliona KM, Slovenija 34,3 miliona KM, Srbija 32,3 miliona KM i Velika Britanija sa 23,3 miliona KM. Posmatrano po djelatnostima, prema klasifikaciji djelatnosti (NACE 2), najveća ulaganja u 2017. godini ostvarena su u djelatnostima: Finansijske uslužne djelatnosti, osim osiguranja i penzijskih fondova sa 82,7 miliona KM; Proizvodnja i snabdijevanje električnom energijom, plinom, parom i klimatizacija sa 50,7 miliona KM; Trgovina na malo, osim trgovine motornim vozilima i motociklima sa 26,8 miliona KM; Poslovanje nekretninama sa 12 miliona KM i Trgovina na veliko i na malo motornim vozilima i moticiklima; popravak motornih vozila i motocikala sa 12 miliona KM. Prema podacima privrednih sudova Republike Srpske broj novoosnovanih privrednih subjekata sa stranim ulogom u Republici Srpskoj pokazuje trend rasta. Tokom 2017. godine osnovana su 182 privredna društva, a za prvih devet mjeseci 2018. godine – 176, što pokazuje rast u odnosu na prvih devet mjeseci 2017. godine, kada su osnovana 133 privredna društva.</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dstupanja ostvarenih ekonomskih trendova u odnosu na projekcije u prošlogodišnjem Programu ekonomskih reformi (PER RS 2018–2020</w:t>
      </w:r>
      <w:r>
        <w:rPr>
          <w:rFonts w:cs="Times New Roman" w:ascii="Times New Roman" w:hAnsi="Times New Roman"/>
          <w:sz w:val="24"/>
          <w:szCs w:val="24"/>
          <w:lang w:val="sr-Latn-CS" w:eastAsia="en-US"/>
        </w:rPr>
        <w:t>) nisu značajna. Ostvareni BDP za 2017. godinu, u tekućim cijenama iznosio je 10.076 miliona KM i u odnosu na projektovani BDP u iznosu od 10.084 miliona KM odstupa svega 8,6 miliona KM, odnosno 0,1%. Tako je nominalni rast BDP-a u 2017. godini iznosio 4,6%, umjesto projektovanih 4,7%. U realnim stopama, rast BDP-a u 2017. godini iznosio je 3,1%, što je za 0,5 p. p. manje u odnosu na projekciju. Osnovni razlog ovog odstupanja su nepovoljne vremenske prilike, što se odrazilo na pad u poljoprivrednoj proizvodnji i proizvodnji električne energije. Inflacija mjerena indeksom potrošačkih cijena iznosila je 0,5% što je za 0,2 p. p. niže od projektovane. Pored toga, ostvaren je veći obim spoljnotrgovinske razmjene od projektovanog, ostvareni izvoz roba je veći za 1,5 p. p., a uvoz robe za 0,7 p. p. Kao rezultat toga, pokrivenost uvoza izvozom iznosi 71% i veća je za 2,6 p. p. od projekcije. Prosječne plate bile su na nivou projektovanih, ali je anketna stopa nezaposlenosti za 2 p. p. niža od projektovane, što je rezultat povećanja zaposlenosti,  ali i tendencije odlaska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makroekonomski scenari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ojekcije privrednog rasta u Programu ekonomskih reformi Republike Srpske za period 2019–2021. godi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u na približno isto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xml:space="preserve">. Ostvareni realni rast BDP-a u 2017. godini, manji je za 0,5 p. p. u odnosu na projektovani, predstavlja novu osnovu za izradu projekcija za period 2019–2021. godina, što ima za rezultat korekcije u projekcijama realnog rasta BDP-a (-0,1 p. p.) za 2018. i 2019. godinu, u odnosu na prethodni Program.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cijenjena stopa inflacije, mjerena indeksom potrošačkih cijena, za 2018. godinu, prema prethodnom Programu, iznosila je 1,7%, dok će prema najnovijim procjenama u tekućoj godini, uvažavajući kretanj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septembar 2018. godine, rast cijena iznositi 1,3%. Naime, očekivani efekat na rast cijena hrane zbog suše u 2017. godini je izostao s obzirom na to da su cijene hrane u Republici Srpskoj na godišnjem nivou pale za 0,1%, a prosječno su rasle 0,9%</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Za 2019. i 2020. godinu nema značajnijih odstupanja u projekcijama promjene cijena u ovogodišnjem Programu u odnosu na prošlogodišnji</w:t>
      </w:r>
      <w:r>
        <w:rPr>
          <w:rStyle w:val="FootnoteCharacters"/>
          <w:rStyle w:val="FootnoteAnchor"/>
          <w:rFonts w:cs="Times New Roman" w:ascii="Times New Roman" w:hAnsi="Times New Roman"/>
          <w:sz w:val="24"/>
          <w:szCs w:val="24"/>
          <w:lang w:val="sr-Latn-CS" w:eastAsia="en-US"/>
        </w:rPr>
        <w:footnoteReference w:id="11"/>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p>
      <w:pPr>
        <w:pStyle w:val="NoSpacing1"/>
        <w:ind w:firstLine="720"/>
        <w:jc w:val="both"/>
        <w:rPr/>
      </w:pPr>
      <w:r>
        <w:rPr>
          <w:rFonts w:cs="Times New Roman" w:ascii="Times New Roman" w:hAnsi="Times New Roman"/>
          <w:sz w:val="24"/>
          <w:szCs w:val="24"/>
          <w:lang w:val="sr-Latn-CS" w:eastAsia="en-US"/>
        </w:rPr>
        <w:t xml:space="preserve">Ostvarenje spoljnotrgovinske razmjene u 2017. godini, u obimu većem od projektovanog, kao i nastavak trenda rast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septebar 2018. godine, uticalo je da se projekcije obima uvoza i izvoza u posmatranom periodu koriguju naviše. </w:t>
      </w:r>
    </w:p>
    <w:p>
      <w:pPr>
        <w:pStyle w:val="NoSpacing1"/>
        <w:ind w:firstLine="720"/>
        <w:jc w:val="both"/>
        <w:rPr/>
      </w:pPr>
      <w:r>
        <w:rPr>
          <w:rFonts w:cs="Times New Roman" w:ascii="Times New Roman" w:hAnsi="Times New Roman"/>
          <w:sz w:val="24"/>
          <w:szCs w:val="24"/>
          <w:lang w:val="sr-Latn-CS" w:eastAsia="en-US"/>
        </w:rPr>
        <w:t>U toku 2018. godine, došlo je do izmjena u zakonodavstvu Republike Srpske s ciljem povećanja plata zaposlenima, pri čemu bruto plata ostaje na istom nivou, tako da poslodavac ima isti trošak, a troškove većih plata snose budžet Republike Srpske i budžeti lokalnih zajednica. Uvećane plate zaposlenima u 2018. godini, kao nova osnova za projekcije plata u periodu 2019</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2021. godina, uzrokovale su korekcije naviše na godišnjem nivou od 2,5% do 5%. </w:t>
      </w:r>
    </w:p>
    <w:p>
      <w:pPr>
        <w:pStyle w:val="NoSpacing1"/>
        <w:ind w:firstLine="720"/>
        <w:jc w:val="both"/>
        <w:rPr/>
      </w:pPr>
      <w:r>
        <w:rPr>
          <w:rFonts w:cs="Times New Roman" w:ascii="Times New Roman" w:hAnsi="Times New Roman"/>
          <w:sz w:val="24"/>
          <w:szCs w:val="24"/>
          <w:lang w:val="sr-Latn-CS" w:eastAsia="en-US"/>
        </w:rPr>
        <w:t xml:space="preserve">Kao što je već pomenuto, u 2017. i 2018. godini anketna stopa nezaposlenosti pala je više nego što se očekivalo, što je opet uticalo na korekcije u projekcijama za naredni posmatrani perio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 – septembar 2018. godine, privrednih aktivnosti u Republici Srpskoj i zemljama okruženja, početih aktivnosti i planiranih politika Vlade Republike Srpske, izrađene su procjene i projekcije kretanja makroekonomskih pokazatelja Republike Srpske za period 2018–2021.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Tabela 2.3:  Pregled makroekonomskih pokazatelja za period 2014–2017. godina, procjena za 2018. i projekcije za period 2019–2021. godina</w:t>
      </w:r>
    </w:p>
    <w:tbl>
      <w:tblPr>
        <w:tblW w:w="9288" w:type="dxa"/>
        <w:jc w:val="center"/>
        <w:tblInd w:w="0" w:type="dxa"/>
        <w:tblLayout w:type="fixed"/>
        <w:tblCellMar>
          <w:top w:w="0" w:type="dxa"/>
          <w:left w:w="108" w:type="dxa"/>
          <w:bottom w:w="0" w:type="dxa"/>
          <w:right w:w="108" w:type="dxa"/>
        </w:tblCellMar>
      </w:tblPr>
      <w:tblGrid>
        <w:gridCol w:w="760"/>
        <w:gridCol w:w="2120"/>
        <w:gridCol w:w="270"/>
        <w:gridCol w:w="760"/>
        <w:gridCol w:w="760"/>
        <w:gridCol w:w="760"/>
        <w:gridCol w:w="770"/>
        <w:gridCol w:w="770"/>
        <w:gridCol w:w="770"/>
        <w:gridCol w:w="770"/>
        <w:gridCol w:w="778"/>
      </w:tblGrid>
      <w:tr>
        <w:trPr>
          <w:tblHeader w:val="true"/>
          <w:trHeight w:val="268" w:hRule="atLeast"/>
        </w:trPr>
        <w:tc>
          <w:tcPr>
            <w:tcW w:w="2880" w:type="dxa"/>
            <w:gridSpan w:val="2"/>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P I S</w:t>
            </w:r>
          </w:p>
        </w:tc>
        <w:tc>
          <w:tcPr>
            <w:tcW w:w="270" w:type="dxa"/>
            <w:tcBorders>
              <w:top w:val="single" w:sz="8" w:space="0" w:color="00FFFF"/>
              <w:bottom w:val="single" w:sz="8" w:space="0" w:color="00FFFF"/>
            </w:tcBorders>
          </w:tcPr>
          <w:p>
            <w:pPr>
              <w:pStyle w:val="NoSpacing1"/>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4</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5</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6</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7</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8</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9</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778"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1</w:t>
            </w:r>
          </w:p>
        </w:tc>
      </w:tr>
      <w:tr>
        <w:trPr>
          <w:trHeight w:val="313"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8"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24"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nominalni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4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83</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56</w:t>
            </w:r>
          </w:p>
        </w:tc>
      </w:tr>
      <w:tr>
        <w:trPr>
          <w:trHeight w:val="24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Broj stanovnika – u mil.</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r>
      <w:tr>
        <w:trPr>
          <w:trHeight w:val="315"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po stanovniku u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6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1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1</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40</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nominalno</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realno</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461"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lacija (CPI) – prosječna godišnja stopa</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r>
      <w:tr>
        <w:trPr>
          <w:trHeight w:val="263" w:hRule="atLeast"/>
        </w:trPr>
        <w:tc>
          <w:tcPr>
            <w:tcW w:w="760" w:type="dxa"/>
            <w:tcBorders/>
          </w:tcPr>
          <w:p>
            <w:pPr>
              <w:pStyle w:val="NoSpacing1"/>
              <w:snapToGrid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8528" w:type="dxa"/>
            <w:gridSpan w:val="10"/>
            <w:tcBorders/>
          </w:tcPr>
          <w:p>
            <w:pPr>
              <w:pStyle w:val="NoSpacing1"/>
              <w:jc w:val="center"/>
              <w:rPr/>
            </w:pPr>
            <w:r>
              <w:rPr>
                <w:rFonts w:cs="Times New Roman" w:ascii="Times New Roman" w:hAnsi="Times New Roman"/>
                <w:sz w:val="18"/>
                <w:szCs w:val="18"/>
                <w:lang w:val="sr-Latn-CS" w:eastAsia="en-US"/>
              </w:rPr>
              <w:t>(realne stope rasta %)</w:t>
            </w:r>
          </w:p>
        </w:tc>
      </w:tr>
      <w:tr>
        <w:trPr>
          <w:trHeight w:val="288"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atna potrošnj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 xml:space="preserve">Potrošnja države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ruto investicije u stalna sredstv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r>
      <w:tr>
        <w:trPr>
          <w:trHeight w:val="263" w:hRule="atLeast"/>
        </w:trPr>
        <w:tc>
          <w:tcPr>
            <w:tcW w:w="76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528" w:type="dxa"/>
            <w:gridSpan w:val="10"/>
            <w:tcBorders/>
            <w:shd w:fill="D2EAF1" w:val="clear"/>
          </w:tcPr>
          <w:p>
            <w:pPr>
              <w:pStyle w:val="NoSpacing1"/>
              <w:jc w:val="center"/>
              <w:rPr/>
            </w:pPr>
            <w:r>
              <w:rPr>
                <w:rFonts w:cs="Times New Roman" w:ascii="Times New Roman" w:hAnsi="Times New Roman"/>
                <w:sz w:val="18"/>
                <w:szCs w:val="18"/>
                <w:lang w:val="sr-Latn-CS" w:eastAsia="en-US"/>
              </w:rPr>
              <w:t>(nominalne stope rasta %)</w:t>
            </w:r>
          </w:p>
        </w:tc>
      </w:tr>
      <w:tr>
        <w:trPr>
          <w:trHeight w:val="277" w:hRule="atLeast"/>
        </w:trPr>
        <w:tc>
          <w:tcPr>
            <w:tcW w:w="760" w:type="dxa"/>
            <w:tcBorders/>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8528" w:type="dxa"/>
            <w:gridSpan w:val="10"/>
            <w:tcBorders/>
          </w:tcPr>
          <w:p>
            <w:pPr>
              <w:pStyle w:val="NoSpacing1"/>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Pretpostavke:</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9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3</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36</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90</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Iz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9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48</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85</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U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Latn-CS" w:eastAsia="en-US"/>
              </w:rPr>
              <w:t>Pokrivenost uvoza izvozom u %</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8%</w:t>
            </w:r>
          </w:p>
        </w:tc>
      </w:tr>
      <w:tr>
        <w:trPr>
          <w:trHeight w:val="277" w:hRule="atLeast"/>
        </w:trPr>
        <w:tc>
          <w:tcPr>
            <w:tcW w:w="2880" w:type="dxa"/>
            <w:gridSpan w:val="2"/>
            <w:tcBorders>
              <w:bottom w:val="single" w:sz="8" w:space="0" w:color="4BACC6"/>
            </w:tcBorders>
            <w:shd w:fill="D2EAF1" w:val="clear"/>
          </w:tcPr>
          <w:p>
            <w:pPr>
              <w:pStyle w:val="NoSpacing1"/>
              <w:rPr/>
            </w:pPr>
            <w:r>
              <w:rPr>
                <w:rFonts w:cs="Times New Roman" w:ascii="Times New Roman" w:hAnsi="Times New Roman"/>
                <w:sz w:val="18"/>
                <w:szCs w:val="18"/>
                <w:lang w:val="sr-Latn-CS" w:eastAsia="en-US"/>
              </w:rPr>
              <w:t>Stopa nezaposlenosti %</w:t>
            </w:r>
          </w:p>
        </w:tc>
        <w:tc>
          <w:tcPr>
            <w:tcW w:w="270" w:type="dxa"/>
            <w:tcBorders>
              <w:bottom w:val="single" w:sz="8" w:space="0" w:color="4BACC6"/>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4%</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w:t>
            </w:r>
          </w:p>
        </w:tc>
        <w:tc>
          <w:tcPr>
            <w:tcW w:w="778"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r>
    </w:tbl>
    <w:p>
      <w:pPr>
        <w:pStyle w:val="NoSpacing1"/>
        <w:jc w:val="both"/>
        <w:rPr/>
      </w:pPr>
      <w:r>
        <w:rPr>
          <w:rFonts w:cs="Times New Roman" w:ascii="Times New Roman" w:hAnsi="Times New Roman"/>
          <w:sz w:val="20"/>
          <w:szCs w:val="20"/>
          <w:lang w:val="sr-Latn-CS" w:eastAsia="en-US"/>
        </w:rPr>
        <w:t xml:space="preserve">Izvor: Republički zavod za statistiku Republike Srpske (2014–2017), procjena (2018) i projekcija (2019–2021) Ministarstva finansija Republike Srpske; </w:t>
      </w:r>
    </w:p>
    <w:p>
      <w:pPr>
        <w:pStyle w:val="NoSpacing1"/>
        <w:jc w:val="both"/>
        <w:rPr/>
      </w:pPr>
      <w:r>
        <w:rPr>
          <w:rFonts w:cs="Times New Roman" w:ascii="Times New Roman" w:hAnsi="Times New Roman"/>
          <w:sz w:val="20"/>
          <w:szCs w:val="20"/>
          <w:lang w:val="sr-Latn-CS" w:eastAsia="en-US"/>
        </w:rPr>
        <w:t>NAPOMENA: Privatna potrošnja obuhvata potrošnju domaćinstava i potrošnju NPISD (neprofitne institucije koje služe domaćinstv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2018. godini se očekuje rast privredne aktivnosti po realnoj stopi od 3,6%. Pretpostavlja se da će najveći doprinos rastu dati povećanje domaće potrošnje uglavnom zasnovan na povećanju potrošnje domaćinstva uz blago povećanje potrošnje države, a zatim i pozitivna kretanja u spoljnotrgovinskoj razmjeni. Povećanje uvoza kapitalnih proizvoda i rast u području građevinarstva ukazuje na rast investicija u 2018. godini. Takođe, pozitivna kretanja u području Prerađivačka industrija omogućava povećanje broja zaposlenih i investicionih ulaganja. </w:t>
      </w:r>
    </w:p>
    <w:p>
      <w:pPr>
        <w:pStyle w:val="NoSpacing1"/>
        <w:ind w:firstLine="720"/>
        <w:jc w:val="both"/>
        <w:rPr/>
      </w:pPr>
      <w:r>
        <w:rPr>
          <w:rFonts w:cs="Times New Roman" w:ascii="Times New Roman" w:hAnsi="Times New Roman"/>
          <w:sz w:val="24"/>
          <w:szCs w:val="24"/>
          <w:lang w:val="sr-Latn-CS" w:eastAsia="en-US"/>
        </w:rPr>
        <w:t xml:space="preserve">U periodu 2019–2021. godina očekuje se nastavak stabilnog kretanja privrednog rasta po stopama 3,7%, 4% i 4% respektivno, kao rezultat daljeg rasta domaće tražnje, održivog nivoa izvozne tražnje i pozitivnog efekta investicija. Očekivani rast privredne aktivnosti u zemljama okruženja (posebno u zemljama najznačajnijim spoljnotrgovinskim partnerima) kroz održivu izvoznu tražnju omogućiće dalja pozitivna kretanja u spoljnotrgovinskoj razmjeni i pozitivno će se odraziti na rast i razvoj industrijske proizvodnje, posebno prerađivačke industrije koja je izvozno orijentisana. Pored toga, očekuje se dalji trend rasta energetskog sektora. Razvoj industrije omogućava veća investiciona ulaganja, kao i povećanje broja zaposlenosti, što će uz rast ličnih primanja omogućiti rast domaće potrošnje. Planirana investiciona ulaganja takođe bi trebala doprinjeti ukupnom privrednom rastu. </w:t>
      </w:r>
    </w:p>
    <w:p>
      <w:pPr>
        <w:pStyle w:val="NoSpacing1"/>
        <w:ind w:firstLine="720"/>
        <w:jc w:val="both"/>
        <w:rPr/>
      </w:pPr>
      <w:r>
        <w:rPr>
          <w:rFonts w:cs="Times New Roman" w:ascii="Times New Roman" w:hAnsi="Times New Roman"/>
          <w:sz w:val="24"/>
          <w:szCs w:val="24"/>
          <w:lang w:val="sr-Latn-CS" w:eastAsia="en-US"/>
        </w:rPr>
        <w:t>U posmatranom periodu očekuje se nastavak trenda pada nezaposlenosti, tako da projektovane stope nezaposlenosti iznose 16,4%, 15,8% i 15,4%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Cije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kretanje cijena robe i usluga u Republici Srpskoj, zbog značajnog uvoza sirovina i repromaterijala, značajno utiče kretanje cijena ovih proizvoda na međunarodnom tržištu. </w:t>
      </w:r>
    </w:p>
    <w:p>
      <w:pPr>
        <w:pStyle w:val="NoSpacing1"/>
        <w:ind w:firstLine="720"/>
        <w:jc w:val="both"/>
        <w:rPr/>
      </w:pPr>
      <w:r>
        <w:rPr>
          <w:rFonts w:cs="Times New Roman" w:ascii="Times New Roman" w:hAnsi="Times New Roman"/>
          <w:sz w:val="24"/>
          <w:szCs w:val="24"/>
          <w:lang w:val="sr-Latn-CS" w:eastAsia="en-US"/>
        </w:rPr>
        <w:t>Kretanje cijena u 2019. godini značajno će zavisiti od kretanja cijena na tržištu energenata (naročito sirove nafte) i hrane. Prema podacima Svjetske banke, cijena sirove nafte u 2019. godine očekuje se da ostane na nivou cijena iz 2018. godine, a cijene hrane bi mogle porasti za 1,3%</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Prema procjenama MMF-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očekuje se stabilan nivo cijena sirove nafte na svjetskom tržištu i blagi rast cijena hrane (1,7%). Uzimajući u obzir sve navedene faktore koji utiču na rast cijena, procjenjuje se da će prosječne potrošačke cijene u 2019. godini porasti za 1,2%, u odnosu na cijene u prethodnoj godini. Naime,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Na narednim grafikonima se može vidjeti kretanje prosječnih stopa inflacije u Republici Srpskoj i evrozoni (kao </w:t>
      </w:r>
      <w:r>
        <w:rPr>
          <w:rFonts w:cs="Times New Roman" w:ascii="Times New Roman" w:hAnsi="Times New Roman"/>
          <w:bCs/>
          <w:sz w:val="24"/>
          <w:szCs w:val="24"/>
          <w:lang w:val="sr-Latn-CS" w:eastAsia="en-US"/>
        </w:rPr>
        <w:t xml:space="preserve">značajanom spoljnotrgovinskom partneru </w:t>
      </w:r>
      <w:r>
        <w:rPr>
          <w:rFonts w:cs="Times New Roman" w:ascii="Times New Roman" w:hAnsi="Times New Roman"/>
          <w:sz w:val="24"/>
          <w:szCs w:val="24"/>
          <w:lang w:val="sr-Latn-CS" w:eastAsia="en-US"/>
        </w:rPr>
        <w:t>Republike Srpsk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kao i očekivana kretanja cijena hrane i energije na svjetskom tržiš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left"/>
        <w:tblInd w:w="0" w:type="dxa"/>
        <w:tblLayout w:type="fixed"/>
        <w:tblCellMar>
          <w:top w:w="0" w:type="dxa"/>
          <w:left w:w="108" w:type="dxa"/>
          <w:bottom w:w="0" w:type="dxa"/>
          <w:right w:w="108" w:type="dxa"/>
        </w:tblCellMar>
      </w:tblPr>
      <w:tblGrid>
        <w:gridCol w:w="4746"/>
        <w:gridCol w:w="4714"/>
      </w:tblGrid>
      <w:tr>
        <w:trPr>
          <w:trHeight w:val="2687" w:hRule="atLeast"/>
        </w:trPr>
        <w:tc>
          <w:tcPr>
            <w:tcW w:w="4746"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6: </w:t>
            </w:r>
            <w:r>
              <w:rPr>
                <w:lang w:val="sr-Latn-CS" w:eastAsia="en-US"/>
              </w:rPr>
              <w:t xml:space="preserve"> </w:t>
            </w:r>
            <w:r>
              <w:rPr>
                <w:rFonts w:eastAsia="Times New Roman" w:cs="Times New Roman" w:ascii="Times New Roman" w:hAnsi="Times New Roman"/>
                <w:b/>
                <w:sz w:val="20"/>
                <w:szCs w:val="20"/>
                <w:lang w:val="sr-Latn-CS" w:eastAsia="en-US"/>
              </w:rPr>
              <w:t>Kretanje prosječnih stopa inflacije u Republici Srpskoj i evrozoni (%)</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828925" cy="129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3" t="-15" r="-13" b="-15"/>
                          <a:stretch>
                            <a:fillRect/>
                          </a:stretch>
                        </pic:blipFill>
                        <pic:spPr bwMode="auto">
                          <a:xfrm>
                            <a:off x="0" y="0"/>
                            <a:ext cx="2828925" cy="1295400"/>
                          </a:xfrm>
                          <a:prstGeom prst="rect">
                            <a:avLst/>
                          </a:prstGeom>
                        </pic:spPr>
                      </pic:pic>
                    </a:graphicData>
                  </a:graphic>
                </wp:inline>
              </w:drawing>
            </w:r>
          </w:p>
        </w:tc>
        <w:tc>
          <w:tcPr>
            <w:tcW w:w="4714"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Grafikon 2.7:  </w:t>
            </w:r>
            <w:r>
              <w:rPr>
                <w:lang w:val="sr-Latn-CS" w:eastAsia="en-US"/>
              </w:rPr>
              <w:t xml:space="preserve"> </w:t>
            </w:r>
            <w:r>
              <w:rPr>
                <w:rFonts w:eastAsia="Times New Roman" w:cs="Times New Roman" w:ascii="Times New Roman" w:hAnsi="Times New Roman"/>
                <w:b/>
                <w:sz w:val="20"/>
                <w:szCs w:val="20"/>
                <w:lang w:val="sr-Latn-CS" w:eastAsia="en-US"/>
              </w:rPr>
              <w:t>Kretanje cijena hrane i energije na svjetskom tržištu</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855595" cy="129603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1" t="-16" r="-11" b="-16"/>
                          <a:stretch>
                            <a:fillRect/>
                          </a:stretch>
                        </pic:blipFill>
                        <pic:spPr bwMode="auto">
                          <a:xfrm>
                            <a:off x="0" y="0"/>
                            <a:ext cx="2855595" cy="1296035"/>
                          </a:xfrm>
                          <a:prstGeom prst="rect">
                            <a:avLst/>
                          </a:prstGeom>
                        </pic:spPr>
                      </pic:pic>
                    </a:graphicData>
                  </a:graphic>
                </wp:inline>
              </w:drawing>
            </w:r>
          </w:p>
        </w:tc>
      </w:tr>
    </w:tbl>
    <w:p>
      <w:pPr>
        <w:pStyle w:val="Normal"/>
        <w:spacing w:before="240" w:after="0"/>
        <w:jc w:val="center"/>
        <w:rPr/>
      </w:pPr>
      <w:r>
        <w:rPr>
          <w:rFonts w:eastAsia="Times New Roman" w:cs="Times New Roman" w:ascii="Times New Roman" w:hAnsi="Times New Roman"/>
          <w:sz w:val="20"/>
          <w:szCs w:val="20"/>
          <w:lang w:val="sr-Latn-CS" w:eastAsia="en-US"/>
        </w:rPr>
        <w:t xml:space="preserve">Izvor: Republički zavod za statistiku Republike Srpske, Ministarstvo finansija Republike Srpske, </w:t>
      </w:r>
      <w:r>
        <w:rPr>
          <w:rFonts w:cs="Times New Roman" w:ascii="Times New Roman" w:hAnsi="Times New Roman"/>
          <w:sz w:val="20"/>
          <w:szCs w:val="20"/>
          <w:lang w:val="sr-Latn-CS" w:eastAsia="en-US"/>
        </w:rPr>
        <w:t>WB Commodity Markets, April 2018</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Grafikon 2.8. daje slikoviti prikaz projektovanog kretanja godišnjih indeksa potrošačkih cijena zaključno sa drugim kvartalom 2019. godine. Lijevi dio grafikona (neosijenčeni dio) prikazuje ostvarene godišnje indekse potrošačkih cijena (CPI), dok osijenčeni dio (desni) prikazuje projektovane indekse potrošačkih cijena. Dakle, najtamnija oblast predstavlja 30% interval pouzdanosti. Možemo reći sa 30% pouzdanosti da će se indeks potrošačkih cijena u Republici Srpskoj u naredna tri kvartala kretati u ovoj (najtamnijoj) oblasti. Najsvjetlije područje predstavlja interval pouzdanosti od 90%. Drugim riječima, postoji 90% šanse da će indeks potrošačkih cijena u Republici Srpskoj u prvoj polovini 2019. godine biti u ovom području</w:t>
      </w:r>
      <w:r>
        <w:rPr/>
        <w:t>.</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spacing w:before="240" w:after="20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8: Projekcija kretanja cijena i neizvjesnost (Fan chart)</w:t>
            </w:r>
            <w:r>
              <w:rPr>
                <w:rStyle w:val="FootnoteCharacters"/>
                <w:rStyle w:val="FootnoteAnchor"/>
                <w:rFonts w:eastAsia="Times New Roman" w:cs="Times New Roman" w:ascii="Times New Roman" w:hAnsi="Times New Roman"/>
                <w:sz w:val="20"/>
                <w:szCs w:val="20"/>
                <w:lang w:val="sr-Latn-CS" w:eastAsia="en-US"/>
              </w:rPr>
              <w:footnoteReference w:id="14"/>
            </w:r>
          </w:p>
          <w:p>
            <w:pPr>
              <w:pStyle w:val="Normal"/>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object w:dxaOrig="8175"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25pt;height:123.8pt" filled="f" o:ole="">
                  <v:imagedata r:id="rId11" o:title=""/>
                </v:shape>
                <o:OLEObject Type="Embed" ProgID="" ShapeID="ole_rId10" DrawAspect="Content" ObjectID="_395653131" r:id="rId10"/>
              </w:object>
            </w:r>
          </w:p>
          <w:p>
            <w:pPr>
              <w:pStyle w:val="Normal"/>
              <w:spacing w:before="240" w:after="20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Ministarstvo finansija Republike Srpske</w:t>
            </w:r>
          </w:p>
        </w:tc>
      </w:tr>
    </w:tbl>
    <w:p>
      <w:pPr>
        <w:pStyle w:val="NoSpacing1"/>
        <w:ind w:firstLine="720"/>
        <w:jc w:val="both"/>
        <w:rPr/>
      </w:pPr>
      <w:r>
        <w:rPr>
          <w:rFonts w:eastAsia="Calibri" w:cs="Times New Roman" w:ascii="Times New Roman" w:hAnsi="Times New Roman"/>
          <w:sz w:val="24"/>
          <w:szCs w:val="24"/>
          <w:lang w:val="sr-Latn-CS" w:eastAsia="en-US"/>
        </w:rPr>
        <w:t xml:space="preserve">U predstojećem dvogodišnjem periodu, prema očekivanjima MMF-a i Svjetske banke, cijene sirove nafte će se stabilizovati, dok će cijene hrane imati blagi rast. Polazeći od navedenih pretpostavki, pretpostavke da će regulisane cijene ostati na istom nivou, kao i očekivanog rasta plata i potrošnje očekuje se da će prosječne potrošačke cijene u 2020. i 2021. godini porasti za 1,3% i 1,4%, respektivno. </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jekcija izvoza pošlo se od projekcija realnih stopa rasta BDP zemalja sa kojima ostvarujemo najveći obim izvoza, te elastičnosti izvoza u odnosu na BDP u kontekstu izvozne tražnje. Na osnovu navedenih pretpostavki, u periodu 2018–2021. godina projektovane nominalne stope rasta izvoza kreću se u rasponu od 11,9% do 9,6%. U istom periodu, projektovane nominalne stope rasta uvoza kreću se u rasponu od 8,6% do 7,1%, na šta značajan uticaj ima efekat povećanja domaće tražnje i investicija. U navedenom periodu očekuje se veći rast izvoza u odnosu na uvoz, što će imati pozitivan uticaj na stabilizaciju spoljnotrgovinskog bilansa i postepeni rast pokrivenosti uvoza izvozom, koji bi, prema projekcijama, u periodu 2018–2021. godina trebalo da se kreće u rasponu od 73,1% do 78,8%.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2017. godini otvorenost privrede Republike Srpske iznosila je 83,1% i veća je za 7,3 p. p. u odnosu na 2016. godinu, dok je prema preliminarnim podacima, u prvih šest mjeseci 2018. godine otvorenost iznosi 86,6%. U skladu sa očekivanim rastom obima spoljnotrgovinske razmjene, u narednom srednjoročnom periodu očekuje se dalji rast stope otvorenosti privrede Republike Srpske.</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Finansijski sektor </w:t>
      </w:r>
    </w:p>
    <w:p>
      <w:pPr>
        <w:pStyle w:val="NoSpacing1"/>
        <w:ind w:firstLine="720"/>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Bankarski sektor Republike Srpske čini osam banaka i na dan 30. jun 2018. godine ima učešće od 89% u ukupnoj aktivi finansijskog sektora. Vlasničku strukturu karakteriše većinsko privatno vlasništvo u svim bankama, uz dominaciju stranog privatnog kapitala kod šest banaka, dok su dvije</w:t>
      </w:r>
      <w:r>
        <w:rPr>
          <w:rFonts w:eastAsia="Calibri"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 xml:space="preserve">banke u većinskom privatnom vlasništvu domaćih akcionara. Pet banaka ima aktivu preko 500 miliona KM i u ukupnoj aktivi bankarskog sektora učestvuju sa 87%. Tržišna koncentracija na bankarskom tržištu Republike Srpske mjerena HHI indeksom ukazuje na postojanje umjerene koncentracije </w:t>
      </w:r>
      <w:r>
        <w:rPr>
          <w:rFonts w:cs="Times New Roman" w:ascii="Times New Roman" w:hAnsi="Times New Roman"/>
          <w:sz w:val="24"/>
          <w:szCs w:val="24"/>
          <w:lang w:val="sr-Latn-CS" w:eastAsia="en-US"/>
        </w:rPr>
        <w:t>kredita (HHI 1.728) i aktive (HHI 1.781), te visoke koncentracije depozita (HHI 1.822).</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ntracijska stopa CR</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pokazuje da tri najveće banke sa 30. junom 2018. godine čine 62,68% tržišta kredita, 67,8% tržišta depozita i 66,35% tržišta aktive.       </w:t>
      </w:r>
    </w:p>
    <w:p>
      <w:pPr>
        <w:pStyle w:val="NoSpacing1"/>
        <w:ind w:firstLine="720"/>
        <w:jc w:val="both"/>
        <w:rPr/>
      </w:pPr>
      <w:r>
        <w:rPr>
          <w:rFonts w:eastAsia="Calibri" w:cs="Times New Roman" w:ascii="Times New Roman" w:hAnsi="Times New Roman"/>
          <w:sz w:val="24"/>
          <w:szCs w:val="24"/>
          <w:lang w:val="sr-Latn-CS" w:eastAsia="en-US"/>
        </w:rPr>
        <w:t xml:space="preserve">Poslovanje bankarskog sektora u prvoj polovini 2018. godine obilježila su pozitivna kretanja koja se ogledaju u rastu aktive, depozita i kredita, te ostvarenoj zadovoljavajućoj likvidnosti i profitabilnost ukupnog bankarskog sektora, što ima pozitivan uticaj na unapređivanje poslovnog ambijenta.      </w:t>
      </w:r>
    </w:p>
    <w:p>
      <w:pPr>
        <w:pStyle w:val="NoSpacing1"/>
        <w:ind w:firstLine="720"/>
        <w:jc w:val="both"/>
        <w:rPr/>
      </w:pPr>
      <w:r>
        <w:rPr>
          <w:rFonts w:eastAsia="Calibri" w:cs="Times New Roman" w:ascii="Times New Roman" w:hAnsi="Times New Roman"/>
          <w:sz w:val="24"/>
          <w:szCs w:val="24"/>
          <w:lang w:val="sr-Latn-CS" w:eastAsia="en-US"/>
        </w:rPr>
        <w:t xml:space="preserve">Ukupni depoziti u bankama Republike Srpske iznose 6.020,8 miliona KM i veći su za 639,5 miliona KM ili 12% u odnosu na kraj 2017. godine. Ukupna štednja građana iznosi 2.237,5 miliona KM i veća je za 2%, odnosno 48,5 miliona KM u odnosu na kraj 2017. godine. U periodu od 2008. godine do 30. juna 2018. godine štednja građana porasla je za 189%. Ukupni krediti banaka iz Republike Srpske iznose 5.014,1 miliona KM i veći su za 144,2 miliona KM ili 3% u odnosu na kraj 2017. godine. Prema sektorskoj strukturi, aktivnost kreditiranja je uglavnom usmjerena na građane, te ovi krediti čine 45% ukupnih kredita i imaju rast od 4%, dok krediti privatnim preduzećima i društvima čine 37% ukupnih kredita i veći su za 3% u odnosu na kraj 2017. godine. Od 2016. godine prisutan je trend smanjenja učešća nekvalitetnih kredita u ukupnim kreditima, a na dan 30. jun 2018. godine iznosi 10,19%, što je rezultat ojačanog sistema upravljanja rizicima uspostavljenog novim pravnim okvirom za banke, dok je uspostavljanje tržišta nekvalitetnih kredita tek u začetku. Na nivou bankarskog sektora Republike Srpske iskazana je neto dobit u iznosu od 51 milion KM za prvo polugodište 2018. godine. </w:t>
      </w:r>
    </w:p>
    <w:p>
      <w:pPr>
        <w:pStyle w:val="NoSpacing1"/>
        <w:ind w:firstLine="720"/>
        <w:jc w:val="both"/>
        <w:rPr/>
      </w:pPr>
      <w:r>
        <w:rPr>
          <w:rFonts w:eastAsia="Calibri" w:cs="Times New Roman" w:ascii="Times New Roman" w:hAnsi="Times New Roman"/>
          <w:sz w:val="24"/>
          <w:szCs w:val="24"/>
          <w:lang w:val="sr-Latn-CS" w:eastAsia="en-US"/>
        </w:rPr>
        <w:t xml:space="preserve">U Republici Srpskoj na dan 30. jun 2018. godine posluje i 12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lizinga sa sjedištem u Federaciji BiH, koje pružaju usluge finansijskog i operativnog lizinga. Lizing usluge su slabije razvijene na domaćem tržištu u poređenju sa drugim uslugama iz bankarskog sistema.          </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Takođe, u Republici Srpskoj posluju i 53 organizaciona dijela banaka sa sjedištem u Federaciji BiH, kao i 137 organizacionih dijelova mikrokreditnih organizacija.</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Na dan 30. jun 2018. godine, ukupna neto vrijednost imovine investicionih fondova iznosila je 218.086.520 KM, a tržišna kapitalizacija fondova iznosila je 156.262.777 KM. Redovnim trgovanjem akcijama zatvorenih investicionih fondova i udjelima otvorenih investicionih fondova, kao posebnim segmentom trgovanja na Banjalučkoj berzi, ostvaren je promet od 2.217.298 KM, što čini 22,2% redovnog i 1,32% ukupnog prometa ostvarenog na Banjalučkoj berzi u prvom polugodištu 2018. godine.</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U prvoj polovini 2018. godine, na tržištu osiguranja Republike Srpske, u uslovima jake konkurencije (14 društava za osiguranje i 12 filijala društava za osiguranje iz Federacije BiH), ostvareni su pozitivni pokazatelji, pri čemu je došlo do povećanja vrijednosti bilansne aktive i ukupno obračunate premije, te je ostvaren pozitivan neto rezultat. Prema strukturi vlasništva nad osnovnim kapitalom, devet društava za osiguranje bilo je u većinskom vlasništvu domaćih pravnih i/ili fizičkih lica, dok je pet društava bilo u većinskom inostranom vlasništvu. Tržišna koncentracija na tržištu osiguranja mjerena HHI indeksom (HHI 585 poena), ukazuju da je na tržištu osiguranja Republike Srpske prisutna jaka konkurencija. Ukupno obračunata premija na tržištu osiguranja Republike Srpske iznosila je 111.674.913 KM, od čega se 84,2% odnosi na neživotno osiguranje, a 15,8% na životno osiguranje. Na nivou sektora osiguranja Republike Srpske iskazana je neto dobit u iznosu od 18,5 miliona KM za prvo polugodište 2018. godine. S obzirom na to da je kombinovani racio iznosio 72,6%, a koji predstavlja zbir racija štete (38,4%) i racia troškova (34,2%), može se konstatovati da je ostvaren pozitivan rezultat iz poslova osiguranja, odnosno da je premija bila dovoljna za pokriće obaveza po osnovu ugovora o osiguranju i troškova sprovođenja osiguran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lternativni scenariji i rizic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54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540"/>
        <w:jc w:val="both"/>
        <w:rPr/>
      </w:pPr>
      <w:r>
        <w:rPr>
          <w:rFonts w:cs="Times New Roman" w:ascii="Times New Roman" w:hAnsi="Times New Roman"/>
          <w:sz w:val="24"/>
          <w:szCs w:val="24"/>
          <w:lang w:val="sr-Latn-CS" w:eastAsia="en-US"/>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Spacing1"/>
        <w:jc w:val="both"/>
        <w:rPr/>
      </w:pPr>
      <w:r>
        <w:rPr>
          <w:rFonts w:cs="Times New Roman" w:ascii="Times New Roman" w:hAnsi="Times New Roman"/>
          <w:sz w:val="24"/>
          <w:szCs w:val="24"/>
          <w:lang w:val="sr-Latn-CS" w:eastAsia="en-US"/>
        </w:rPr>
        <w:t>Osnovni rizici na tržištu rada u vezi su sa poslovnim ambijentom (rast broja zaposlenih i plata), ekonomskim rastom i obimom investicija, rastom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orološke prilike, kao i naglo povećanje izvoznih i uvoznih cijena glavnih robnih kategorija izvoza i uvoza.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8–2021. godina kretale od 3,1% do 3,7%.</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SKALNI OKVIR</w:t>
      </w:r>
    </w:p>
    <w:p>
      <w:pPr>
        <w:pStyle w:val="Heading2"/>
        <w:rPr>
          <w:color w:val="000000"/>
          <w:szCs w:val="24"/>
          <w:lang w:val="sr-Latn-CS" w:eastAsia="en-US"/>
        </w:rPr>
      </w:pPr>
      <w:r>
        <w:rPr>
          <w:color w:val="000000"/>
          <w:szCs w:val="24"/>
          <w:lang w:val="sr-Latn-CS" w:eastAsia="en-US"/>
        </w:rPr>
        <w:t>Strategija politike i srednjoročni ciljev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e vlade</w:t>
      </w:r>
      <w:r>
        <w:rPr>
          <w:rStyle w:val="FootnoteAnchor"/>
          <w:rFonts w:cs="Times New Roman" w:ascii="Times New Roman" w:hAnsi="Times New Roman"/>
          <w:sz w:val="24"/>
          <w:szCs w:val="24"/>
          <w:vertAlign w:val="superscript"/>
          <w:lang w:val="sr-Latn-CS" w:eastAsia="en-US"/>
        </w:rPr>
        <w:footnoteReference w:id="15"/>
      </w:r>
      <w:r>
        <w:rPr>
          <w:rFonts w:cs="Times New Roman" w:ascii="Times New Roman" w:hAnsi="Times New Roman"/>
          <w:sz w:val="24"/>
          <w:szCs w:val="24"/>
          <w:lang w:val="sr-Latn-CS" w:eastAsia="en-US"/>
        </w:rPr>
        <w:t xml:space="preserve"> Republike Srpske, za period 2019–2021. godina.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83. sjednici, održanoj 29. juna 2018. godine, usvojila Dokument okvirnog budžeta Republike Srpske za period 2019–2021. godina, kojim su definisani planirani okviri budžeta, finansiranje i dug za sve nivoe vlasti u Republici Srpskoj. Ovaj dokument je polazna osnova za izradu Programa ekonomskih reformi Republike Srpske za period 2019–2021. godina. Podaci za 2017. godinu predstavljaju izvršenje budžeta na svim posmatranim nivoima vlasti. Podaci za 2018. godinu su u skladu sa usvojenim budžetima. Podaci za period 2019–2021.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govorimo o ciljevima fiskalne politike Republike Srpske, konsolidovani deficit opšte vlade može biti do 3% BDP-a. Konsolidovani suficit opšte vlade Republike Srpske u odnosu na BDP Republike Srpske u 2017. godini iznosio je 1% BDP-a. Prema projekcijama, u posmatranom periodu, predviđa se kretanje deficita/suficita  u rasponu od 1,2% deficita do 1,8% sufici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7–2021. godine po osnovnom scenariju</w:t>
      </w:r>
    </w:p>
    <w:tbl>
      <w:tblPr>
        <w:tblW w:w="8731" w:type="dxa"/>
        <w:jc w:val="center"/>
        <w:tblInd w:w="0" w:type="dxa"/>
        <w:tblLayout w:type="fixed"/>
        <w:tblCellMar>
          <w:top w:w="0" w:type="dxa"/>
          <w:left w:w="108" w:type="dxa"/>
          <w:bottom w:w="0" w:type="dxa"/>
          <w:right w:w="108" w:type="dxa"/>
        </w:tblCellMar>
      </w:tblPr>
      <w:tblGrid>
        <w:gridCol w:w="3112"/>
        <w:gridCol w:w="1256"/>
        <w:gridCol w:w="1116"/>
        <w:gridCol w:w="1049"/>
        <w:gridCol w:w="999"/>
        <w:gridCol w:w="1199"/>
      </w:tblGrid>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56"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w:t>
            </w:r>
          </w:p>
        </w:tc>
        <w:tc>
          <w:tcPr>
            <w:tcW w:w="1116"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w:t>
            </w:r>
          </w:p>
        </w:tc>
        <w:tc>
          <w:tcPr>
            <w:tcW w:w="104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9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3</w:t>
            </w:r>
          </w:p>
        </w:tc>
        <w:tc>
          <w:tcPr>
            <w:tcW w:w="11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6</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9</w:t>
            </w:r>
          </w:p>
        </w:tc>
      </w:tr>
      <w:tr>
        <w:trPr>
          <w:trHeight w:val="199"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4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kviru projektovanog BDP-a Republike Srpske očekuje se da potrošnja posmatranih nivoa vlasti učestvuje od 41,2% u 2018. godini do 35,9% u 2021. godini. Kada je riječ o politici duga, osnovni cilj Republike Srpske je svakako vezan za proces pridruženja Evropskoj uniji, što znači da je dugoročna opredijeljenost Republike Srpske zadržavanje javnog duga na nivou ispod 60% BDP-a Republike Srpske.</w:t>
      </w:r>
    </w:p>
    <w:p>
      <w:pPr>
        <w:pStyle w:val="NoSpacing1"/>
        <w:ind w:firstLine="720"/>
        <w:jc w:val="both"/>
        <w:rPr/>
      </w:pPr>
      <w:r>
        <w:rPr>
          <w:rFonts w:cs="Times New Roman" w:ascii="Times New Roman" w:hAnsi="Times New Roman"/>
          <w:sz w:val="24"/>
          <w:szCs w:val="24"/>
          <w:lang w:val="sr-Latn-CS" w:eastAsia="en-US"/>
        </w:rPr>
        <w:t>Posmatrajući sektor opšte vlade, kako slijedi u periodu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veći dio ukupnih prihoda čine poreski prihodi, odnosno indirektni porezi (od 41,2% do 42,8%) i direktni porezi (od 11,5% do 11,7%). Značajan dio prihoda čine doprinosi za socijalno osiguranje (od 34,4% do 33,9%), dok se ostali dio odnosi na neporeske prihode (od 11,6% do 11,2%) i grantove (od 0,7% do 0,3%).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3,55%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54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Rukovođeni opredjeljenjem stvaranja povoljne poreske politike i daljeg očuvanja socijalne i fiskalne stabilnosti, kao i sprovođenja reformi sa ciljem rasterećenja rada i povećanja privredne aktivnosti u periodu od 2018. do 2021. godine, u oblasti oporezivanja planirano je sljedeće:</w:t>
      </w:r>
    </w:p>
    <w:p>
      <w:pPr>
        <w:pStyle w:val="NoSpacing1"/>
        <w:ind w:firstLine="720"/>
        <w:jc w:val="both"/>
        <w:rPr/>
      </w:pPr>
      <w:r>
        <w:rPr>
          <w:rFonts w:eastAsia="Calibri" w:cs="Times New Roman" w:ascii="Times New Roman" w:hAnsi="Times New Roman"/>
          <w:sz w:val="24"/>
          <w:szCs w:val="24"/>
          <w:lang w:val="sr-Latn-CS" w:eastAsia="en-US"/>
        </w:rPr>
        <w:t xml:space="preserve">Kada je u pitanju oporezivanje dobiti pravnih lica (privrednih društava), u Republici Srpskoj je u primjeni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 94/15 i 1/17), od 2016, odnosno 2017. godine, kojim je oporezivanje dobiti pravnih lica unaprijeđeno u velikoj mjeri u odnosu na period prije novog zakona. To se prvenstveno odnosi na princip grupne amortizacije, preciziranje prihoda i rashoda koji se prihvataju u poreskom bilansu, primjenom pravila sprečavanja zloupotrebe, tzv. „utanjene kapitalizacije“ kroz pravilo EBITA, detaljnije i preciznije definisanje pravila transfernih cijena, te sužavanja postojećih poreskih olakšica za investicije i zapošljavanje, tako da je umjesto dotadašnje olakšice umanjenja poreske osnovice poreza na dobit za cjelokupni iznos investicije ta olakšica izmijenjena, pa je utvrđeno da se iznos poreza na dobit umanjuje za 30% privrednom subjektu koji izvrši investicije u toj godini u vrijednosti većoj od 50% njegove poreske osnovice.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ako je primjena novog zakona rezultirala efikasnijim i efektivnijim sistemom oporezivanja dobiti, u 2019. godini biće donesen Zakon o izmjenama i dopunama Zakona o porezu na dobit kojim će se izvršiti proširenje olakšice za investicije u proizvodnju, u skladu sa potpisanim Memorandumom iz decembra 2017. godine. Izmjena navedenog zakonskog rješenja uslovljena je izmjenama Zakona o porezu na dohodak, da bi se kroz oporezivanje prihoda od udjela u kapitalu nadomjestila sredstva koja će biti umanjena za iznos poreza na dobit.</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 </w:t>
      </w:r>
    </w:p>
    <w:p>
      <w:pPr>
        <w:pStyle w:val="NoSpacing1"/>
        <w:ind w:firstLine="720"/>
        <w:jc w:val="both"/>
        <w:rPr/>
      </w:pPr>
      <w:r>
        <w:rPr>
          <w:rFonts w:eastAsia="Calibri" w:cs="Times New Roman" w:ascii="Times New Roman" w:hAnsi="Times New Roman"/>
          <w:sz w:val="24"/>
          <w:szCs w:val="24"/>
          <w:lang w:val="sr-Latn-CS" w:eastAsia="en-US"/>
        </w:rPr>
        <w:t>U 2018. godini donesen je Zakon o izmjenama i dopunama Zakona o porezu na dohodak, na osnovu kojeg je u određenom dijelu smanjeno poresko opterećenje rada u Republici Srpskoj, povećanjem osnovnog ličnog odbitka sa 2.400 KM na 6.000 KM na godišnjem nivou i na taj način povećane plate svim radnicima u Republici Srpskoj. Da bi se izvršilo povećanje plata na ovaj način, bilo je potrebno izvršiti izmjenu i Zakona o radu i svih zakona o platama u javnom sektoru. Osnovna izmjena bila je izmjena pojma plate, pa se sada pod pojmom plate podrazumijeva plata u kojoj je uključen porez na dohodak. Na ovaj način prešlo se i na novi obračun plata, što je omogućilo da povaćanje osnovnog ličnog odbitka rezultira povećanjem svih plata u Republici Srpskoj.</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narednom periodu planirane su izmjene u okviru oporezivanja dohotka fizičkih lica da bi se izvršila preraspodjela i došlo do dodatnog povećanja plata, a uz proširenje poreske osnovice poreza na dohodak. Poseban akcenat se stavlja na oporezivanje prihoda od udjela u kapitalu.</w:t>
      </w:r>
    </w:p>
    <w:p>
      <w:pPr>
        <w:pStyle w:val="NoSpacing1"/>
        <w:ind w:firstLine="720"/>
        <w:jc w:val="both"/>
        <w:rPr/>
      </w:pPr>
      <w:r>
        <w:rPr>
          <w:rFonts w:eastAsia="Calibri" w:cs="Times New Roman" w:ascii="Times New Roman" w:hAnsi="Times New Roman"/>
          <w:sz w:val="24"/>
          <w:szCs w:val="24"/>
          <w:lang w:val="sr-Latn-CS" w:eastAsia="en-US"/>
        </w:rPr>
        <w:t xml:space="preserve">Zakonom o doprinosima, koji je donesen u decembru 2017. godine i stupio na snagu 1. januara 2018. godine, izvršeno je smanjenje stope doprinosa za osiguranje od nezaposlenosti, uz istovremeno povećanje stope za dječju zaštitu u istom iznosu radi finansiranja dodatnog prava iz oblasti dječje zaštite na materinski dodatak za sve nezaposlene majke u iznosu od 405 KM mjesečno. Takođe, ovim zakonom umanjena je osnovica doprinosa za lica koja koriste porodiljsko odsustvo za 20% od osnovice prije počinjanja korištenja porodiljskog odsustva. </w:t>
      </w:r>
    </w:p>
    <w:p>
      <w:pPr>
        <w:pStyle w:val="NoSpacing1"/>
        <w:ind w:firstLine="720"/>
        <w:jc w:val="both"/>
        <w:rPr/>
      </w:pPr>
      <w:r>
        <w:rPr>
          <w:rFonts w:eastAsia="Calibri" w:cs="Times New Roman" w:ascii="Times New Roman" w:hAnsi="Times New Roman"/>
          <w:sz w:val="24"/>
          <w:szCs w:val="24"/>
          <w:lang w:val="sr-Latn-CS" w:eastAsia="en-US"/>
        </w:rPr>
        <w:t>U narednom periodu osnovica doprinosa za lica koja koriste porodiljsko odsustvo će biti vraćena i iznosiće puni iznos, međutim, preuzeta obaveza rasterećenja poslodavaca će biti sprovedena kroz povećanje iznosa koji se refundira poslodavcima iz Fonda za dječiju zaštitu. Naime, planirano je rasterećenje kroz dodatno smanjenje osnovice doprinosa u 2019. godini na 50%, međutim, smanjenjem osnovice doprinosa lica koja koriste porodiljsko odsustvo su uskraćena za taj period za ostala prava koja proizlaze iz plaćanja doprinosa (PIO, prava po osnovu nezaposlenosti) tako da je povećanje iznosa refundacije bolji način rasterećenja uz istovremeno ostvarenje i svih prava za zaposlena lica koja koriste porodiljsko odsustvo. Prema važećem Zakonu o dječjoj zaštiti, poslodavcima se refundira iznos neto plate (plate nakon oporezivanja), dok bi od sljedeće godine taj iznos bio plata (u koju je već uključen porez prema zakonskim definicijama plate) uvećana za 50% doprinosa. Približan iznos može biti ostvaren i kroz refundaciju 80% bruto plate. Realizacija bilo koje od pomenutih mjera podrazumijeva izmjenu Zakona o dječjoj zaštiti u dijelu određivanja iznosa koji će biti refundiran poslodavcima.</w:t>
      </w:r>
    </w:p>
    <w:p>
      <w:pPr>
        <w:pStyle w:val="NoSpacing1"/>
        <w:ind w:firstLine="720"/>
        <w:jc w:val="both"/>
        <w:rPr/>
      </w:pPr>
      <w:r>
        <w:rPr>
          <w:rFonts w:eastAsia="Calibri" w:cs="Times New Roman" w:ascii="Times New Roman" w:hAnsi="Times New Roman"/>
          <w:sz w:val="24"/>
          <w:szCs w:val="24"/>
          <w:lang w:val="sr-Latn-CS" w:eastAsia="en-US"/>
        </w:rPr>
        <w:t>Takođe, 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9–2021.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Republici Srpskoj u primjeni je Zakon o poreskom postupku Republike Srpske od 2012. godine, kojim je u cijelosti uređen postupak oporezivanja, kao i materijalnopravni status Poreske uprave Republike Srpske. Predmetni zakon mijenjan je tri puta, a posljednja izmjena bila je u 2016. godini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 xml:space="preserve">U narednom periodu planirano je jačanje inspekcijskih kontrola u Poreskoj upravi Republike Srpske, sa ciljem smanjenja izbjegavanja plaćanja poreza i smanjenja obima „sive ekonomije“ u Republici Srpskoj. Zakonom o izmjenama i dopunama Zakona o poreskom postupku iz 2016. godine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w:t>
      </w:r>
    </w:p>
    <w:p>
      <w:pPr>
        <w:pStyle w:val="NoSpacing1"/>
        <w:ind w:firstLine="720"/>
        <w:jc w:val="both"/>
        <w:rPr/>
      </w:pPr>
      <w:r>
        <w:rPr>
          <w:rFonts w:eastAsia="Calibri" w:cs="Times New Roman" w:ascii="Times New Roman" w:hAnsi="Times New Roman"/>
          <w:sz w:val="24"/>
          <w:szCs w:val="24"/>
          <w:lang w:val="sr-Latn-CS" w:eastAsia="en-US"/>
        </w:rPr>
        <w:t xml:space="preserve">U narednom periodu pristupiće se izradi novog Zakona o poreskom postupku Republike Srpske sa ciljem omogućavanja primjene reforme registracije poslovanja u Republici Srpskoj, odnosno uvođenja e-registracije poslovnih subjekata. Budući da je predmetni zakon nekoliko puta mijenjan, ispunjeni su uslovi za donošenje novog zakona jer su izmjene Zakona obuhvatile preko 50% osnovnog teksta Zakona. </w:t>
      </w:r>
    </w:p>
    <w:p>
      <w:pPr>
        <w:pStyle w:val="NoSpacing1"/>
        <w:ind w:firstLine="720"/>
        <w:jc w:val="both"/>
        <w:rPr/>
      </w:pPr>
      <w:r>
        <w:rPr>
          <w:rFonts w:eastAsia="Calibri" w:cs="Times New Roman" w:ascii="Times New Roman" w:hAnsi="Times New Roman"/>
          <w:sz w:val="24"/>
          <w:szCs w:val="24"/>
          <w:lang w:val="sr-Latn-CS" w:eastAsia="en-US"/>
        </w:rPr>
        <w:t xml:space="preserve">Takođe, predmetni Zakon će biti donesen nakon sveobuhvatne analize poreskog postupka u saradnji sa Poreskom upravom. </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ij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Registar poreskih i neporeskih davanja je donesen i postao konačan u trećem kvartalu 2018. godine, a na osnovu njega planirano je u narednom periodu analiziranje svih neporeskih davanja, te ukidanje onih kod kojih analiza ukaže da je njihovo postojanje suprotno pomenutim načelima, koja previše opterećuju poslovanje ili građane, a čiji fiskalni uticaj nije velik.</w:t>
      </w:r>
    </w:p>
    <w:p>
      <w:pPr>
        <w:pStyle w:val="NoSpacing1"/>
        <w:ind w:firstLine="54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u februaru 2018. godine, donesen je set zakona sa ciljem povećanja putarine za puteve i auto-puteve za 0,15 KM/</w:t>
      </w:r>
      <w:r>
        <w:rPr>
          <w:rFonts w:cs="Times New Roman" w:ascii="Times New Roman" w:hAnsi="Times New Roman"/>
          <w:sz w:val="24"/>
          <w:szCs w:val="24"/>
          <w:lang w:val="sr-Latn-CS" w:eastAsia="en-US"/>
        </w:rPr>
        <w:t xml:space="preserve">l, i prihod je javnih preduzeća za puteve i auto-puteve u Republici Srpskoj i FBiH. </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rednom periodu planirano je donošenje novog zakona o porezu na dodatnu vrijednost i zakona o akcizama radi njihovog usklađivanja sa propisima Evropske unije i preciziranja pojedinih instituta. Takođe, eventualno će se izvršiti i analiza povećanja stope poreza na dodatnu vrijednost radi eventualne kompenzacije sa gubitkom prihoda od smanjenja prihoda po osnovu doprinosa.</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zakonske regulative koje su navedene u ovom dijelu, </w:t>
      </w:r>
      <w:r>
        <w:rPr>
          <w:rFonts w:cs="Times New Roman" w:ascii="Times New Roman" w:hAnsi="Times New Roman"/>
          <w:spacing w:val="-2"/>
          <w:sz w:val="24"/>
          <w:szCs w:val="24"/>
          <w:lang w:val="sr-Latn-CS" w:eastAsia="en-US"/>
        </w:rPr>
        <w:t>kao i efekti izmjena zakonske regulative za koje se očekuje da će biti usvojene u Narodnoj skupštini Republike Srpske zajedno sa Budžetom Republike Srpske za 2019. godinu. Planirane izmjene zakonske regulative, koje je potrebno usvojiti u Parlamentarnoj skupštini BiH, radi opreza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Izvršenje Budžeta u 2018. godin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rPr/>
      </w:pPr>
      <w:r>
        <w:rPr>
          <w:rFonts w:eastAsia="Times New Roman" w:cs="Times New Roman" w:ascii="Times New Roman" w:hAnsi="Times New Roman"/>
          <w:sz w:val="24"/>
          <w:szCs w:val="24"/>
          <w:lang w:val="sr-Latn-CS" w:eastAsia="en-US"/>
        </w:rPr>
        <w:t>Najveći dio fiskalnog okvira opšte vlade Republike Srpske čini budžet Republike Srpske. Rebalans budžeta Republike Srpske za 2018. godinu usvojila je Narodna skupština Republike Srpske, 16. maja 2018. godine, u iznosu od 3.424 miliona KM. Rebalansom budžeta Republike Srpske za 2018. godinu planiran je suficit u iznosu od 139,2 miliona KM, dok je na nivou centralne vlade planirani deficit od 95,8 miliona KM, a na nivou opšte vlade deficit od 129,6 miliona KM. U 2019. godini je planirani suficit budžeta na nivou opšte vlade u iznosu 37,1 miliona KM. Takođe, u 2020. i 2021. godini na nivou opšte vlade se očekuje suficit od 142 miliona KM i 221,7 miliona KM.</w:t>
      </w:r>
    </w:p>
    <w:p>
      <w:pPr>
        <w:pStyle w:val="Normal"/>
        <w:spacing w:before="0" w:after="0"/>
        <w:ind w:firstLine="720"/>
        <w:rPr/>
      </w:pPr>
      <w:r>
        <w:rPr>
          <w:rFonts w:eastAsia="Times New Roman" w:cs="Times New Roman" w:ascii="Times New Roman" w:hAnsi="Times New Roman"/>
          <w:sz w:val="24"/>
          <w:szCs w:val="24"/>
          <w:lang w:val="sr-Latn-CS" w:eastAsia="en-US"/>
        </w:rPr>
        <w:t>Ukupni prihodi Rebalansa budžeta Republike Srpske u 2018. godini iznose 2.757,6 miliona KM, a njihovu strukturu čine:</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oreski prihodi u iznosu od 1.718,8 miliona KM, kojima su obuhvaćeni prihodi od indirektnih poreza, prihodi od poreza na dohodak i poreza na dobit i prihodi od poreza na imovinu;</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Doprinosi za socijalno osiguranje u iznosu od 830,8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rihodi od finansijske i nefinansijske imovine u iznosu od 61,6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Ostali prihodi u iznosu od 146,2 miliona KM.</w:t>
      </w:r>
    </w:p>
    <w:p>
      <w:pPr>
        <w:pStyle w:val="Normal"/>
        <w:spacing w:before="0" w:after="0"/>
        <w:ind w:firstLine="720"/>
        <w:rPr/>
      </w:pPr>
      <w:r>
        <w:rPr>
          <w:rFonts w:eastAsia="Times New Roman" w:cs="Times New Roman" w:ascii="Times New Roman" w:hAnsi="Times New Roman"/>
          <w:sz w:val="24"/>
          <w:szCs w:val="24"/>
          <w:lang w:val="sr-Latn-CS" w:eastAsia="en-US"/>
        </w:rPr>
        <w:t>Ukupni rashodi i izdaci Rebalansa budžeta Republike Srpske u 2018. godini iznose 2.618,4 miliona KM, a njihovu strukturu čine:</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Lična primanja zaposlenih planirana u iznosu od 721,4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robu i usluge planirani su u iznosu od 103,5 miliona KM;</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oznake na ime socijalne zaštite planirane su u iznosu od 1.279,6 miliona KM, od čega je najveći iznos izdvajanja planiran u skladu sa zakonima koji regulišu budžetska izdvajanja prema penzionerima, boračkoj populaciji, izbjeglicama i raseljenim licim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kamate u iznosu od 103,9 miliona KM u skladu sa planom otplate inozaduženja i unutrašnjeg zaduženja, ažuriranog plana povlačenja po investicionim kreditima, planiranog finansiranja budžeta, te kalendara emisija trezorskih zapisa i dugoročnih obveznic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Subvencije su planirane u iznosu od 111,3 miliona KM, a namijenjene su za proizvođače robe i usluga i imaju cilj da utiču na obim proizvodnje, cijenu po kojoj se učinci prodaju ili nadoknadu proizvođaču po nekom drugom osnovu;</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Transferi u iznosu od 149,8 miliona KM, od čega se najveći dio izdvajanja odnosi na zdravstveno osiguranje nezaposlenih lica, socijalnu zaštitu (u skladu sa Zakonom o socijalnoj zaštiti), transfere jedinicama lokalne samouprave i akcione planove i projekte zapošljavanj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nefinansijsku imovinu u iznosu od 97,4 miliona KM kao rezultat obezbjeđenja sredstava za kapitalne projekte u okviru javnih investicija, sredstava za opremanje pripadnika Ministarstva unutrašnjih poslova, sredstava za realizaciju Projekta rekonstrukcije, dogradnje i izgradnje JZU Bolnica Istočno Sarajevo, te ostalih projekata budžetskih korisnik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rugi rashodi planirani u iznosu od 51,5 miliona KM, a čine ih tekuća budžetska rezerva, rashodi po sudskim rješenjima i grantovi.</w:t>
      </w:r>
    </w:p>
    <w:p>
      <w:pPr>
        <w:pStyle w:val="Normal"/>
        <w:spacing w:before="0" w:after="0"/>
        <w:ind w:firstLine="720"/>
        <w:rPr/>
      </w:pPr>
      <w:r>
        <w:rPr>
          <w:rFonts w:eastAsia="Times New Roman" w:cs="Times New Roman" w:ascii="Times New Roman" w:hAnsi="Times New Roman"/>
          <w:sz w:val="24"/>
          <w:szCs w:val="24"/>
          <w:lang w:val="sr-Latn-CS" w:eastAsia="en-US"/>
        </w:rPr>
        <w:t>Prema izvještajima o izvršenju Budžeta Republike Srpske za šest mjeseci 2018. godine, u odnosu na polovinu plana za 2018. godinu, ukupni prihodi ostvareni su u visini 98%, od čega su poreski prihodi ostvareni u visini od 99%, doprinosi za socijalno osiguranje 97%, prihodi od finansijske i nefinansijske imovine 80% i ostali prihodi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rashodovnoj strani ostvarenje ukupnih rashoda iznosi 95%, tekućih rashoda 95%, a izdataka za nefinansijsku imovinu 22%. U okviru tekućih rashoda, rashodi za lična primanja izvršeni su 99%, rashodi po osnovu korišćenja robe i usluga 84%, rashodi finansiranja i drugi finansijski troškovi 99%, doznake na ime socijalne zaštite 95% i transferi između budžetskih jedinica 90%. Iz ovog se može vidje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izgledi Budže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304,4 miliona KM u 2019. godini, 4.432 miliona KM u 2020. godini, odnosno 4.581,9 miliona KM u 2021. godini. Strukturu prihoda za sektor opšte vlade čine:</w:t>
      </w:r>
    </w:p>
    <w:p>
      <w:pPr>
        <w:pStyle w:val="NoSpacing1"/>
        <w:numPr>
          <w:ilvl w:val="0"/>
          <w:numId w:val="31"/>
        </w:numPr>
        <w:jc w:val="both"/>
        <w:rPr/>
      </w:pPr>
      <w:r>
        <w:rPr>
          <w:rFonts w:cs="Times New Roman" w:ascii="Times New Roman" w:hAnsi="Times New Roman"/>
          <w:sz w:val="24"/>
          <w:szCs w:val="24"/>
          <w:lang w:val="sr-Latn-CS" w:eastAsia="en-US"/>
        </w:rPr>
        <w:t>Prihodi od indirektnih poreza, koji su planirani u iznosu od 1.811,1 miliona KM u 2019. godini, 1.884,8 miliona KM u 2020. godini i 1.965,6 miliona KM u 2021. godini;</w:t>
      </w:r>
    </w:p>
    <w:p>
      <w:pPr>
        <w:pStyle w:val="NoSpacing1"/>
        <w:numPr>
          <w:ilvl w:val="0"/>
          <w:numId w:val="31"/>
        </w:numPr>
        <w:jc w:val="both"/>
        <w:rPr/>
      </w:pPr>
      <w:r>
        <w:rPr>
          <w:rFonts w:cs="Times New Roman" w:ascii="Times New Roman" w:hAnsi="Times New Roman"/>
          <w:sz w:val="24"/>
          <w:szCs w:val="24"/>
          <w:lang w:val="sr-Latn-CS" w:eastAsia="en-US"/>
        </w:rPr>
        <w:t>Prihodi od direktnih poreza (porez na dobit, porez na dohodak i porez na imovinu) u iznosu od 460,4 miliona KM u 2019. godini, 477,5 miliona KM u 2020. godini i 495,6 miliona KM u 2021. godini;</w:t>
      </w:r>
    </w:p>
    <w:p>
      <w:pPr>
        <w:pStyle w:val="NoSpacing1"/>
        <w:numPr>
          <w:ilvl w:val="0"/>
          <w:numId w:val="31"/>
        </w:numPr>
        <w:jc w:val="both"/>
        <w:rPr/>
      </w:pPr>
      <w:r>
        <w:rPr>
          <w:rFonts w:cs="Times New Roman" w:ascii="Times New Roman" w:hAnsi="Times New Roman"/>
          <w:sz w:val="24"/>
          <w:szCs w:val="24"/>
          <w:lang w:val="sr-Latn-CS" w:eastAsia="en-US"/>
        </w:rPr>
        <w:t>Doprinosi za socijalno osiguranje planirani su u iznosu od 1.548,6 miliona KM u 2019. godini, 1.585,5 miliona KM u 2020. godini i 1.623,1 u 2021. godini;</w:t>
      </w:r>
    </w:p>
    <w:p>
      <w:pPr>
        <w:pStyle w:val="NoSpacing1"/>
        <w:numPr>
          <w:ilvl w:val="0"/>
          <w:numId w:val="31"/>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85,6 miliona KM u 2019. godini, 88 miliona KM u 2020. godini i 88,5 miliona KM u 2021. godini; </w:t>
      </w:r>
    </w:p>
    <w:p>
      <w:pPr>
        <w:pStyle w:val="NoSpacing1"/>
        <w:numPr>
          <w:ilvl w:val="0"/>
          <w:numId w:val="31"/>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363,7 miliona KM u 2019. godini, 376,7 miliona KM u 2020. godini i 390,3 miliona KM u 2021.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992,4 miliona KM u 2019. godini, 3.070,4 miliona KM u 2020. godini, odnosno 3.178,7 miliona KM u 2021. godini.</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791,6 miliona KM u 2019. godini, odnosno 2.864,1 miliona KM u 2020. godini i 2.968,1 miliona KM u 2021.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24"/>
        </w:numPr>
        <w:jc w:val="both"/>
        <w:rPr/>
      </w:pPr>
      <w:r>
        <w:rPr>
          <w:rFonts w:eastAsia="Calibri" w:cs="Times New Roman" w:ascii="Times New Roman" w:hAnsi="Times New Roman"/>
          <w:sz w:val="24"/>
          <w:szCs w:val="24"/>
          <w:lang w:val="sr-Latn-CS" w:eastAsia="en-US"/>
        </w:rPr>
        <w:t>Projekcija poreskih prihoda iznosi 1.587,4 miliona KM u 2019. godini i manji su za 1,5% u odnosu na sredstva planirana Rebalansom budžeta za 2018. godinu, od čega se najveći dio tog smanjenja odnosi na smanjenje prihoda od poreza na dohodak zbog izmjene Zakona o porezu na dohodak. Poreski prihodi iznose 1.652,4 miliona KM u 2020. godini i 1.750,9 miliona KM u 2021. godini.</w:t>
      </w:r>
    </w:p>
    <w:p>
      <w:pPr>
        <w:pStyle w:val="NoSpacing1"/>
        <w:numPr>
          <w:ilvl w:val="0"/>
          <w:numId w:val="24"/>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6 miliona KM u 2019. godini, a 400,9 miliona KM u 2020. godini i 416,7 miliona KM u 2021. godini. P</w:t>
      </w:r>
      <w:r>
        <w:rPr>
          <w:rFonts w:cs="Times New Roman" w:ascii="Times New Roman" w:hAnsi="Times New Roman"/>
          <w:sz w:val="24"/>
          <w:szCs w:val="24"/>
          <w:lang w:val="sr-Latn-CS" w:eastAsia="en-US"/>
        </w:rPr>
        <w:t xml:space="preserve">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pri čemu je uzeta u obzir izmjena Zakona o porezu na dohodak </w:t>
      </w:r>
      <w:r>
        <w:rPr>
          <w:rFonts w:eastAsia="Calibri" w:cs="Times New Roman" w:ascii="Times New Roman" w:hAnsi="Times New Roman"/>
          <w:sz w:val="24"/>
          <w:szCs w:val="24"/>
          <w:lang w:val="sr-Latn-CS" w:eastAsia="en-US"/>
        </w:rPr>
        <w:t>u smislu povećanja osnovnog ličnog odbitka sa 200 KM na 500 KM mjesečno.</w:t>
      </w:r>
      <w:r>
        <w:rPr>
          <w:rFonts w:cs="Times New Roman" w:ascii="Times New Roman" w:hAnsi="Times New Roman"/>
          <w:sz w:val="24"/>
          <w:szCs w:val="24"/>
          <w:lang w:val="sr-Latn-CS" w:eastAsia="en-US"/>
        </w:rPr>
        <w:t xml:space="preserve"> U okviru projekcije prihoda od direktnih poreza obuhvaćena je i projekcija prihoda od poreza na imovinu, koja je usklađena sa očekivanim privrednim rastom u srednjoročnom periodu.</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9. godini biti doznačen iznos od 1.322,8 miliona KM (sa spoljnim dugom od 276,3 miliona KM), što predstavlja rast od 2,8% u odnosu na sredstva koja su planirana Rebalansom budžeta za 2018. godinu. Takođe, od projektovanih neto prihoda od indirektnih poreza koji pripadaju Republici Srpskoj procjenjuje se da će u 2020. i 2021. godini  budžetu Republike  Srpske biti doznačen iznos od 1.367,5 miliona KM (sa spoljnim dugom od 249,3 miliona KM), odnosno 1.429,7 miliona KM (sa spoljnim dugom od 269,4 miliona KM), respektivno.</w:t>
      </w:r>
      <w:r>
        <w:rPr>
          <w:rFonts w:eastAsia="Times New Roman" w:cs="Times New Roman" w:ascii="Times New Roman" w:hAnsi="Times New Roman"/>
          <w:spacing w:val="-2"/>
          <w:sz w:val="24"/>
          <w:szCs w:val="24"/>
          <w:lang w:val="sr-Latn-CS" w:eastAsia="en-US"/>
        </w:rPr>
        <w:t xml:space="preserve"> </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16 miliona KM u 2019. godini, 0,7 miliona KM u 2020. godini i 0,7 miliona KM u 2021. godini. Projekcija je usklađena sa očekivanim uplatama po ranije odobrenim reprogramima. </w:t>
      </w:r>
    </w:p>
    <w:p>
      <w:pPr>
        <w:pStyle w:val="NoSpacing1"/>
        <w:numPr>
          <w:ilvl w:val="0"/>
          <w:numId w:val="24"/>
        </w:numPr>
        <w:jc w:val="both"/>
        <w:rPr/>
      </w:pPr>
      <w:r>
        <w:rPr>
          <w:rFonts w:cs="Times New Roman" w:ascii="Times New Roman" w:hAnsi="Times New Roman"/>
          <w:sz w:val="24"/>
          <w:szCs w:val="24"/>
          <w:lang w:val="sr-Latn-CS" w:eastAsia="en-US"/>
        </w:rPr>
        <w:t xml:space="preserve">Zakonom o doprinosima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62,5 miliona KM u 2019. godini, 883,3 miliona KM u 2020. godini, a 903,8 miliona KM u 2021.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24"/>
        </w:numPr>
        <w:jc w:val="both"/>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56,9 miliona KM u 2019. godini, 58,3 miliona KM u 2020. godini i 57,9 miliona KM u 2021. godini. </w:t>
      </w:r>
    </w:p>
    <w:p>
      <w:pPr>
        <w:pStyle w:val="NoSpacing1"/>
        <w:numPr>
          <w:ilvl w:val="0"/>
          <w:numId w:val="2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7 miliona KM u 2019. godini, 153,1 miliona KM u 2020. godini i 159,1 miliona KM u 2021. godini. </w:t>
      </w:r>
      <w:r>
        <w:rPr>
          <w:rFonts w:cs="Times New Roman" w:ascii="Times New Roman" w:hAnsi="Times New Roman"/>
          <w:sz w:val="24"/>
          <w:szCs w:val="24"/>
          <w:lang w:val="sr-Latn-CS" w:eastAsia="en-US"/>
        </w:rPr>
        <w:t xml:space="preserve">Projekcija ostalih prihoda je urađena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ih rashoda u periodu 2019-2021. godina, za sektor opšte vlade, iznose 3.995,7 miliona KM, 4.043,7 miliona KM i 4.097,3 miliona KM respektivno. U okviru rashoda bruto plate i naknade zaposlenima kreću se od 1.007,1 miliona KM u 2019. godini do 1.014,8 miliona KM u 2021. godini. Izdaci materijala i usluga u posmatranom periodu su na približno istom nivou od oko 300 miliona KM. Doznake na ime socijalne zaštite planirane su na nivou: 2.110 miliona KM, 2.142,5 miliona KM i 2.172,3 miliona KM respektivno.  Izdaci za kamate kreću se od 133,4 miliona KM u 2019. godini do 137,4 miliona KM u 2021. godini. Subvencije u 2019. godini iznose 162,5 miliona KM, u 2020. godini 159,9 miliona KM i u 2021. godini 156,3 miliona KM. Neto izdaci za nefinansijsku imovinu planirani su na nivou od 271,6 miliona KM, 264,4 miliona KM i 262,9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za podsektor centralne vlade imaju rastući trend i iznose 2.857,8 miliona KM, 2.890,2 miliona KM i 2.931,9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3"/>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63,5 miliona KM u 2019. godini, 765,7 miliona KM u 2020. godini i 768,6 miliona KM u 2021. godini. Planiranje izdvajanja za bruto plate i naknade zaposlenih u srednjoročnom periodu je u skladu sa Zakonima o platama i drugim zakonskim i podzakonskim aktima koji regulišu ovu oblast.</w:t>
      </w:r>
    </w:p>
    <w:p>
      <w:pPr>
        <w:pStyle w:val="NoSpacing1"/>
        <w:numPr>
          <w:ilvl w:val="0"/>
          <w:numId w:val="23"/>
        </w:numPr>
        <w:jc w:val="both"/>
        <w:rPr/>
      </w:pPr>
      <w:r>
        <w:rPr>
          <w:rFonts w:eastAsia="Calibri" w:cs="Times New Roman" w:ascii="Times New Roman" w:hAnsi="Times New Roman"/>
          <w:sz w:val="24"/>
          <w:szCs w:val="24"/>
          <w:lang w:val="sr-Latn-CS" w:eastAsia="en-US"/>
        </w:rPr>
        <w:t>Izdaci za robe i usluge u su planirani u iznosu od 106,8 miliona KM u 2019. godini, 106,9 miliona KM u 2020. godini i 106,5 miliona KM u 2021. godini.</w:t>
      </w:r>
    </w:p>
    <w:p>
      <w:pPr>
        <w:pStyle w:val="NoSpacing1"/>
        <w:numPr>
          <w:ilvl w:val="0"/>
          <w:numId w:val="23"/>
        </w:numPr>
        <w:jc w:val="both"/>
        <w:rPr/>
      </w:pPr>
      <w:r>
        <w:rPr>
          <w:rFonts w:eastAsia="Calibri" w:cs="Times New Roman" w:ascii="Times New Roman" w:hAnsi="Times New Roman"/>
          <w:sz w:val="24"/>
          <w:szCs w:val="24"/>
          <w:lang w:val="sr-Latn-CS" w:eastAsia="en-US"/>
        </w:rPr>
        <w:t>Doznake na ime socijalne zaštite su planirane u iznosu od 1.335,2 miliona KM u 2019. godini, 1.357,6 miliona KM u 2020. godini i 1.381,4 miliona KM u 2021. godini, od čega je najveći iznos izdvajanja planiran u skladu sa zakonima koji regulišu budžetska izdvajanja prema penzionerima, boračkoj populaciji, izbjeglicama i raseljenim licima.</w:t>
      </w:r>
    </w:p>
    <w:p>
      <w:pPr>
        <w:pStyle w:val="NoSpacing1"/>
        <w:numPr>
          <w:ilvl w:val="0"/>
          <w:numId w:val="23"/>
        </w:numPr>
        <w:jc w:val="both"/>
        <w:rPr/>
      </w:pPr>
      <w:r>
        <w:rPr>
          <w:rFonts w:eastAsia="Calibri" w:cs="Times New Roman" w:ascii="Times New Roman" w:hAnsi="Times New Roman"/>
          <w:sz w:val="24"/>
          <w:szCs w:val="24"/>
          <w:lang w:val="sr-Latn-CS" w:eastAsia="en-US"/>
        </w:rPr>
        <w:t>Izdaci za kamate planirani su u iznosu od 112,1 miliona KM u 2019. godini, 119,4 miliona KM u 2020. godini i 121,9 miliona KM u 2021. godini u skladu sa planom otplate ino zaduženja i unutrašnjeg zaduženja, ažuriranog plana povlačenja po investicionim kreditima, planiranog finansiranja budžeta, te kalendara emisija trezorskih zapisa i dugoročnih obveznica.</w:t>
      </w:r>
    </w:p>
    <w:p>
      <w:pPr>
        <w:pStyle w:val="NoSpacing1"/>
        <w:numPr>
          <w:ilvl w:val="0"/>
          <w:numId w:val="23"/>
        </w:numPr>
        <w:jc w:val="both"/>
        <w:rPr/>
      </w:pPr>
      <w:r>
        <w:rPr>
          <w:rFonts w:eastAsia="Calibri" w:cs="Times New Roman" w:ascii="Times New Roman" w:hAnsi="Times New Roman"/>
          <w:sz w:val="24"/>
          <w:szCs w:val="24"/>
          <w:lang w:val="sr-Latn-CS" w:eastAsia="en-US"/>
        </w:rPr>
        <w:t>Subvencije su planirane u iznosu od 109,8 miliona KM godišnje u narednom srednjoročnom periodu, a namijenjene su za proizvođače robe i usluga i imaju za cilj da utiču na obim proizvodnje, cijenu po kojoj se učinci prodaju ili nadoknadu proizvođaču po nekom drugom osnovu.</w:t>
      </w:r>
    </w:p>
    <w:p>
      <w:pPr>
        <w:pStyle w:val="NoSpacing1"/>
        <w:numPr>
          <w:ilvl w:val="0"/>
          <w:numId w:val="23"/>
        </w:numPr>
        <w:jc w:val="both"/>
        <w:rPr/>
      </w:pPr>
      <w:r>
        <w:rPr>
          <w:rFonts w:eastAsia="Calibri" w:cs="Times New Roman" w:ascii="Times New Roman" w:hAnsi="Times New Roman"/>
          <w:sz w:val="24"/>
          <w:szCs w:val="24"/>
          <w:lang w:val="sr-Latn-CS" w:eastAsia="en-US"/>
        </w:rPr>
        <w:t>Transferi u iznosu od 169,6 miliona KM u 2019. godini, 168,4 miliona KM u 2020. godini i 168 miliona KM u 2021.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3"/>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81 miliona KM u 2019. godini, 81,3 miliona KM u 2020. godini i 87,5 miliona KM u 2021. godini, a najveći iznos sredstava je planiran u okviru javnih investicija.</w:t>
      </w:r>
    </w:p>
    <w:p>
      <w:pPr>
        <w:pStyle w:val="NoSpacing1"/>
        <w:jc w:val="both"/>
        <w:rPr>
          <w:rFonts w:ascii="Times New Roman" w:hAnsi="Times New Roman" w:eastAsia="Calibri" w:cs="Times New Roman"/>
          <w:b/>
          <w:b/>
          <w:i/>
          <w:i/>
          <w:sz w:val="24"/>
          <w:szCs w:val="24"/>
          <w:lang w:val="sr-Latn-CS" w:eastAsia="en-US"/>
        </w:rPr>
      </w:pPr>
      <w:r>
        <w:rPr>
          <w:rFonts w:eastAsia="Calibri"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Finansiranje budžeta i konsolidovanog budžeta tokom trajanja programa, plan, izvori, instrumenti, namjena</w:t>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planirano je ukupno finansiranje</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novo zaduženje) u iznosu od 1,2 milijarde KM, od čega 0,6 milijardi KM u 2019. godini, 0,3 milijarde KM u 2020. godini, te 0,2 milijarde KM u 2021. godini.</w:t>
      </w:r>
    </w:p>
    <w:p>
      <w:pPr>
        <w:pStyle w:val="NoSpacing1"/>
        <w:ind w:firstLine="720"/>
        <w:jc w:val="both"/>
        <w:rPr/>
      </w:pPr>
      <w:r>
        <w:rPr>
          <w:rFonts w:cs="Times New Roman" w:ascii="Times New Roman" w:hAnsi="Times New Roman"/>
          <w:sz w:val="24"/>
          <w:szCs w:val="24"/>
          <w:lang w:val="sr-Latn-CS" w:eastAsia="en-US"/>
        </w:rPr>
        <w:t>Tokom datog perioda udio finansiranja iz spoljnih izvora smanjuje se u korist finansiranja iz domaćih izvora, pri čemu u 2019. godini učešće spoljnih, tj. domaćih izvora finansiranja iznosi 58%, tj. 42%, dok se u 2021. godini udio finansiranja iz spoljnih izvora smanjuje na svega 7%, a udio finansiranja iz domaćih izvora se povećava do nivoa od 93% ukupnog planiranog finansiranja u toj godini. Planirano finansiranje će se realizovati u cjelini putem dugoročnih (domaćih i spoljnih) instrumenata, uz povećanje učešća finansiranja putem HoV (domaćih dugoročnih</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tokom datog perioda, i to sa nivoa od 42% koliko iznosi u 2019. godini, do 93% ukupnog planiranog finansiranja u 2021. godini, dok se učešće finansiranja putem kredita (spoljnih dugoročnih) sa 58%, koliko iznosi u 2019. godini, smanjuje na 7% ukupnog planiranog finansiranja u 2021. godini.</w:t>
      </w:r>
    </w:p>
    <w:p>
      <w:pPr>
        <w:pStyle w:val="NoSpacing1"/>
        <w:ind w:firstLine="720"/>
        <w:jc w:val="both"/>
        <w:rPr/>
      </w:pPr>
      <w:r>
        <w:rPr>
          <w:rFonts w:cs="Times New Roman" w:ascii="Times New Roman" w:hAnsi="Times New Roman"/>
          <w:sz w:val="24"/>
          <w:szCs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trukturni bilans</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 izračunavanje ciklično prilagođenog (primarnog) bilansa konsolidovane opšte vlad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2021. godina, ciklično prilagođen budžetski saldo je izračunat na osnovu poluagregatne metode Evropske komisije. Izračunavanje cikličnog dijela salda, koji 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 xml:space="preserve">U prvom koraku ocjenjuje se ciklično stanje ekonomije (engl. </w:t>
      </w:r>
      <w:r>
        <w:rPr>
          <w:rFonts w:cs="Times New Roman" w:ascii="Times New Roman" w:hAnsi="Times New Roman"/>
          <w:i/>
          <w:sz w:val="24"/>
          <w:szCs w:val="24"/>
          <w:lang w:val="sr-Latn-CS" w:eastAsia="en-US"/>
        </w:rPr>
        <w:t>output gap</w:t>
      </w:r>
      <w:r>
        <w:rPr>
          <w:rFonts w:cs="Times New Roman" w:ascii="Times New Roman" w:hAnsi="Times New Roman"/>
          <w:sz w:val="24"/>
          <w:szCs w:val="24"/>
          <w:lang w:val="sr-Latn-CS" w:eastAsia="en-US"/>
        </w:rPr>
        <w:t>) poređenjem stvarnog BDP-a sa potencijalnim. S obzirom na nedostupnost podataka, za ocjenu jaza agregatne proizvodnje nije se mogla koristi metoda proizvodne funkcije. Tako se procjena potencijalnog BDP-a zasniva na prilagođenom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Prema Brušeju, P. A. (2003.), prilagođeni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55, dok je procijenjena ciklična osjetljivost prihoda 0,875, a rashoda -0,007.  </w:t>
      </w:r>
    </w:p>
    <w:p>
      <w:pPr>
        <w:pStyle w:val="NoSpacing1"/>
        <w:ind w:firstLine="720"/>
        <w:jc w:val="both"/>
        <w:rPr/>
      </w:pPr>
      <w:r>
        <w:rPr>
          <w:rFonts w:cs="Times New Roman" w:ascii="Times New Roman" w:hAnsi="Times New Roman"/>
          <w:sz w:val="24"/>
          <w:szCs w:val="24"/>
          <w:lang w:val="sr-Latn-CS" w:eastAsia="en-US"/>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gođenog budžetskog salda služi za utvrđivanje nivoa fiskalnog prilagođavanja tokom perioda.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 Stvarni i ciklično prilagođeni fiskalni bilans (% u BDP) u periodu 2011–2021.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835015" cy="35718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5" t="-8" r="-5" b="-8"/>
                    <a:stretch>
                      <a:fillRect/>
                    </a:stretch>
                  </pic:blipFill>
                  <pic:spPr bwMode="auto">
                    <a:xfrm>
                      <a:off x="0" y="0"/>
                      <a:ext cx="5835015" cy="35718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Iz prethodnog grafikona koji prikazuje stvarni fiskalni saldo, ciklično prilagođeni fiskalni saldo i proizvodni jaz, te karakter fiskalne politike može se vidjeti da, nakon perioda pozitivnog pr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o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jevala smanjiti fiskalni deficit, odnosno ostvariti ciklično prilagođeni suficit. U 2017. godini je, uz rast budžetskih prihoda i blagi pad rashoda, ostvaren fisklani suficit. S druge strane, u 2018. godini, je projektovan značajniji rast potrošnje, posebno ulaganja u fiksni kapital, što se odrazilo kroz fiskalni deficit. </w:t>
      </w:r>
    </w:p>
    <w:p>
      <w:pPr>
        <w:pStyle w:val="NoSpacing1"/>
        <w:ind w:firstLine="540"/>
        <w:jc w:val="both"/>
        <w:rPr/>
      </w:pPr>
      <w:r>
        <w:rPr>
          <w:rFonts w:cs="Times New Roman" w:ascii="Times New Roman" w:hAnsi="Times New Roman"/>
          <w:sz w:val="24"/>
          <w:szCs w:val="24"/>
          <w:lang w:val="sr-Latn-CS" w:eastAsia="en-US"/>
        </w:rPr>
        <w:t>Prema raspoloživim podacima i projekcijama u periodu 2019–2021. godina, projektovani realni BDP premašiće potencijalne vrijednosti, i ući u period pozitivnog proizvodnog jaza. Očekuju se da će se voditi stabilizaciona politika i ostvariti fiskalni suficit.</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Nivo zaduženosti i razvoj događa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ivanje i kontrolu budžetske discipline. U skladu sa Zakonom o zaduživanju, dugu i garancijama Republike Srpske, ograničenje iznosa duga utvrđeno je tako da ukupan dug Republike Srpske</w:t>
      </w:r>
      <w:r>
        <w:rPr>
          <w:rStyle w:val="FootnoteCharacters"/>
          <w:rStyle w:val="FootnoteAnchor"/>
          <w:rFonts w:cs="Times New Roman" w:ascii="Times New Roman" w:hAnsi="Times New Roman"/>
          <w:sz w:val="24"/>
          <w:szCs w:val="24"/>
          <w:lang w:val="sr-Latn-CS" w:eastAsia="en-US"/>
        </w:rPr>
        <w:footnoteReference w:id="20"/>
      </w:r>
      <w:r>
        <w:rPr>
          <w:rFonts w:cs="Times New Roman" w:ascii="Times New Roman" w:hAnsi="Times New Roman"/>
          <w:sz w:val="24"/>
          <w:szCs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Zakonom o fiskalnoj odgovornosti</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Spacing1"/>
        <w:ind w:firstLine="720"/>
        <w:jc w:val="both"/>
        <w:rPr/>
      </w:pPr>
      <w:r>
        <w:rPr>
          <w:rFonts w:cs="Times New Roman" w:ascii="Times New Roman" w:hAnsi="Times New Roman"/>
          <w:sz w:val="24"/>
          <w:szCs w:val="24"/>
          <w:lang w:val="sr-Latn-CS" w:eastAsia="en-US"/>
        </w:rPr>
        <w:t>U novembru 2018. godine Vlada Republike Srpske je usvojila dokument Strategija upravljanja dugom Republike Srpske za period 2018–2021. godine, a koji je pripremilo Ministarstvo finansija Republike Srpske. Strategijom upravljanja dugom Republike Srpske za period 2018–2021. godine</w:t>
      </w:r>
      <w:r>
        <w:rPr>
          <w:rStyle w:val="FootnoteCharacters"/>
          <w:rStyle w:val="FootnoteAnchor"/>
          <w:rFonts w:cs="Times New Roman" w:ascii="Times New Roman" w:hAnsi="Times New Roman"/>
          <w:sz w:val="24"/>
          <w:szCs w:val="24"/>
          <w:lang w:val="sr-Latn-CS" w:eastAsia="en-US"/>
        </w:rPr>
        <w:footnoteReference w:id="23"/>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Realizacija strategije u 2017. godini sa evaluacijom identifikovanih indikatora strukture duga na kraju 2015, 2016. i 2017. godine, analiza postojećeg portfolija, opis odabrane strategije i alternativnih strategija upravljanja dugom Republike Srpske, opis analize osjetljivosti (tj. opis primijenjenog šoka deviznog kursa, kamatne stope, kombinovanog šoka u svrhu analize osjetljivosti) odabrane i alternativnih strategija strategije upravljanja dugom Republike Srpske i njihovo razmatranje istih u pogledu troškova i rizika detaljno je predstavljeno u navedenom dokumentu. </w:t>
      </w:r>
    </w:p>
    <w:p>
      <w:pPr>
        <w:pStyle w:val="NoSpacing1"/>
        <w:ind w:firstLine="720"/>
        <w:jc w:val="both"/>
        <w:rPr/>
      </w:pPr>
      <w:r>
        <w:rPr>
          <w:rFonts w:cs="Times New Roman" w:ascii="Times New Roman" w:hAnsi="Times New Roman"/>
          <w:sz w:val="24"/>
          <w:szCs w:val="24"/>
          <w:lang w:val="sr-Latn-CS" w:eastAsia="en-US"/>
        </w:rPr>
        <w:t>Institucionalnim aranžmanom posao upravljanja dugom i indirektnim dugom Republike Srpske povjeren je Resoru za upravljanje dugom, kao organizacionoj jedinici Ministarstva finans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javnog duga Republike Srpske</w:t>
      </w:r>
      <w:r>
        <w:rPr>
          <w:rFonts w:cs="Times New Roman" w:ascii="Times New Roman" w:hAnsi="Times New Roman"/>
          <w:sz w:val="24"/>
          <w:szCs w:val="24"/>
          <w:lang w:val="sr-Latn-CS" w:eastAsia="en-US"/>
        </w:rPr>
        <w:t xml:space="preserve"> na dan 30. septembar 2018. godine iznosi </w:t>
      </w:r>
      <w:r>
        <w:rPr>
          <w:rFonts w:cs="Times New Roman" w:ascii="Times New Roman" w:hAnsi="Times New Roman"/>
          <w:b/>
          <w:sz w:val="24"/>
          <w:szCs w:val="24"/>
          <w:lang w:val="sr-Latn-CS" w:eastAsia="en-US"/>
        </w:rPr>
        <w:t>4.065 miliona KM</w:t>
      </w:r>
      <w:r>
        <w:rPr>
          <w:rFonts w:cs="Times New Roman" w:ascii="Times New Roman" w:hAnsi="Times New Roman"/>
          <w:sz w:val="24"/>
          <w:szCs w:val="24"/>
          <w:lang w:val="sr-Latn-CS" w:eastAsia="en-US"/>
        </w:rPr>
        <w:t>, što je 38,5% BDP-a</w:t>
      </w:r>
      <w:r>
        <w:rPr>
          <w:rStyle w:val="FootnoteCharacters"/>
          <w:rStyle w:val="FootnoteAnchor"/>
          <w:rFonts w:cs="Times New Roman" w:ascii="Times New Roman" w:hAnsi="Times New Roman"/>
          <w:sz w:val="24"/>
          <w:szCs w:val="24"/>
          <w:lang w:val="sr-Latn-CS" w:eastAsia="en-US"/>
        </w:rPr>
        <w:footnoteReference w:id="24"/>
      </w:r>
      <w:r>
        <w:rPr>
          <w:rFonts w:cs="Times New Roman" w:ascii="Times New Roman" w:hAnsi="Times New Roman"/>
          <w:sz w:val="24"/>
          <w:szCs w:val="24"/>
          <w:lang w:val="sr-Latn-CS" w:eastAsia="en-US"/>
        </w:rPr>
        <w:t xml:space="preserve">, dok 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iznosi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tj. 49,2% BDP-a, a čini ga:</w:t>
      </w:r>
    </w:p>
    <w:p>
      <w:pPr>
        <w:pStyle w:val="NoSpacing1"/>
        <w:numPr>
          <w:ilvl w:val="0"/>
          <w:numId w:val="14"/>
        </w:numPr>
        <w:jc w:val="both"/>
        <w:rPr/>
      </w:pPr>
      <w:r>
        <w:rPr>
          <w:rFonts w:cs="Times New Roman" w:ascii="Times New Roman" w:hAnsi="Times New Roman"/>
          <w:sz w:val="24"/>
          <w:szCs w:val="24"/>
          <w:lang w:val="sr-Latn-CS" w:eastAsia="en-US"/>
        </w:rPr>
        <w:t>dug Republike Srpske (budžeta) u iznosu od 3.473,8 miliona KM,</w:t>
      </w:r>
    </w:p>
    <w:p>
      <w:pPr>
        <w:pStyle w:val="NoSpacing1"/>
        <w:numPr>
          <w:ilvl w:val="0"/>
          <w:numId w:val="14"/>
        </w:numPr>
        <w:jc w:val="both"/>
        <w:rPr/>
      </w:pPr>
      <w:r>
        <w:rPr>
          <w:rFonts w:cs="Times New Roman" w:ascii="Times New Roman" w:hAnsi="Times New Roman"/>
          <w:sz w:val="24"/>
          <w:szCs w:val="24"/>
          <w:lang w:val="sr-Latn-CS" w:eastAsia="en-US"/>
        </w:rPr>
        <w:t>dug jedinica lokalne samouprave u iznosu od 397,4 miliona KM,</w:t>
      </w:r>
    </w:p>
    <w:p>
      <w:pPr>
        <w:pStyle w:val="NoSpacing1"/>
        <w:numPr>
          <w:ilvl w:val="0"/>
          <w:numId w:val="1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ug fondova socijalne sigurnosti u iznosu od 193,8 miliona KM, </w:t>
      </w:r>
    </w:p>
    <w:p>
      <w:pPr>
        <w:pStyle w:val="NoSpacing1"/>
        <w:numPr>
          <w:ilvl w:val="0"/>
          <w:numId w:val="14"/>
        </w:numPr>
        <w:jc w:val="both"/>
        <w:rPr/>
      </w:pPr>
      <w:r>
        <w:rPr>
          <w:rFonts w:cs="Times New Roman" w:ascii="Times New Roman" w:hAnsi="Times New Roman"/>
          <w:sz w:val="24"/>
          <w:szCs w:val="24"/>
          <w:lang w:val="sr-Latn-CS" w:eastAsia="en-US"/>
        </w:rPr>
        <w:t>dug javnih preduzeća i Investiciono-razvojne banke Republike Srpske (IRB) u iznosu od 1.125,5 milion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na dan 30. septembar 2018. godine u iznosu od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prema porijeklu duga, odnosi se na:</w:t>
      </w:r>
    </w:p>
    <w:p>
      <w:pPr>
        <w:pStyle w:val="NoSpacing1"/>
        <w:numPr>
          <w:ilvl w:val="0"/>
          <w:numId w:val="18"/>
        </w:numPr>
        <w:jc w:val="both"/>
        <w:rPr/>
      </w:pPr>
      <w:r>
        <w:rPr>
          <w:rFonts w:cs="Times New Roman" w:ascii="Times New Roman" w:hAnsi="Times New Roman"/>
          <w:sz w:val="24"/>
          <w:szCs w:val="24"/>
          <w:lang w:val="sr-Latn-CS" w:eastAsia="en-US"/>
        </w:rPr>
        <w:t>spoljni dug u iznosu od 3.341,2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2.107,8 miliona KM,</w:t>
      </w:r>
    </w:p>
    <w:p>
      <w:pPr>
        <w:pStyle w:val="NoSpacing1"/>
        <w:numPr>
          <w:ilvl w:val="1"/>
          <w:numId w:val="18"/>
        </w:numPr>
        <w:jc w:val="both"/>
        <w:rPr/>
      </w:pPr>
      <w:r>
        <w:rPr>
          <w:rFonts w:cs="Times New Roman" w:ascii="Times New Roman" w:hAnsi="Times New Roman"/>
          <w:sz w:val="24"/>
          <w:szCs w:val="24"/>
          <w:lang w:val="sr-Latn-CS" w:eastAsia="en-US"/>
        </w:rPr>
        <w:t xml:space="preserve">dug jedinica lokalne samouprave iznosi 107,9 miliona KM, </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avnih preduzeća i IRB-a iznosi 1.125,5 milion KM, te</w:t>
      </w:r>
    </w:p>
    <w:p>
      <w:pPr>
        <w:pStyle w:val="NoSpacing1"/>
        <w:numPr>
          <w:ilvl w:val="0"/>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utrašnji dug u iznosu od 1.849,3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1.366 miliona KM,</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edinica lokalne samouprave iznosi 289,5 miliona KM, te</w:t>
      </w:r>
    </w:p>
    <w:p>
      <w:pPr>
        <w:pStyle w:val="NoSpacing1"/>
        <w:numPr>
          <w:ilvl w:val="1"/>
          <w:numId w:val="18"/>
        </w:numPr>
        <w:jc w:val="both"/>
        <w:rPr/>
      </w:pPr>
      <w:r>
        <w:rPr>
          <w:rFonts w:cs="Times New Roman" w:ascii="Times New Roman" w:hAnsi="Times New Roman"/>
          <w:sz w:val="24"/>
          <w:szCs w:val="24"/>
          <w:lang w:val="sr-Latn-CS" w:eastAsia="en-US"/>
        </w:rPr>
        <w:t>dug fondova socijalne sigurnosti iznosi 193,8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kupan dug Republike Srpske, na dan 30. septembar 2018. godine, koji podliježe zakonskom ograničenju, iznosi 5.138,9 miliona KM (48,7% BDP-a), dok javni dug koji podliježe zakonskom ograničenju iznosi 4.013,4 miliona KM (38% BDP-a).</w:t>
      </w:r>
    </w:p>
    <w:p>
      <w:pPr>
        <w:pStyle w:val="NoSpacing1"/>
        <w:ind w:firstLine="720"/>
        <w:jc w:val="both"/>
        <w:rPr/>
      </w:pPr>
      <w:r>
        <w:rPr>
          <w:rFonts w:cs="Times New Roman" w:ascii="Times New Roman" w:hAnsi="Times New Roman"/>
          <w:sz w:val="24"/>
          <w:szCs w:val="24"/>
          <w:lang w:val="sr-Latn-CS" w:eastAsia="en-US"/>
        </w:rPr>
        <w:t>Ukupna izloženost Republike Srpske po izdatim garancijama, sa 30. septembrom 2018. godine, iznosi 537,4 miliona KM (5,1% BDP-a), dok stanje duga po osnovu kreditnih zaduženja za koje je Vlada Republike Srpske izdala garancije iznosi 522,4 miliona KM. U okviru Budžeta Republike Srpske planiraju se sredstva za otplatu obaveza po osnovu aktiviranih i neaktiviranih garancija koje su procijenjene kao rizične.</w:t>
      </w:r>
    </w:p>
    <w:p>
      <w:pPr>
        <w:pStyle w:val="NoSpacing1"/>
        <w:ind w:firstLine="720"/>
        <w:jc w:val="both"/>
        <w:rPr/>
      </w:pPr>
      <w:r>
        <w:rPr>
          <w:rFonts w:cs="Times New Roman" w:ascii="Times New Roman" w:hAnsi="Times New Roman"/>
          <w:sz w:val="24"/>
          <w:szCs w:val="24"/>
          <w:lang w:val="sr-Latn-CS" w:eastAsia="en-US"/>
        </w:rPr>
        <w:t xml:space="preserve">Kada je riječ o valutnoj strukturi duga, u ukupnom dugu Republike Srpske dominiraju četiri valute: KM, EUR, SDR, te USD. Najveće učešće u valutnoj strukturi duga imaju EUR (40,6%), te KM (35,6%), s obzirom na to da je unutrašnji dug u cjelini denominiran u domaćoj valuti. Imajući u vidu da Centralna banka BiH održava monetarnu stabilnost u skladu sa </w:t>
      </w:r>
      <w:r>
        <w:rPr>
          <w:rFonts w:cs="Times New Roman" w:ascii="Times New Roman" w:hAnsi="Times New Roman"/>
          <w:i/>
          <w:sz w:val="24"/>
          <w:szCs w:val="24"/>
          <w:lang w:val="sr-Latn-CS" w:eastAsia="en-US"/>
        </w:rPr>
        <w:t>currency board</w:t>
      </w:r>
      <w:r>
        <w:rPr>
          <w:rFonts w:cs="Times New Roman" w:ascii="Times New Roman" w:hAnsi="Times New Roman"/>
          <w:sz w:val="24"/>
          <w:szCs w:val="24"/>
          <w:lang w:val="sr-Latn-CS" w:eastAsia="en-US"/>
        </w:rPr>
        <w:t xml:space="preserve"> aranžmanom</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može se ocijeniti kao povoljno to što je učešće evra u valutnoj strukturi duga značajno. Visoko učešće evra i konvertibilne marke obezbjeđuje visok stepen predvidivosti budućih obaveza (76,2%), te je u tom smislu Republika Srpska izložena manjem valutnom riziku. Međutim, zbog značajnog učešća SDR i USD valute u valutnoj strukturi duga (16,3% i 2,1%, respektivno), a imajući u vidu i dominaciju USD u strukturi SDR</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 xml:space="preserve">, jačanje vrijednosti USD bi moglo uticati na povećanje stanja spoljnog duga, što bi zahtijevalo više domaće valute za servis spoljnog duga. </w:t>
      </w:r>
    </w:p>
    <w:p>
      <w:pPr>
        <w:pStyle w:val="NoSpacing1"/>
        <w:ind w:firstLine="720"/>
        <w:jc w:val="both"/>
        <w:rPr/>
      </w:pPr>
      <w:r>
        <w:rPr>
          <w:rFonts w:cs="Times New Roman" w:ascii="Times New Roman" w:hAnsi="Times New Roman"/>
          <w:sz w:val="24"/>
          <w:szCs w:val="24"/>
          <w:lang w:val="sr-Latn-CS" w:eastAsia="en-US"/>
        </w:rPr>
        <w:t xml:space="preserve">Što se tiče strukture duga u pogledu ročnosti, veoma je bitno kao pozitivnu činjenicu istaći da je posmatrani dug Republike Srpske u cjelini dugoročan. Republika Srpska, sa 30. septembrom 2018. godine, nema neizmirenih obaveza po osnovu kratkoročnog duga.  </w:t>
      </w:r>
    </w:p>
    <w:p>
      <w:pPr>
        <w:pStyle w:val="NoSpacing1"/>
        <w:ind w:firstLine="720"/>
        <w:jc w:val="both"/>
        <w:rPr/>
      </w:pPr>
      <w:r>
        <w:rPr>
          <w:rFonts w:cs="Times New Roman" w:ascii="Times New Roman" w:hAnsi="Times New Roman"/>
          <w:sz w:val="24"/>
          <w:szCs w:val="24"/>
          <w:lang w:val="sr-Latn-CS" w:eastAsia="en-US"/>
        </w:rPr>
        <w:t>Veći dio ukupnog duga, tj. 70% otplaćuje se po fiksnim kamatnim stopama. Od ukupnog spoljnog duga se po fiksnim uslovima otplaćuje 64%, dok se od ukupnog unutrašnjeg duga po fiksnim uslovima otplaćuje 81,1%.</w:t>
      </w:r>
    </w:p>
    <w:p>
      <w:pPr>
        <w:pStyle w:val="NoSpacing1"/>
        <w:ind w:firstLine="720"/>
        <w:jc w:val="both"/>
        <w:rPr/>
      </w:pPr>
      <w:r>
        <w:rPr>
          <w:rFonts w:cs="Times New Roman" w:ascii="Times New Roman" w:hAnsi="Times New Roman"/>
          <w:sz w:val="24"/>
          <w:szCs w:val="24"/>
          <w:lang w:val="sr-Latn-CS" w:eastAsia="en-US"/>
        </w:rPr>
        <w:t>Od ukupnog duga Republike Srpske, u fazi otplate je 54,2%, dok je preostalih 45,8% duga u grejs-periodu. Od ukupnog spoljnog duga otplata je počela za 55,5% duga (pri čemu je od „starog“ duga u otplati 97,9%, a od „novog” duga u otplati je 48,5%), dok je od ukupnog unutrašnjeg duga u fazi otplate 52,2%.</w:t>
      </w:r>
    </w:p>
    <w:p>
      <w:pPr>
        <w:pStyle w:val="NoSpacing1"/>
        <w:ind w:firstLine="720"/>
        <w:jc w:val="both"/>
        <w:rPr/>
      </w:pPr>
      <w:r>
        <w:rPr>
          <w:rFonts w:cs="Times New Roman" w:ascii="Times New Roman" w:hAnsi="Times New Roman"/>
          <w:sz w:val="24"/>
          <w:szCs w:val="24"/>
          <w:lang w:val="sr-Latn-CS" w:eastAsia="en-US"/>
        </w:rPr>
        <w:t>Kad je riječ o strukturi ukupnog duga Republike Srpske sa stanovišta instrumenata, utrživi dio duga (obveznice i trezorski zapisi) iznosi 22%, dok preostali dug predstavlja neutrživi dio duga (krediti i dug koji se izmiruje kroz akcioni plan ili u gotovini).</w:t>
      </w:r>
    </w:p>
    <w:p>
      <w:pPr>
        <w:pStyle w:val="NoSpacing1"/>
        <w:ind w:firstLine="720"/>
        <w:jc w:val="both"/>
        <w:rPr/>
      </w:pPr>
      <w:r>
        <w:rPr>
          <w:rFonts w:cs="Times New Roman" w:ascii="Times New Roman" w:hAnsi="Times New Roman"/>
          <w:sz w:val="24"/>
          <w:szCs w:val="24"/>
          <w:lang w:val="sr-Latn-CS" w:eastAsia="en-US"/>
        </w:rPr>
        <w:t>Prikazano narednom tabelom, projektovano stanje spoljnog duga u originalnoj valuti u periodu 2018–2021. godina zasniva se na iznosu povučenih kreditnih sredstava sa 30. septembrom 2018. godine uvećanom za procijenjena povlačenja po investicionim projektima u implementaciji</w:t>
      </w:r>
      <w:r>
        <w:rPr>
          <w:rStyle w:val="FootnoteCharacters"/>
          <w:rStyle w:val="FootnoteAnchor"/>
          <w:rFonts w:cs="Times New Roman" w:ascii="Times New Roman" w:hAnsi="Times New Roman"/>
          <w:sz w:val="24"/>
          <w:szCs w:val="24"/>
          <w:lang w:val="sr-Latn-CS" w:eastAsia="en-US"/>
        </w:rPr>
        <w:footnoteReference w:id="27"/>
      </w:r>
      <w:r>
        <w:rPr>
          <w:rFonts w:cs="Times New Roman" w:ascii="Times New Roman" w:hAnsi="Times New Roman"/>
          <w:sz w:val="24"/>
          <w:szCs w:val="24"/>
          <w:lang w:val="sr-Latn-CS" w:eastAsia="en-US"/>
        </w:rPr>
        <w:t xml:space="preserve"> i povlačenja u svrhu finansiranja budžetske potrošnje, a umanjenom za procijenjeni iznos servisa spoljnog duga. Za preračunavanje tako procijenjenog stanja spoljnog duga iz originalnih valuta u KM korištene su procijenjene vrijednosti deviznih kurseva zasnovane na pretpostavci da će do kraja 2018. godine doći do aprecijacije vrijednosti svih valuta u odnosu na KM u iznosu od 0,9%</w:t>
      </w:r>
      <w:r>
        <w:rPr>
          <w:rStyle w:val="FootnoteCharacters"/>
          <w:rStyle w:val="FootnoteAnchor"/>
          <w:rFonts w:cs="Times New Roman" w:ascii="Times New Roman" w:hAnsi="Times New Roman"/>
          <w:sz w:val="24"/>
          <w:szCs w:val="24"/>
          <w:lang w:val="sr-Latn-CS" w:eastAsia="en-US"/>
        </w:rPr>
        <w:footnoteReference w:id="28"/>
      </w:r>
      <w:r>
        <w:rPr>
          <w:rFonts w:cs="Times New Roman" w:ascii="Times New Roman" w:hAnsi="Times New Roman"/>
          <w:sz w:val="24"/>
          <w:szCs w:val="24"/>
          <w:lang w:val="sr-Latn-CS" w:eastAsia="en-US"/>
        </w:rPr>
        <w:t xml:space="preserve"> u odnosu na vrijednosti na dan 30. jun 2018. godine, te da će se njihove vrijednosti zadržati na istom nivou u periodu 2019–2021. godina. Projektovano stanje unutrašnjeg duga Republike Srpske i indirektnog unutrašnjeg duga Republike Srpske u periodu 2018–2021. godina zasniva se na stanju duga sa 30. septembrom 2018. godine, uvećanom za emisije HoV u narednom periodu, a umanjenom za procijenjeni iznos servisa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garancijama. Projekcije stanja i servisa direktnog duga jedinica lokalne samouprave i fondova socijalne sigurnosti su preuzete od nj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4"/>
          <w:szCs w:val="24"/>
          <w:lang w:val="sr-Latn-CS" w:eastAsia="en-US"/>
        </w:rPr>
        <w:t>Tabela: Servis i stanje ukupnog duga Republike Srpske u periodu 2017–2021. godina (u milionima KM</w:t>
      </w:r>
      <w:r>
        <w:rPr/>
        <w:t>)</w:t>
      </w:r>
    </w:p>
    <w:tbl>
      <w:tblPr>
        <w:tblW w:w="5950" w:type="pct"/>
        <w:jc w:val="center"/>
        <w:tblInd w:w="0" w:type="dxa"/>
        <w:tblLayout w:type="fixed"/>
        <w:tblCellMar>
          <w:top w:w="0" w:type="dxa"/>
          <w:left w:w="108" w:type="dxa"/>
          <w:bottom w:w="0" w:type="dxa"/>
          <w:right w:w="108" w:type="dxa"/>
        </w:tblCellMar>
      </w:tblPr>
      <w:tblGrid>
        <w:gridCol w:w="603"/>
        <w:gridCol w:w="478"/>
        <w:gridCol w:w="734"/>
        <w:gridCol w:w="4170"/>
        <w:gridCol w:w="808"/>
        <w:gridCol w:w="939"/>
        <w:gridCol w:w="756"/>
        <w:gridCol w:w="771"/>
        <w:gridCol w:w="772"/>
        <w:gridCol w:w="764"/>
      </w:tblGrid>
      <w:tr>
        <w:trPr>
          <w:tblHeader w:val="true"/>
          <w:trHeight w:val="248"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 br.</w:t>
            </w:r>
          </w:p>
        </w:tc>
        <w:tc>
          <w:tcPr>
            <w:tcW w:w="5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OPIS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Cs/>
                <w:sz w:val="18"/>
                <w:szCs w:val="18"/>
                <w:lang w:val="sr-Latn-CS" w:eastAsia="en-US"/>
              </w:rPr>
              <w:t>od 1. januara do 30. septembra 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1.</w:t>
            </w:r>
          </w:p>
        </w:tc>
      </w:tr>
      <w:tr>
        <w:trPr>
          <w:tblHeader w:val="true"/>
          <w:trHeight w:val="24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5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lan</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rojekcije</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ervis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Servis ukupnog duga Republike Srpske (1 +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3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6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Latn-CS" w:eastAsia="en-US"/>
              </w:rPr>
              <w:t>651,4</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ervis duga iz Budžet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8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71,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6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8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8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8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73,6</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70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5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31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06,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n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7,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tanje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79,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97,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JAVNI DUG REPUBLIKE SRPSKE (4.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6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2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5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21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79,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UKUPAN DUG REPUBLIKE SRPSKE (4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46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9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67,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Javni dug Republike Srpske koji podliježe zakonskom ograničenju</w:t>
            </w:r>
          </w:p>
          <w:p>
            <w:pPr>
              <w:pStyle w:val="NoSpacing1"/>
              <w:rPr/>
            </w:pPr>
            <w:r>
              <w:rPr>
                <w:rFonts w:cs="Times New Roman" w:ascii="Times New Roman" w:hAnsi="Times New Roman"/>
                <w:bCs/>
                <w:sz w:val="18"/>
                <w:szCs w:val="18"/>
                <w:lang w:val="sr-Latn-CS" w:eastAsia="en-US"/>
              </w:rPr>
              <w:t>(4.1.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1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4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2,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an dug Republike Srpske koji podliježe zakonskom ograničenju</w:t>
            </w:r>
          </w:p>
          <w:p>
            <w:pPr>
              <w:pStyle w:val="NoSpacing1"/>
              <w:rPr/>
            </w:pPr>
            <w:r>
              <w:rPr>
                <w:rFonts w:cs="Times New Roman" w:ascii="Times New Roman" w:hAnsi="Times New Roman"/>
                <w:bCs/>
                <w:sz w:val="18"/>
                <w:szCs w:val="18"/>
                <w:lang w:val="sr-Latn-CS" w:eastAsia="en-US"/>
              </w:rPr>
              <w:t>(4.1.1 + 4.2 + 4.3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9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3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5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9,9</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0</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tanje kratkoročnog dug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loženost Republike Srpske po izdatim garancijam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3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31,7</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 izvještaji jedinica lokalne samouprave, fondova socijalne sigur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očekivane makroekonomske pokazatelje u narednom trogodišnjem periodu, a u cilju održavanja prihvatljivog kapaciteta otplate duga, te smanjenja duga u odnosu na BDP, potrebno je izvršiti prioritizaciju projekata koji bi bili finansirani kreditnim aranžmanima u narednom periodu (zajedno sa utvrđivanjem vremenske odrednice njihove realizacije),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naliza osjetljivosti i upoređivanje s prethodnim programo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odnosno 0,25 KM/l) koji pripadaju Republici Srpskoj, za period od 2019. do 2021.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Politika akciza na duvan u periodu od 2019. do 2021.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9–2021. godina utvrđeno je da će sredstva za finansiranje institucija BiH, koja će se izdvajati s računa Uprave za indirektno oporezivanje, iznositi 750 miliona KM u 2019, 2020. i 2021. godini.</w:t>
      </w:r>
      <w:r>
        <w:rPr>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r>
        <w:rPr>
          <w:lang w:val="sr-Latn-CS" w:eastAsia="en-US"/>
        </w:rPr>
        <w:t xml:space="preserve"> </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27"/>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27"/>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27"/>
        </w:numPr>
        <w:jc w:val="both"/>
        <w:rPr/>
      </w:pPr>
      <w:r>
        <w:rPr>
          <w:rFonts w:cs="Times New Roman" w:ascii="Times New Roman" w:hAnsi="Times New Roman"/>
          <w:sz w:val="24"/>
          <w:szCs w:val="24"/>
          <w:lang w:val="sr-Latn-CS" w:eastAsia="en-US"/>
        </w:rPr>
        <w:t>Eventualna promjena politika indirektnog oporezivanja.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27"/>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27"/>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27"/>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27"/>
        </w:numPr>
        <w:jc w:val="both"/>
        <w:rPr/>
      </w:pPr>
      <w:r>
        <w:rPr>
          <w:rFonts w:cs="Times New Roman" w:ascii="Times New Roman" w:hAnsi="Times New Roman"/>
          <w:sz w:val="24"/>
          <w:szCs w:val="24"/>
          <w:lang w:val="sr-Latn-CS" w:eastAsia="en-US"/>
        </w:rPr>
        <w:t>Razvoj drugih događaja (elementarne nepogode i dr.).</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5"/>
        </w:numPr>
        <w:jc w:val="both"/>
        <w:rPr/>
      </w:pPr>
      <w:r>
        <w:rPr>
          <w:rFonts w:cs="Times New Roman" w:ascii="Times New Roman" w:hAnsi="Times New Roman"/>
          <w:spacing w:val="-6"/>
          <w:sz w:val="24"/>
          <w:szCs w:val="24"/>
          <w:lang w:val="sr-Latn-CS" w:eastAsia="en-US"/>
        </w:rPr>
        <w:t>Usvojenim Globalnim okvirom fiskalnog bilansa i politika u BiH za period 2019–2021.</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9, 2020. i 2021. godinu. Međutim, postojanje obaveze da se svake godine usvaja Globalni okvir fiskalnog bilansa i politika u BiH za naredne tri godine stvara rizik u slučaju promjene utvrđenog iznosa od 750 miliona KM;</w:t>
      </w:r>
    </w:p>
    <w:p>
      <w:pPr>
        <w:pStyle w:val="NoSpacing1"/>
        <w:numPr>
          <w:ilvl w:val="0"/>
          <w:numId w:val="15"/>
        </w:numPr>
        <w:jc w:val="both"/>
        <w:rPr/>
      </w:pPr>
      <w:r>
        <w:rPr>
          <w:rFonts w:cs="Times New Roman" w:ascii="Times New Roman" w:hAnsi="Times New Roman"/>
          <w:sz w:val="24"/>
          <w:szCs w:val="24"/>
          <w:lang w:val="sr-Latn-CS" w:eastAsia="en-US"/>
        </w:rPr>
        <w:t>Uvođenje novog automatskog sistema raspodjele prihoda s računa Uprave za indirektno oporezivan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se uporede dokumenti ERP RS za period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i ERP RS za period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0. godina evidentno je da su u 2017. godini, ostvareni ukupni rashodi značajno manji od planiranih, što uz nešto veće ostvarenje prihoda kao rezultat ima suficit koji je veći za 164,1 miliona KM od planiranog. Ažuriranim projekcijama za 2018. godinu u ovogodišnjem Programu, u odnosu na prošlogodišnje za istu godinu, povećani su prihodi i rashodi, s tim da je povećanje rashoda gotovo duplo veće u odnosu na povećanje prihoda. Ovo je imalo za rezultat deficit opšte vlade od 129,6 miliona KM, u odnosu na suficit od 55,4 miliona KM planiran prošlogodišnjim Programom. U okviru ukupne potrošnjenu u 2018. godini, najviše je povećana planirana potrošnja na fiksni kapital. Slično je i sa ažuriranim projekcijama za 2019. i 2020. godinu. I u 2019. i u 2020. godini značajnije su povećani rashodi u odnosu na povećanje prihoda što je, u poređenjeu sa prošlogodišnjim projekcijama, dovoleo do smanjenja u planiranom suficitu za 191,4 miliona KM i 95,9 miliona KM, po godinama.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njegovog izvršenja, može doći do većih promjena na strani rashoda. Takođe, neki jednokratni prilivi i/ili mjere koje nisu bile ranije poznate, mogu dovesti do promjena u odnosu naplanirano.</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Fiskalno upravljanje i budžet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pravljanje javnim finansijama u Republici Srpskoj predstavlja prioritet Vlade Republike Srpske. Uspostavljanje sveobuhvatnih i dobro organizovanih javnih finansija predstavlja preduslov za uspješne procese reformi i dalji razvoj svih sektora društva.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 94/15 i 62/18)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tegijom upravljanja dugom Republike Srpske za period 2018</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1. godina</w:t>
      </w:r>
      <w:r>
        <w:rPr>
          <w:rStyle w:val="FootnoteCharacters"/>
          <w:rStyle w:val="FootnoteAnchor"/>
          <w:rFonts w:cs="Times New Roman" w:ascii="Times New Roman" w:hAnsi="Times New Roman"/>
          <w:sz w:val="24"/>
          <w:szCs w:val="24"/>
          <w:lang w:val="sr-Latn-CS" w:eastAsia="en-US"/>
        </w:rPr>
        <w:footnoteReference w:id="29"/>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u 2019. godini,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Održivost javnih finans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je u prethodnom periodu kao ključni cilj postavila unapređenje fiskalne discipline, odnost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m Zakona o fiskalnoj odgovornosti u Republici Srpskoj i uspostavljanjem Fiskalnog savjeta Republike Srpske, unapređenje fisklane odgovornosti je posebno postignuto kod jedinica lokalne samouprave, te kod svih onih subjekata koji su uključeni u budžetski sistem Republike Srpske, a imali su neizmirene obaveze iz prethodnom perioda.</w:t>
      </w:r>
    </w:p>
    <w:p>
      <w:pPr>
        <w:pStyle w:val="NoSpacing1"/>
        <w:ind w:firstLine="720"/>
        <w:jc w:val="both"/>
        <w:rPr/>
      </w:pPr>
      <w:r>
        <w:rPr>
          <w:rFonts w:cs="Times New Roman" w:ascii="Times New Roman" w:hAnsi="Times New Roman"/>
          <w:sz w:val="24"/>
          <w:szCs w:val="24"/>
          <w:lang w:val="sr-Latn-CS" w:eastAsia="en-US"/>
        </w:rPr>
        <w:t>U 2016. godini usvojen je set zakona sa ciljem ustanovljavanja i 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Spacing1"/>
        <w:ind w:firstLine="720"/>
        <w:jc w:val="both"/>
        <w:rPr/>
      </w:pPr>
      <w:r>
        <w:rPr>
          <w:rFonts w:cs="Times New Roman" w:ascii="Times New Roman" w:hAnsi="Times New Roman"/>
          <w:sz w:val="24"/>
          <w:szCs w:val="24"/>
          <w:lang w:val="sr-Latn-CS" w:eastAsia="en-U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Spacing1"/>
        <w:ind w:firstLine="720"/>
        <w:jc w:val="both"/>
        <w:rPr/>
      </w:pPr>
      <w:r>
        <w:rPr>
          <w:rFonts w:cs="Times New Roman" w:ascii="Times New Roman" w:hAnsi="Times New Roman"/>
          <w:sz w:val="24"/>
          <w:szCs w:val="24"/>
          <w:lang w:val="sr-Latn-CS" w:eastAsia="en-US"/>
        </w:rPr>
        <w:t xml:space="preserve">Izazovi za naredni period posebno su vezani za </w:t>
      </w:r>
      <w:r>
        <w:rPr>
          <w:rFonts w:cs="Times New Roman" w:ascii="Times New Roman" w:hAnsi="Times New Roman"/>
          <w:b/>
          <w:sz w:val="24"/>
          <w:szCs w:val="24"/>
          <w:lang w:val="sr-Latn-CS" w:eastAsia="en-US"/>
        </w:rPr>
        <w:t>potpunu realizaciju reforme zdravstvenog sistema</w:t>
      </w:r>
      <w:r>
        <w:rPr>
          <w:rFonts w:cs="Times New Roman" w:ascii="Times New Roman" w:hAnsi="Times New Roman"/>
          <w:sz w:val="24"/>
          <w:szCs w:val="24"/>
          <w:lang w:val="sr-Latn-CS" w:eastAsia="en-US"/>
        </w:rPr>
        <w:t>, pri čemu posebnu pažnju treba posvetiti ubra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reforme zdravstvenog sistema, u cilju efikasnije i efektivnije upotrebe javnih sredstava, potrebno je </w:t>
      </w:r>
      <w:r>
        <w:rPr>
          <w:rFonts w:cs="Times New Roman" w:ascii="Times New Roman" w:hAnsi="Times New Roman"/>
          <w:b/>
          <w:sz w:val="24"/>
          <w:szCs w:val="24"/>
          <w:lang w:val="sr-Latn-CS" w:eastAsia="en-US"/>
        </w:rPr>
        <w:t>uspostaviti Registar podsticaja</w:t>
      </w:r>
      <w:r>
        <w:rPr>
          <w:rFonts w:cs="Times New Roman" w:ascii="Times New Roman" w:hAnsi="Times New Roman"/>
          <w:sz w:val="24"/>
          <w:szCs w:val="24"/>
          <w:lang w:val="sr-Latn-CS" w:eastAsia="en-US"/>
        </w:rPr>
        <w:t xml:space="preserve">, koji će obuhvatiti podsticaje na svim nivoima vlasti u Republici Srpskoj, te </w:t>
      </w:r>
      <w:r>
        <w:rPr>
          <w:rFonts w:cs="Times New Roman" w:ascii="Times New Roman" w:hAnsi="Times New Roman"/>
          <w:b/>
          <w:sz w:val="24"/>
          <w:szCs w:val="24"/>
          <w:lang w:val="sr-Latn-CS" w:eastAsia="en-US"/>
        </w:rPr>
        <w:t>Registar socijalnih davanja</w:t>
      </w:r>
      <w:r>
        <w:rPr>
          <w:rFonts w:cs="Times New Roman" w:ascii="Times New Roman" w:hAnsi="Times New Roman"/>
          <w:sz w:val="24"/>
          <w:szCs w:val="24"/>
          <w:lang w:val="sr-Latn-CS" w:eastAsia="en-US"/>
        </w:rPr>
        <w:t>, kako bi se izvršila pravednija raspodjela i bolje „ciljanje“ socijalnih davanja.</w:t>
      </w:r>
    </w:p>
    <w:p>
      <w:pPr>
        <w:pStyle w:val="NoSpacing1"/>
        <w:ind w:firstLine="720"/>
        <w:jc w:val="both"/>
        <w:rPr/>
      </w:pPr>
      <w:r>
        <w:rPr>
          <w:rFonts w:cs="Times New Roman" w:ascii="Times New Roman" w:hAnsi="Times New Roman"/>
          <w:b/>
          <w:sz w:val="24"/>
          <w:szCs w:val="24"/>
          <w:lang w:val="sr-Latn-CS" w:eastAsia="en-US"/>
        </w:rPr>
        <w:t>Reforma penzijskog sistema</w:t>
      </w:r>
      <w:r>
        <w:rPr>
          <w:rFonts w:cs="Times New Roman" w:ascii="Times New Roman" w:hAnsi="Times New Roman"/>
          <w:sz w:val="24"/>
          <w:szCs w:val="24"/>
          <w:lang w:val="sr-Latn-CS" w:eastAsia="en-U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Spacing1"/>
        <w:ind w:firstLine="720"/>
        <w:jc w:val="both"/>
        <w:rPr/>
      </w:pPr>
      <w:r>
        <w:rPr>
          <w:rFonts w:cs="Times New Roman" w:ascii="Times New Roman" w:hAnsi="Times New Roman"/>
          <w:sz w:val="24"/>
          <w:szCs w:val="24"/>
          <w:lang w:val="sr-Latn-CS" w:eastAsia="en-US"/>
        </w:rPr>
        <w:t xml:space="preserve">I na kraju, </w:t>
      </w:r>
      <w:r>
        <w:rPr>
          <w:rFonts w:cs="Times New Roman" w:ascii="Times New Roman" w:hAnsi="Times New Roman"/>
          <w:b/>
          <w:sz w:val="24"/>
          <w:szCs w:val="24"/>
          <w:lang w:val="sr-Latn-CS" w:eastAsia="en-US"/>
        </w:rPr>
        <w:t>reforma javnih preduzeća</w:t>
      </w:r>
      <w:r>
        <w:rPr>
          <w:rFonts w:cs="Times New Roman" w:ascii="Times New Roman" w:hAnsi="Times New Roman"/>
          <w:sz w:val="24"/>
          <w:szCs w:val="24"/>
          <w:lang w:val="sr-Latn-CS" w:eastAsia="en-US"/>
        </w:rPr>
        <w:t>, mogla bi se posmatrati kroz tri segmenta: javna preduzeća koja opterećuju ili traže dodatna sredstva iz Budžeta Republike, te komunalna javna preduzeća u vlasništvu jedinica lokalne samouprave, čije reformisanje je potrebno hitno započeti, te strateška javnapreduzeća od kojih se očekuje da budu izuzetno profitabilna i budu jedan od izvora prihoda Budžeta Republike, čija reforma mora da bude pažljivo sprovedena u cilju efikasnijeg i produktivnijeg poslovanja, a sve sa ciljem ostvarivanja značajnije dobiti.</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U PERIODU 2019–2021. GODINA</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iste su prezentovane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Prema tome, akcenat politika Vlade u narednom periodu će biti pomjeren sa fiskalnih politika, na politike realnog sektora i strukturne reforme.</w:t>
      </w:r>
    </w:p>
    <w:p>
      <w:pPr>
        <w:pStyle w:val="NoSpacing"/>
        <w:ind w:firstLine="720"/>
        <w:jc w:val="both"/>
        <w:rPr/>
      </w:pPr>
      <w:r>
        <w:rPr>
          <w:rFonts w:cs="Times New Roman" w:ascii="Times New Roman" w:hAnsi="Times New Roman"/>
          <w:sz w:val="24"/>
          <w:lang w:val="sr-Latn-CS" w:eastAsia="en-US"/>
        </w:rPr>
        <w:t>Glavni ciljevi politika su dati kroz sedam prioriteta, a oni su definisani nakon identifikacije ključnih prepreka za rast i konkurentnost:</w:t>
      </w:r>
    </w:p>
    <w:p>
      <w:pPr>
        <w:pStyle w:val="NoSpacing1"/>
        <w:numPr>
          <w:ilvl w:val="0"/>
          <w:numId w:val="28"/>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28"/>
        </w:numPr>
        <w:rPr/>
      </w:pPr>
      <w:r>
        <w:rPr>
          <w:rFonts w:cs="Times New Roman" w:ascii="Times New Roman" w:hAnsi="Times New Roman"/>
          <w:sz w:val="24"/>
          <w:szCs w:val="24"/>
          <w:lang w:val="sr-Latn-CS" w:eastAsia="en-US"/>
        </w:rPr>
        <w:t>Održiv zdravstveni sistem;</w:t>
      </w:r>
    </w:p>
    <w:p>
      <w:pPr>
        <w:pStyle w:val="NoSpacing1"/>
        <w:numPr>
          <w:ilvl w:val="0"/>
          <w:numId w:val="28"/>
        </w:numPr>
        <w:rPr/>
      </w:pPr>
      <w:r>
        <w:rPr>
          <w:rFonts w:cs="Times New Roman" w:ascii="Times New Roman" w:hAnsi="Times New Roman"/>
          <w:sz w:val="24"/>
          <w:szCs w:val="24"/>
          <w:lang w:val="sr-Latn-CS" w:eastAsia="en-US"/>
        </w:rPr>
        <w:t>Efikasan ukupan javni sektor;</w:t>
      </w:r>
    </w:p>
    <w:p>
      <w:pPr>
        <w:pStyle w:val="NoSpacing1"/>
        <w:numPr>
          <w:ilvl w:val="0"/>
          <w:numId w:val="28"/>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28"/>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28"/>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
        <w:numPr>
          <w:ilvl w:val="0"/>
          <w:numId w:val="2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Evropske integracije, regionalna i međunarodna sarad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Prethodno definisani ciljevi obuhvataju mjere kojima će se implementirati i smjernice za politike koje su usvojene na Ekonomskom i finansijskom dijalogu u maju 2018. godine, ali uz puno poštovanje ustavnih ovlašćenja svakog nivoa vlasti u BiH, te nadležnosti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Identifikacija ključnih prepreka za konkurentnost i inkluzivni ras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irajući veoma detaljno ekonomsku i fiskalnu poziciju Republike Srpske, postoje prepreke i izazovi koje je potrebno otkloniti u narednom periodu, da bi unaprijedili konkurentnost i poboljšali produktivnost privrede Republike Srpske, što je ključno za poboljšanje ekonomskog statusa svakog pojedinca. Detaljne prepereke za rast i konkurentnost su date u okviru svake oblasti reforme u nastavku, a ovdje ćemo izdvojiti ključnih pet prepreka, a to su:</w:t>
      </w:r>
    </w:p>
    <w:p>
      <w:pPr>
        <w:pStyle w:val="NoSpacing1"/>
        <w:numPr>
          <w:ilvl w:val="0"/>
          <w:numId w:val="5"/>
        </w:numPr>
        <w:rPr/>
      </w:pPr>
      <w:r>
        <w:rPr>
          <w:rFonts w:cs="Times New Roman" w:ascii="Times New Roman" w:hAnsi="Times New Roman"/>
          <w:sz w:val="24"/>
          <w:szCs w:val="24"/>
          <w:lang w:val="sr-Latn-CS" w:eastAsia="en-US"/>
        </w:rPr>
        <w:t>Nizak nivo konkurentnosti i produktivnosti privrede;</w:t>
      </w:r>
    </w:p>
    <w:p>
      <w:pPr>
        <w:pStyle w:val="NoSpacing1"/>
        <w:numPr>
          <w:ilvl w:val="0"/>
          <w:numId w:val="5"/>
        </w:numPr>
        <w:rPr/>
      </w:pPr>
      <w:r>
        <w:rPr>
          <w:rFonts w:cs="Times New Roman" w:ascii="Times New Roman" w:hAnsi="Times New Roman"/>
          <w:sz w:val="24"/>
          <w:szCs w:val="24"/>
          <w:lang w:val="sr-Latn-CS" w:eastAsia="en-US"/>
        </w:rPr>
        <w:t>Fiskalno preizdašan zdravstveni sektor, koji akumulira neizmirene obaveze;</w:t>
      </w:r>
    </w:p>
    <w:p>
      <w:pPr>
        <w:pStyle w:val="NoSpacing1"/>
        <w:numPr>
          <w:ilvl w:val="0"/>
          <w:numId w:val="5"/>
        </w:numPr>
        <w:rPr/>
      </w:pPr>
      <w:r>
        <w:rPr>
          <w:rFonts w:cs="Times New Roman" w:ascii="Times New Roman" w:hAnsi="Times New Roman"/>
          <w:sz w:val="24"/>
          <w:szCs w:val="24"/>
          <w:lang w:val="sr-Latn-CS" w:eastAsia="en-US"/>
        </w:rPr>
        <w:t>Neefikasan javni sektor;</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klađenost obrazovanja i tržišta rada, sa izraženom strukturnom nezaposlenosti; </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drživa demografska „slika“ Republike.</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Nekonkurentna privreda dodatno je ugrožena i pogođena nelojalnom konkurencijom, zbog poslovnih subjekata koji posluju u sivoj zoni. Nezadovoljavajući nivo i kvalitet naučne produktivnosti, te zastarjela i nefikasna struktura privrede, utiču na nedovoljan rast produktivnosti privrede Republike Srpske. S druge strane produktivnost u suštini može biti jedini realan ekonomski „putokaz” za moguće povećanje plata.</w:t>
      </w:r>
    </w:p>
    <w:p>
      <w:pPr>
        <w:pStyle w:val="NoSpacing"/>
        <w:ind w:firstLine="720"/>
        <w:jc w:val="both"/>
        <w:rPr/>
      </w:pPr>
      <w:r>
        <w:rPr>
          <w:rFonts w:cs="Times New Roman" w:ascii="Times New Roman" w:hAnsi="Times New Roman"/>
          <w:sz w:val="24"/>
          <w:lang w:val="sr-Latn-CS" w:eastAsia="en-US"/>
        </w:rPr>
        <w:t>Zdravstveni sektor je opterećen neadekvatnom mrežom zdravstvenih ustanova, demografskom strukturom stanovništva, koja veoma nepovoljno utiče na njegovu održivost, velikom neefiksnošću sistema, a u isto vrijeme i sa njegovom prevelikom solidarnošću i socijalnom osjetljivošću, koja u mnogome prevazilazi paket usluga koji je optimalan, u skladu sa doprinosom svakog pojedinca sistemu.</w:t>
      </w:r>
    </w:p>
    <w:p>
      <w:pPr>
        <w:pStyle w:val="NoSpacing"/>
        <w:ind w:firstLine="720"/>
        <w:jc w:val="both"/>
        <w:rPr/>
      </w:pPr>
      <w:r>
        <w:rPr>
          <w:rFonts w:cs="Times New Roman" w:ascii="Times New Roman" w:hAnsi="Times New Roman"/>
          <w:sz w:val="24"/>
          <w:lang w:val="sr-Latn-CS" w:eastAsia="en-US"/>
        </w:rPr>
        <w:t>N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poslovanja.</w:t>
      </w:r>
    </w:p>
    <w:p>
      <w:pPr>
        <w:pStyle w:val="NoSpacing"/>
        <w:ind w:firstLine="720"/>
        <w:jc w:val="both"/>
        <w:rPr/>
      </w:pPr>
      <w:r>
        <w:rPr>
          <w:rFonts w:cs="Times New Roman" w:ascii="Times New Roman" w:hAnsi="Times New Roman"/>
          <w:sz w:val="24"/>
          <w:lang w:val="sr-Latn-CS" w:eastAsia="en-US"/>
        </w:rPr>
        <w:t>Neusklađenost obrazovanja i tržišta rada dovodi do strukturne nezaposlenosti, negativno utiče na konkurentnost i produktivnost privrednih subjekata, dovodi do neracionalne upotrebe resursa, a sa druge strane povećava i troškove privrednim subjektima kako bi prekvalifikovali kadar. U oblasti visokog obrazovanja, školujući kadar za zanimanja za kojim Republika nema potrebe, stvara se iskrivljena slika na tržištu rada i stvara nezadovoljstvo onih koji završavaju fakultete za kojim tržište rada nema potrebu. Ujedno, Zavod za zapošljavanje je preopterećen administrativnim poslovima i nije u punoj funkciji posredovanja u zapošljavanju i sprovođenja mjera aktivne politike zapošljav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Demografska slika Republike Srpske, dugoročno posmatrano, predstavlja ključni problem sa kojim se Republika Srpska suočava i tek će se suočavati. Negativni demografski trendovi, dugoročno pogoršavaju poziciju tržišta rada i fiskalnu poziciju i održivost svih budžetskih davanja, smanjujući ponudu radne snage i dovodeći do starenja populacije. Posebne probleme negativne demografske prilike uzrokuju fondovima socijalne zaštite i utiči na adekvatnost ukupnih socijalnih davanja. Ako se tome još dodaju i trendovi migracija stanovništva, onda negativna demografska slika zahtijeva da u svim politikama u narednom periodu, politike koje utiču na poboljšanje uslova koji će dovesti do zadržavanja stanovništva na prostorima Republike Srpske, te na povećanje stope ukupnog fertiliteta, moraju da imaju priorite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Skraćeni pregled reformskih mjer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glavnih ciljeva koji su prethodno dati kroz sedam prioriteta, biće definisane sve strukturne mjere. Posmatrano po oblastima reforme, podsjetićemo da su mjere u oblasti fiskalne  politike definisane u dijelu 3. Fiskalni okvir, u skladu sa Smjernicama Evropske  komisije. Pored toga, u skaldu sa reformskim oblastima Evropske komisije, strukturne mjere Republike Srpske su:</w:t>
      </w:r>
    </w:p>
    <w:p>
      <w:pPr>
        <w:pStyle w:val="NoSpacing1"/>
        <w:numPr>
          <w:ilvl w:val="0"/>
          <w:numId w:val="19"/>
        </w:numPr>
        <w:jc w:val="both"/>
        <w:rPr/>
      </w:pPr>
      <w:r>
        <w:rPr>
          <w:rFonts w:cs="Times New Roman" w:ascii="Times New Roman" w:hAnsi="Times New Roman"/>
          <w:sz w:val="24"/>
          <w:szCs w:val="24"/>
          <w:lang w:val="sr-Latn-CS" w:eastAsia="en-US"/>
        </w:rPr>
        <w:t>Reforma tržišta energije i transporta:</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ravnog okvira u skladu sa Ugovorom o energetskoj zajednici</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 a.d. Dob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ktorski razvoj</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oljoprivrede, šumarstva i vodoprivrede</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modela postepene deregulacije i liberalizacije cijena osiguranja od autoodgovornosti</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o okruženje i smanjenje neformalne ekonomij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zdravstvenog sistem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odsticaja privred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inspektorata Republike Srpsk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učešća izdataka za tekuću potrošnju u javnoj uprav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pravnog i planskog okvira u sektoru slobodnog kretanja rob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ektora slobodnog pružanja uslug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rada nevladinih organizacija u Republici Srpsk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raživanje, razvoj i inovacije i digitalna ekonomija</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digitalnog društv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e u vezi sa trgovinom</w:t>
      </w:r>
    </w:p>
    <w:p>
      <w:pPr>
        <w:pStyle w:val="NoSpacing1"/>
        <w:numPr>
          <w:ilvl w:val="0"/>
          <w:numId w:val="2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enje oblasti posredovanja u prometu nekretnin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anje i vještine</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w:t>
      </w:r>
    </w:p>
    <w:p>
      <w:pPr>
        <w:pStyle w:val="NoSpacing1"/>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nastavak reformi Zavoda za zapošljavanje</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a zaštit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ti ciljanje socijalnih davanj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 zaštita prava nacionalnih manjin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Analiza po oblastima i mjerama strukturnih reformi</w:t>
      </w:r>
    </w:p>
    <w:p>
      <w:pPr>
        <w:pStyle w:val="NoSpacing1"/>
        <w:ind w:firstLine="720"/>
        <w:jc w:val="both"/>
        <w:rPr>
          <w:rFonts w:ascii="Times New Roman" w:hAnsi="Times New Roman" w:eastAsia="Calibri" w:cs="Times New Roman"/>
          <w:b/>
          <w:b/>
          <w:bCs/>
          <w:iCs/>
          <w:smallCaps/>
          <w:sz w:val="24"/>
          <w:szCs w:val="24"/>
          <w:lang w:val="sr-Latn-CS" w:eastAsia="en-US"/>
        </w:rPr>
      </w:pPr>
      <w:r>
        <w:rPr>
          <w:rFonts w:eastAsia="Calibri" w:cs="Times New Roman" w:ascii="Times New Roman" w:hAnsi="Times New Roman"/>
          <w:b/>
          <w:bCs/>
          <w:iCs/>
          <w:smallCaps/>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 nastavku ćemo, po svakoj reformskoj oblasti, koje su definisane Smjernicama Evropske komisije, dati analizu stanja i glavnih prepreka za rast i konkurentnost, a nakon toga definisati mjeru(e) koje bi trebale otkloniti definisane prepre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vaka mjera, detaljno će biti razrađena na način da je prvo opisana sama mjera, zatim data dinamika realizacije iste po aktivnostima, te  definisan očekivani uticaj na konkurentnost. Pored toga, biće dat i pregled ključnih indikatora uspješnosti mjere, izvršena procjena troškova i izvor finansiranja, analiziran očekivani uticaj na zapošljavanje i rodno pitanje, posebno naglašeni potencijalni rizici za realizaciju mjere i na kraju, ukoliko bude potrebno, definisane i mjere za ublažavanje rizika od neimplementacije mjere.</w:t>
      </w:r>
    </w:p>
    <w:p>
      <w:pPr>
        <w:pStyle w:val="NoSpacing1"/>
        <w:ind w:firstLine="720"/>
        <w:jc w:val="both"/>
        <w:rPr/>
      </w:pPr>
      <w:r>
        <w:rPr>
          <w:rFonts w:eastAsia="Calibri" w:cs="Times New Roman" w:ascii="Times New Roman" w:hAnsi="Times New Roman"/>
          <w:sz w:val="24"/>
          <w:szCs w:val="24"/>
          <w:lang w:val="sr-Latn-CS" w:eastAsia="en-US"/>
        </w:rPr>
        <w:t>Podsjećanja radi, po oblastima reforme date su samo ključne reformske mjere, a postoji još mnogo mjera, koje nisu strukturne, ali doprinijeće prethodno definisanim ciljevima, i iste će biti ugrađene u Programe rada resora nove Vlade Republike Srps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a tržišta energije i transpor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energije, Narodna skupština Republike Srpske, na 25. sjednici, održanoj 21. juna 2018. godine, usvojila je Strategiju razvoja energetike Republike Srpske do 2035. godine, a u septembru 2018. godine usvojena je i Okvirna energetska strategija BiH. U narednom periodu potrebno je pravni okvir u potpunosti uskladiti sa Ugovorom o osnivanju energetske zajednice</w:t>
      </w:r>
      <w:r>
        <w:rPr>
          <w:rFonts w:cs="Times New Roman" w:ascii="Times New Roman" w:hAnsi="Times New Roman"/>
          <w:sz w:val="24"/>
          <w:lang w:val="sr-Latn-CS" w:eastAsia="en-US"/>
        </w:rPr>
        <w:t>.</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transporta, proces reforme Željeznica Republike Srpske sprovodi se u skladu sa usvojenim Programom restrukturiranja, koji je pripremljen u saradnji sa ekspertima Svjetske banke. Tokom 2018. godine završen je postupak odobrenja kreditnog zaduženja  kod  Svjetske banke u iznosu od 51,3 miliona eura. Ovaj iznos je podijeljen na tri komponente zajma i to: za potrebe finansijskog restrukturiranja (tzv.komponenta 1) predviđen je iznos od 42,7 miliona evra; za potrebe restrukturisanja radne snage (tzv. komponenta 2) predviđen je iznos od 3,5 miliona evra; te za potrebe finansiranja organizacionog restrukturiranja – razdvajanje infrastrukture i operacija, konsultantske usluge i informatizacija (tzv. komponenta 3) predviđen je iznos od 5 miliona evra. Takođe, dogovoreno je da će se Vlada Republike Srpske zadužiti za iznos komponente 1, a za komponente 2 i 3 Željeznice Republike Srpske. Predviđeno je da se u toku 2018. godine za realizaciju ovog projekta povuče od 80% do 90% ukupnog iznosa kredita, a preostali iznos do kraja 2021. godine. Prioritet pri povlačenju sredstava je izmirenje dugovanja prema radnicima i Poreskoj upravi Republike Srpske, te smanjenje broj zaposlenih za 5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reforme tržišta energije i transporta, strukturne mjer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su:</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ravnog okvira u skladu sa Ugovorom o energetskoj zajednici</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strukturiranje Željeznica Republike Srpske a. d. Dob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Unapređivanje pravnog okvira u skladu sa Ugovorom o energetskoj zajednici </w:t>
      </w:r>
      <w:r>
        <w:rPr>
          <w:rFonts w:cs="Times New Roman" w:ascii="Times New Roman" w:hAnsi="Times New Roman"/>
          <w:sz w:val="24"/>
          <w:lang w:val="sr-Latn-CS" w:eastAsia="en-US"/>
        </w:rPr>
        <w:t>zahtijeva da se i</w:t>
      </w:r>
      <w:r>
        <w:rPr>
          <w:rFonts w:cs="Times New Roman" w:ascii="Times New Roman" w:hAnsi="Times New Roman"/>
          <w:sz w:val="24"/>
          <w:szCs w:val="24"/>
          <w:lang w:val="sr-Latn-CS" w:eastAsia="en-US"/>
        </w:rPr>
        <w:t>zvrši restrukturiranje Mješovitog holdinga „Elektroprivreda Republike Srpske“ a.d. Trebinje u skladu sa odredbama 3. Energetskog paketa EU za električnu energiju. Pored toga, potrebno je izvršiti i usklađivanje rada velikih postrojenja za sagorjevanje, u prvom redu termoelktrana, sa preuzetim standardima EU i Akcionim planom za smanjenje emisija iz velikih ložišt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tržišta električne energije: Donošenje Zakona o električnoj energiji, implementacija 3. energetskog paketa EU za električnu energiju – deregulacija i liberalizacija tržišta el. energije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obnovljivih izvora energije: Donošenje Zakona o izmjenama i dopunama Zakona o obnovljivim izvorima energije; povećanja konkurentnost među proizvođačima iz obnovljivih izvora energije, uvođenje sistema aukcija, ograničenje sistema podsticaja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regulatornog okvira u oblasti energetske efikasnosti: Donošenje Zakona</w:t>
      </w:r>
      <w:r>
        <w:rPr>
          <w:rFonts w:eastAsia="Calibri" w:cs="Times New Roman" w:ascii="Times New Roman" w:hAnsi="Times New Roman"/>
          <w:sz w:val="24"/>
          <w:szCs w:val="24"/>
          <w:lang w:val="sr-Latn-CS" w:eastAsia="en-US"/>
        </w:rPr>
        <w:t xml:space="preserve"> o izmjenama i dopunama Zakona</w:t>
      </w:r>
      <w:r>
        <w:rPr>
          <w:rFonts w:cs="Times New Roman" w:ascii="Times New Roman" w:hAnsi="Times New Roman"/>
          <w:sz w:val="24"/>
          <w:szCs w:val="24"/>
          <w:lang w:val="sr-Latn-CS" w:eastAsia="en-US"/>
        </w:rPr>
        <w:t xml:space="preserve"> o energetskoj efikasnosti; Izmjene i dopune Zakona o uređenju prostora i građenju; Donošenje Strategije energetske obnove zgrada u Republici Srpskoj i podzakonskih akata iz oblasti energetske efikasnosti u zgradrstvu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postrojenja za odsumporavanje dimnih gasova u TE Ugljevik sa ciljem zaštite životne sredine i smanjenja emisija sumpor-dioksida za 98,4%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Javnog preduzeća koje se bavi proizvodnjom i distribucijom električne energije u skladu sa novom regulativom: Zakon o električnoj energiji – deregulacija cijena električne energije i liberalizacija tržišta, te razdvajanje djelatnosti (2020. godin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Z</w:t>
      </w:r>
      <w:r>
        <w:rPr>
          <w:rFonts w:cs="Times New Roman" w:ascii="Times New Roman" w:hAnsi="Times New Roman"/>
          <w:sz w:val="24"/>
          <w:szCs w:val="24"/>
          <w:lang w:val="sr-Latn-CS" w:eastAsia="en-US"/>
        </w:rPr>
        <w:t>avisno od situacije na tržištu, deregulacija cijena i liberalizacija tržišta mogu proizvesti značajne udare kako na potrošače (tarifni šokovi) tako i na energetske subjekte (nekonkurentnost cijena i nerentabilnost u poslovanju, višak zaposlenih i dr.). Usklađivanje emisija iz velikih ložišta (termoelektrana) sa odredbama Ugovora povećava nivo troškova za proizvodnju električne energije, a time smanjuje konkurentnost cijene električne energije.</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Takođe, reorganizacija i promjena vlasničke strukture u MH „Elektroprivreda Repubike Srpske“ a. d. Trebinje prema zakonima Republike Srpske, usklađenim sa pravilima EU, mora pratiti visok nivo zaštite prava manjinskih akcionara, za šta prema procjeni treba obezbijediti višemilionska finansijska sredstva. Udio vlasništva Republike, odnosno Akcijskog fonda Republike Srpske u 10 akcionarskih društava MH „Elektroprivreda Republike Srpske“ a. d. Trebinje, iznosi oko 65%.</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mjere zavisi od minimiziranja potencijalnih troškova restrukturiranja, te minimiziranja tarifnih šokova, koji mogu da pogode potrošanje u nared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Reorganizacija i promjena vlasničke strukture zahtijeva značajna finansijska sredstva, a njihov iznos kao ni izvor u ovom momentu nije moguće procjeniti. Takođe, zavisno od situacije na tržištu, potrošači i energetski subjekti mogu biti suočeni sa tarifnim šokovima, koje u ovom momentu nije moguće procjeni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organizacija preduzeća MH „Elektroprivreda Repubike Srpske“ a.d. Trebinje zasigurno će zahtijevati efikasniju organizaziju i smanjenje troškova radne snge, što može dovesti do smanjenja broja i ukupnih troškova zaposlenih. Realizacija mjere nema efekat na rodno pit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ci za realizaciju mjere povezani su sa troškovima koji se očekuju i čija procjena u ovom trenutku nije moguća.</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da je mjera obaveza Republike Srpske u skladu sa Ugovorom o energetskoj zajednici, ne postoji mogućnost definisanja alternativnih mjera, ali je moguće definisati mjere i podesiti dinamiku realizacije iste, kako bi potencijalni troškovi realizacije iste, te tarifni šokovi koji mogu pogoditi potrošače i privredne subjekte biti minimizirani.</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kladu sa navedenim, u periodu 2019–2021. godina potrebno je završiti </w:t>
      </w:r>
      <w:r>
        <w:rPr>
          <w:rFonts w:cs="Times New Roman" w:ascii="Times New Roman" w:hAnsi="Times New Roman"/>
          <w:b/>
          <w:sz w:val="24"/>
          <w:szCs w:val="24"/>
          <w:u w:val="single"/>
          <w:lang w:val="sr-Latn-CS" w:eastAsia="en-US"/>
        </w:rPr>
        <w:t>Restrukturiranje Željeznica Republike Srpske a. d. Doboj</w:t>
      </w:r>
      <w:r>
        <w:rPr>
          <w:rFonts w:cs="Times New Roman" w:ascii="Times New Roman" w:hAnsi="Times New Roman"/>
          <w:sz w:val="24"/>
          <w:szCs w:val="24"/>
          <w:lang w:val="sr-Latn-CS" w:eastAsia="en-US"/>
        </w:rPr>
        <w:t xml:space="preserve">, koje će biti realizovano kroz tri komponente: vlasničko, finansijsko i organizaciono restrukturisanje. Važno je napomenuti da će se finansijsko i organizaciono restrukturisanje finansirati iz kredita Svjetske banke (Kredit br. IBRD 8808-BA). Vlasničko restrukturisanje će se postići kroz konverziju duga, koji Željeznice Republike Srpske a. d. Doboj imaju prema Vladi Republike Srpske po osnovu inostranih kredita koje Vlada Republike Srpske otplaćuje u njihovo ime, u kapital. Na ovaj način će Republika Srpska postati vlasnik više od 99% akcija Željeznica Republike Srpske a. d. Doboj, nakon čega će se  pristupiti otkupu akcija manjinskih akcionara. Finansijsko restrukturis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sanje će se provesti kroz smanjenje broja zaposlenih, razdvajanje poslova infrastrukture i poslova operacija na računovodstveno odvojene organizacione cjeline, te kroz formiranje profitnih centara od pojedinih organizacionih dijelova preduzeć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 xml:space="preserve">2018: Smanjenje broja radnika za 500 i izmirenje dugovanja prema tim radnicima, te izbor konsultanata za restrukturisanje i ugovaranje; </w:t>
      </w:r>
    </w:p>
    <w:p>
      <w:pPr>
        <w:pStyle w:val="NoSpacing1"/>
        <w:numPr>
          <w:ilvl w:val="0"/>
          <w:numId w:val="9"/>
        </w:numPr>
        <w:jc w:val="both"/>
        <w:rPr/>
      </w:pPr>
      <w:r>
        <w:rPr>
          <w:rFonts w:cs="Times New Roman" w:ascii="Times New Roman" w:hAnsi="Times New Roman"/>
          <w:sz w:val="24"/>
          <w:szCs w:val="24"/>
          <w:lang w:val="sr-Latn-CS" w:eastAsia="en-US"/>
        </w:rPr>
        <w:t xml:space="preserve">2019–2020: Vlasničko restrukturisanje preduzeća kroz konverziju duga u akcije, te otkup akcija manjinskih akcionara;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inansijsko restrukturiranje preduzeća; Smanjenje broja radnika za 200;</w:t>
      </w:r>
    </w:p>
    <w:p>
      <w:pPr>
        <w:pStyle w:val="NoSpacing1"/>
        <w:numPr>
          <w:ilvl w:val="0"/>
          <w:numId w:val="9"/>
        </w:numPr>
        <w:jc w:val="both"/>
        <w:rPr/>
      </w:pPr>
      <w:r>
        <w:rPr>
          <w:rFonts w:cs="Times New Roman" w:ascii="Times New Roman" w:hAnsi="Times New Roman"/>
          <w:sz w:val="24"/>
          <w:szCs w:val="24"/>
          <w:lang w:val="sr-Latn-CS" w:eastAsia="en-US"/>
        </w:rPr>
        <w:t>2020–2021: Razdvajanje poslova infrastrukture i poslova operacija na računovodstveno odvojene organizacione cjeline, te formiranje profitnih centara od pojedinih organizacionih dijelova preduzeća; Smanjenje broja radnika za 300; Potpisivanje ugovora sa Vladom RS za održavanje infrastrukture i podršku operateru kroz sufinansiranje putničkog saobraćaj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se trebao ogledati u sposobnosti Željeznica da budu finansijski samoodržive, kao i u kvalitetu pruženih usluga, što će u značajnoj mjeri povećati konkurentnost javnog preduzeća.</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će se ogledati kroz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Spacing1"/>
        <w:ind w:firstLine="720"/>
        <w:jc w:val="both"/>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Troškovi implementacije su jednaki ukupnom zajmu od Svjetske banke, koji iznosi 51,3 miliona eura, za realizaciju sve tri faze restrukturiranja. Opterećenje za Budžet Republike je otplata duga po osnovu zaduženja kod Svjetske banke za finansiranje komponente 1, u iznosu od 42,7 miliona eu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strukturiranje preduzeća dovešće do smanjenja broja zaposlenih. Planirano je da se broj zaposlenih smanji za 1.000 radnika i to 500 zaposlenih do kraja 2018. godine i preostalih 500 do okončanja procesa restrukturiranja, do kraja 2021. godine. Smanjenje broja zaposlenih i smanjenje ukupnih troškova preduzeća, imaće negativan uticaj na ekonomski i socijalni položaj radnika koji nisu zbrinuti po Zakonu o izmjeni i dopunama Zakona o željeznicama Republike Srpske (oko 100 radnika u 2017. godini), odnosno radnici koji ne mogu ostvariti pravo na penziju.  Željeznice Republike Srpske su pripremile Program zbrinjavanja viška radnika u skladu sa Zakonom o radu Republike Srpske, na koji je Vlada Republike Srpske dala saglasnost. U okviru tog programa radnici kojima u skladu sa Zakonom o izmjeni i dopunama Zakona o željeznicama Republike Srpske prestane ugovor o radu će biti zbrinuti na način da će imati mogućnost ostvarivanja prava na punu penziju. Sredinom 2018. godine proveden je i postupak dobrovoljnog odlaska uz dobijanje posebnih naknada za dobrovoljni odlazak. Željeznice Republike Srpske su od 6. marta 2017. godine do 31. avgusta 2018. godine, smanjile broj radnika za 553. Realizacija mjere nema efekat na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Glavni rizik provođenja mjere restrukturiranja Željeznica Republike Srpske ogleda se u dobijanju političke podrške na nivou Bosne i Hercegovine, što može prouzrokovati kašnjenje odobrenja kredita od stane Svjetske bank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Plan B za ovaj kompleksan projekat nije razmatr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ektorski razvoj</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StyleHeading1Left05Firstline0"/>
        <w:numPr>
          <w:ilvl w:val="3"/>
          <w:numId w:val="21"/>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U oblasti poljoprivrede u prethodnom periodu </w:t>
      </w:r>
      <w:r>
        <w:rPr>
          <w:rFonts w:cs="Times New Roman" w:ascii="Times New Roman" w:hAnsi="Times New Roman"/>
          <w:sz w:val="24"/>
          <w:szCs w:val="24"/>
          <w:lang w:val="sr-Latn-CS" w:eastAsia="en-US"/>
        </w:rPr>
        <w:t>unaprijeđen je model finansiranja razvoja agrarnog sektora, kroz povećanje agrarnog budžeta i izmjenu Pravila plasmana sredstava IRBRS. Takođe, omogućen je pristup IPA 2 sredstvima, a u fazi realizacije su sledeći projekti, finansirani iz međunarodnih izvora: Razvoj ruralnog poslovanja (IFAD), Razvoj ruralne konkurentnosti (IFAD) i Projekt razvoja sistema za navodnjavanje (Svjetska ban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ne proizvodnje su: nizak nivo investicija u poljoprivredu, usitnjenost obradivih poljoprivrednih površina, visoko učešće malih gazdinstava, niska produktivnost i zastarjelost proizvodnih i prerađivačkih kapaciteta, te nedostatak poljoprivrednog informacionog sistema i poljoprivrednog popis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poljoprivrede, strukturna mjera u periodu 2019–2021. godina je:</w:t>
      </w:r>
    </w:p>
    <w:p>
      <w:pPr>
        <w:pStyle w:val="NoSpacing1"/>
        <w:numPr>
          <w:ilvl w:val="0"/>
          <w:numId w:val="32"/>
        </w:numPr>
        <w:jc w:val="both"/>
        <w:rPr/>
      </w:pPr>
      <w:r>
        <w:rPr>
          <w:rFonts w:cs="Times New Roman" w:ascii="Times New Roman" w:hAnsi="Times New Roman"/>
          <w:b/>
          <w:sz w:val="24"/>
          <w:szCs w:val="24"/>
          <w:lang w:val="sr-Latn-CS" w:eastAsia="en-US"/>
        </w:rPr>
        <w:t>Unapređivanje poljoprivrede, šumarstva i vodoprivred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će biti realizovano kroz sledeće aktivnosti:</w:t>
      </w:r>
    </w:p>
    <w:p>
      <w:pPr>
        <w:pStyle w:val="NoSpacing1"/>
        <w:numPr>
          <w:ilvl w:val="0"/>
          <w:numId w:val="7"/>
        </w:numPr>
        <w:jc w:val="both"/>
        <w:rPr/>
      </w:pPr>
      <w:r>
        <w:rPr>
          <w:rFonts w:cs="Times New Roman" w:ascii="Times New Roman" w:hAnsi="Times New Roman"/>
          <w:sz w:val="24"/>
          <w:szCs w:val="24"/>
          <w:lang w:val="sr-Latn-CS" w:eastAsia="en-US"/>
        </w:rPr>
        <w:t>Izraditi novi informacioni sistem u šumarstvu koji treba da obezbijedi kvalitetnije podatke, praćenje i kontrolu u svim segmentima poslovanja JPŠ „Šume“, te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iti sistem identifikacije zemljišnih parcel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procesa identifikacije životinja kroz usavršavanje sistema kontrole kretanja životinj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7"/>
        </w:numPr>
        <w:jc w:val="both"/>
        <w:rPr/>
      </w:pPr>
      <w:r>
        <w:rPr>
          <w:rFonts w:cs="Times New Roman" w:ascii="Times New Roman" w:hAnsi="Times New Roman"/>
          <w:sz w:val="24"/>
          <w:szCs w:val="24"/>
          <w:lang w:val="sr-Latn-CS" w:eastAsia="en-US"/>
        </w:rPr>
        <w:t>Kreiranje IPARD Operativne struk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Izraditi novi informacioni sistem u šumarstvu</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Cilj je obezbijediti kvalitetnije podatke, mogućnost praćenja i kontrole u svim segmentima poslovanja JPŠ „Šume“, te unaprijediti rad izvještajno – dijagnozne i prognozne službe (IDP) kroz tehnološko usavršavanje. Cilj je i unaprijediti mogućnost dijagnoze zdravstvenog stanja šuma i preventivnog djelovanja u zaštiti šumskih ekosistema kako bi se spriječile velike ekološke i ekonomske štete.</w:t>
      </w:r>
    </w:p>
    <w:p>
      <w:pPr>
        <w:pStyle w:val="NoSpacing"/>
        <w:ind w:firstLine="708"/>
        <w:jc w:val="both"/>
        <w:rPr/>
      </w:pPr>
      <w:r>
        <w:rPr>
          <w:rFonts w:eastAsia="Calibri" w:cs="Times New Roman" w:ascii="Times New Roman" w:hAnsi="Times New Roman"/>
          <w:sz w:val="24"/>
          <w:lang w:val="sr-Latn-CS" w:eastAsia="en-US"/>
        </w:rPr>
        <w:t>Dinamika realizacije: Na osnovu izrađenog projektnog zadatka predviđeni rok za izradu IS je 18 mjeseci, od trenutka potpisivanja ugovora. Raspisana je javna nabavka za izradu. Objektivno je očekivati da se aktivnost realizuje u planskom horizontu.</w:t>
      </w:r>
    </w:p>
    <w:p>
      <w:pPr>
        <w:pStyle w:val="NoSpacing"/>
        <w:ind w:firstLine="708"/>
        <w:jc w:val="both"/>
        <w:rPr/>
      </w:pPr>
      <w:r>
        <w:rPr>
          <w:rFonts w:eastAsia="Calibri" w:cs="Times New Roman" w:ascii="Times New Roman" w:hAnsi="Times New Roman"/>
          <w:sz w:val="24"/>
          <w:lang w:val="sr-Latn-CS" w:eastAsia="en-US"/>
        </w:rPr>
        <w:t>Troškovi imlementacije i način finansiranja: Finansiranje izrade IS vezan je za povlačenje 5,5 mil KM revolving sredstava (Partner fond). Dostavljena ponuda je viša od raspoloživih sredstava i trenutno je u toku definisanje modela finnsiranja iz vlastitih i ekstern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formaciioni sistem u šumarstvu je integralni poslovni informacioni sistem, čijom primjenom bi se omogućio viši stepen kontrole i pouzdanost u svim fazama proizvodnje, i drugim poslovnim aktivnostima. Primjenom ovakvog sistema povećala bi se i transparentnost proizvodnje, što omogućava prerađivačima realinije planiranje vlastite proizvodnje u djelatnosti koja je u potpunosti konkurentna i u odnosu na najzahtjevnija tržišta, i koja bilježi stalni rast izvoza i zaposlenosti.</w:t>
      </w:r>
    </w:p>
    <w:p>
      <w:pPr>
        <w:pStyle w:val="NoSpacing1"/>
        <w:ind w:firstLine="720"/>
        <w:jc w:val="both"/>
        <w:rPr/>
      </w:pPr>
      <w:r>
        <w:rPr>
          <w:rFonts w:eastAsia="Calibri" w:cs="Times New Roman" w:ascii="Times New Roman" w:hAnsi="Times New Roman"/>
          <w:sz w:val="24"/>
          <w:lang w:val="sr-Latn-CS" w:eastAsia="en-US"/>
        </w:rPr>
        <w:t>Rezultat primjene ove aktivnosti: Povećanje stepena pouzdanosti u okviru svih proizvodnih i poslovnih aktivnosti u sklopu sektora šumarstva, što dovodi do veće transparentnosti u radu i objektivnijim kontrolama, koje u konačnici kao rezultat imaju i povećanje prihoda.</w:t>
      </w:r>
    </w:p>
    <w:p>
      <w:pPr>
        <w:pStyle w:val="NoSpacing1"/>
        <w:ind w:firstLine="720"/>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1"/>
        <w:ind w:firstLine="720"/>
        <w:jc w:val="both"/>
        <w:rPr/>
      </w:pPr>
      <w:r>
        <w:rPr>
          <w:rFonts w:cs="Times New Roman" w:ascii="Times New Roman" w:hAnsi="Times New Roman"/>
          <w:b/>
          <w:sz w:val="24"/>
          <w:szCs w:val="24"/>
          <w:lang w:val="sr-Latn-CS" w:eastAsia="en-US"/>
        </w:rPr>
        <w:t>Uspostaviti sistem identifikacije zemljišnih parcel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Uspostavljanjem sistema za identifikaciju zemljišnih parcela (LPIS) želi se postići efikasnija</w:t>
      </w:r>
      <w:r>
        <w:rPr>
          <w:lang w:val="sr-Latn-CS" w:eastAsia="en-US"/>
        </w:rPr>
        <w:t xml:space="preserve"> </w:t>
      </w:r>
      <w:r>
        <w:rPr>
          <w:rFonts w:eastAsia="Calibri" w:cs="Times New Roman" w:ascii="Times New Roman" w:hAnsi="Times New Roman"/>
          <w:sz w:val="24"/>
          <w:lang w:val="sr-Latn-CS" w:eastAsia="en-US"/>
        </w:rPr>
        <w:t>primjena novčanih podsticaja na bazi zemljišne površine. Za promovisanje boljeg korišćenja poljoprivrednog zemljišta i novčane podrške po jedinici površine, pored uspostavljanja LPIS-a, neophodno je istovremeno i</w:t>
      </w:r>
      <w:r>
        <w:rPr>
          <w:lang w:val="sr-Latn-CS" w:eastAsia="en-US"/>
        </w:rPr>
        <w:t xml:space="preserve"> </w:t>
      </w:r>
      <w:r>
        <w:rPr>
          <w:rFonts w:eastAsia="Calibri" w:cs="Times New Roman" w:ascii="Times New Roman" w:hAnsi="Times New Roman"/>
          <w:sz w:val="24"/>
          <w:lang w:val="sr-Latn-CS" w:eastAsia="en-US"/>
        </w:rPr>
        <w:t>dalje unapređivanje i održavanje Registra poljoprivrednih gazdinstava (RPG), Registara domaćih životinja, unapređivanje i održavanje</w:t>
      </w:r>
      <w:r>
        <w:rPr>
          <w:lang w:val="sr-Latn-CS" w:eastAsia="en-US"/>
        </w:rPr>
        <w:t xml:space="preserve"> s</w:t>
      </w:r>
      <w:r>
        <w:rPr>
          <w:rFonts w:eastAsia="Calibri" w:cs="Times New Roman" w:ascii="Times New Roman" w:hAnsi="Times New Roman"/>
          <w:sz w:val="24"/>
          <w:lang w:val="sr-Latn-CS" w:eastAsia="en-US"/>
        </w:rPr>
        <w:t>istema za prikupljanja i analizu podataka poljoprivrednog računovodstva (FADN) i uspostavljanje i održavanje poljoprivrednog tržišnog informacionog sistema (PTIS).</w:t>
      </w:r>
    </w:p>
    <w:p>
      <w:pPr>
        <w:pStyle w:val="NoSpacing"/>
        <w:ind w:firstLine="720"/>
        <w:jc w:val="both"/>
        <w:rPr/>
      </w:pPr>
      <w:r>
        <w:rPr>
          <w:rFonts w:eastAsia="Calibri" w:cs="Times New Roman" w:ascii="Times New Roman" w:hAnsi="Times New Roman"/>
          <w:sz w:val="24"/>
          <w:lang w:val="sr-Latn-CS" w:eastAsia="en-US"/>
        </w:rPr>
        <w:t xml:space="preserve">Dinamika realizacije: Realizacija ove aktivnosti u toku 2019. godine je upitna. Praksa u svim zemljama u pretpristupnom periodu je bila da se ove aktivnosti finansiraju iz pretpristupnih fondova Evropske unije (IPA fondovi), međutim, u narednom periodu nije predviđen projekat Evropske unije kojim bi se finansiralo uspostavljanje LPIS-a. Za uspostavljanje LPIS-a u Hrvatskoj, preko projekata EU, utrošeno je 7 miliona evra. Procjena je da je za Republiku Srpsku neophodno oko 2 miliona evra. </w:t>
      </w:r>
    </w:p>
    <w:p>
      <w:pPr>
        <w:pStyle w:val="NoSpacing"/>
        <w:ind w:firstLine="720"/>
        <w:jc w:val="both"/>
        <w:rPr/>
      </w:pPr>
      <w:r>
        <w:rPr>
          <w:rFonts w:eastAsia="Calibri" w:cs="Times New Roman" w:ascii="Times New Roman" w:hAnsi="Times New Roman"/>
          <w:sz w:val="24"/>
          <w:lang w:val="sr-Latn-CS" w:eastAsia="en-US"/>
        </w:rPr>
        <w:t>Troškovi realizacije i način finansiranja: Nisu planirana sredstva iz domaćeg budžeta. Također, još uvijek nije planiran IPA projekat iz kojeg bi se ova aktivnost mogla finansirati. Procjena Ministarstva poljoprivrede, šumarstva i vodoprivrede Republike Srpske je da bi za uspostavljanje sistema za identifikaciju zemljišnih parcela (LPIS) u Republici Srpskoj, bilo potrebno oko 2 miliona eura.</w:t>
      </w:r>
    </w:p>
    <w:p>
      <w:pPr>
        <w:pStyle w:val="NoSpacing"/>
        <w:ind w:firstLine="720"/>
        <w:jc w:val="both"/>
        <w:rPr/>
      </w:pPr>
      <w:r>
        <w:rPr>
          <w:rFonts w:eastAsia="Calibri" w:cs="Times New Roman" w:ascii="Times New Roman" w:hAnsi="Times New Roman"/>
          <w:sz w:val="24"/>
          <w:lang w:val="sr-Latn-CS" w:eastAsia="en-US"/>
        </w:rPr>
        <w:t>Uticaj ove aktivnosti na konkurentnost i zapošljavanje: Efikasnija primjena novčanih podsticaja, korišćenjem sistema za identifikaciju zemljišnih parcela (LPIS), kao što je već navedeno, ima prvenstveni cilj postizanje efikasnije primjene budžetskih sredstava u oblasti podsticanja poljoprivrednih proizvođača. Dakle, može se konstatovati da ova aktivnost nema direktan uticaj na povećanje konkurentnosti i na zapošljavanje, međutim indirektno, putem efikasijeg korišćenja novčanih sredstava i njihovog usmjeravanja u pravom smjeru, može se uticati na jačanje konkurentnosti poljoprivrednih proizvođača, korisnika podsticaja. Povećanje konkurentnosti i obima proizvodnje korisnika budžetskih sredstava u oblasti poljoprivrede može pozitivno uticati i na zapošljavanje u ovoj oblasti.</w:t>
      </w:r>
    </w:p>
    <w:p>
      <w:pPr>
        <w:pStyle w:val="NoSpacing1"/>
        <w:ind w:firstLine="720"/>
        <w:jc w:val="both"/>
        <w:rPr/>
      </w:pPr>
      <w:r>
        <w:rPr>
          <w:rFonts w:eastAsia="Calibri" w:cs="Times New Roman" w:ascii="Times New Roman" w:hAnsi="Times New Roman"/>
          <w:sz w:val="24"/>
          <w:lang w:val="sr-Latn-CS" w:eastAsia="en-US"/>
        </w:rPr>
        <w:t>Rezultat primjene ove aktivnosti: Glavni rezultat primjene ove aktivnosti jeste efikasnija primjena novčanih podsticaja na bazi zemljišne površin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Sprovođenje procesa identifikacije životinja kroz usavršavanje sistema kontrole kretanja životi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S obzirom da postojeći sistem identifikacije i kontrole kretanja životinja u BiH nije u potpunosti ažuran i pouzdan i da zbog toga postoje određene rezerve prema podacima o broju pojedinih vrsta i kategorija domaćih životinja, Ministarstvo poljoprivrede, šumarstva i vodoprivrede Republike Srpske je započelo aktivnosti, koje će se nastaviti u toku 2019. godine, na kreiranju sistema kontrole kretanja životinja u Republici Srpskoj. Sistem identifikacije i kontrole kretanja životinja je uspostavljen u okviru sistema zdravstvene zaštite životinja i bezbjednosti hrane, tj. nadležnosti DG SANTE (bezbjednost hrane, veterinarska i fitosanitarna politika), i cilj sistema je uspostavljanje sledljivosti u proizvodnji hrane životinjskog porijekla po sistemu „od štale do trpeze“. Sa te strane, implementacija i nadzor nad sistemom identifikacije i kontrole kretanja životinja bi, po analogiji sa istim sistemima EU, morala da se nalazi u dijelu koji se nalazi pod direktnom kontrolom veterinarskih službi, kao nadležnog tijela za zdravstvenu zaštitu životinja i bezbjednost hrane životinjskog porekla. Cilj ove aktivnosti je unapređenje informacione osnove vezane za identifikaciju i kontrolu kretanja životinja kako bi se ista mogla iskoristiti za efikasnije programiranje, realizaciju i praćenje agrarne i ruralne politike u oblasti stočarske proizvodnje.</w:t>
      </w:r>
    </w:p>
    <w:p>
      <w:pPr>
        <w:pStyle w:val="NoSpacing"/>
        <w:ind w:firstLine="720"/>
        <w:jc w:val="both"/>
        <w:rPr/>
      </w:pPr>
      <w:r>
        <w:rPr>
          <w:rFonts w:eastAsia="Calibri" w:cs="Times New Roman" w:ascii="Times New Roman" w:hAnsi="Times New Roman"/>
          <w:sz w:val="24"/>
          <w:lang w:val="sr-Latn-CS" w:eastAsia="en-US"/>
        </w:rPr>
        <w:t>Dinamika realizacije: Izrađen je Akcioni plan kojim su navedene aktivnosti i obaveze Ministarstva poljoprivrede, šumarstva i vodoprivrede Republike Srpske i Kancelarije za unos podataka u sistem za</w:t>
      </w:r>
      <w:r>
        <w:rPr>
          <w:lang w:val="sr-Latn-CS" w:eastAsia="en-US"/>
        </w:rPr>
        <w:t xml:space="preserve"> </w:t>
      </w:r>
      <w:r>
        <w:rPr>
          <w:rFonts w:eastAsia="Calibri" w:cs="Times New Roman" w:ascii="Times New Roman" w:hAnsi="Times New Roman"/>
          <w:sz w:val="24"/>
          <w:lang w:val="sr-Latn-CS" w:eastAsia="en-US"/>
        </w:rPr>
        <w:t>identifikacije i kontrolu kretanja životinja. U toku 2019. godine planirana je izrada akata kojim će se definisati</w:t>
      </w:r>
      <w:r>
        <w:rPr>
          <w:lang w:val="sr-Latn-CS" w:eastAsia="en-US"/>
        </w:rPr>
        <w:t xml:space="preserve"> </w:t>
      </w:r>
      <w:r>
        <w:rPr>
          <w:rFonts w:eastAsia="Calibri" w:cs="Times New Roman" w:ascii="Times New Roman" w:hAnsi="Times New Roman"/>
          <w:sz w:val="24"/>
          <w:lang w:val="sr-Latn-CS" w:eastAsia="en-US"/>
        </w:rPr>
        <w:t xml:space="preserve">sistem identifikacije i kontrole kretanja životinja u Republici Srpskoj.  </w:t>
      </w:r>
    </w:p>
    <w:p>
      <w:pPr>
        <w:pStyle w:val="NoSpacing"/>
        <w:ind w:firstLine="720"/>
        <w:jc w:val="both"/>
        <w:rPr/>
      </w:pPr>
      <w:r>
        <w:rPr>
          <w:rFonts w:eastAsia="Calibri" w:cs="Times New Roman" w:ascii="Times New Roman" w:hAnsi="Times New Roman"/>
          <w:sz w:val="24"/>
          <w:lang w:val="sr-Latn-CS" w:eastAsia="en-US"/>
        </w:rPr>
        <w:t>Troškovi imlementacije i način finansiranja: Za realizaciju ove aktivnosti planirano je korišćenje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direktan uticaj putem omogućavanja efikasijeg korišćenja podsticajnih novčanih sredstava u oblasti stočarstva.</w:t>
      </w:r>
    </w:p>
    <w:p>
      <w:pPr>
        <w:pStyle w:val="NoSpacing"/>
        <w:ind w:firstLine="708"/>
        <w:jc w:val="both"/>
        <w:rPr>
          <w:rFonts w:ascii="Times New Roman" w:hAnsi="Times New Roman" w:cs="Times New Roman"/>
          <w:sz w:val="24"/>
          <w:lang w:val="sr-Latn-CS" w:eastAsia="en-US"/>
        </w:rPr>
      </w:pPr>
      <w:r>
        <w:rPr>
          <w:rFonts w:eastAsia="Calibri" w:cs="Times New Roman" w:ascii="Times New Roman" w:hAnsi="Times New Roman"/>
          <w:sz w:val="24"/>
          <w:lang w:val="sr-Latn-CS" w:eastAsia="en-US"/>
        </w:rPr>
        <w:t>Rezultat primjene ove aktivnosti: Glavni rezultat primjene ove aktivnosti jeste efikasnije programiranje, realizacija, i praćenje agrarne politike u oblasti stočarstva</w:t>
      </w:r>
      <w:r>
        <w:rPr>
          <w:lang w:val="sr-Latn-CS" w:eastAsia="en-US"/>
        </w:rPr>
        <w:t>,</w:t>
      </w:r>
      <w:r>
        <w:rPr>
          <w:rFonts w:eastAsia="Calibri" w:cs="Times New Roman" w:ascii="Times New Roman" w:hAnsi="Times New Roman"/>
          <w:sz w:val="24"/>
          <w:lang w:val="sr-Latn-CS" w:eastAsia="en-US"/>
        </w:rPr>
        <w:t xml:space="preserve"> na bazi tačnih podataka o brojnosti i kretanju stočnog fonda u Republici Srpskoj.</w:t>
      </w:r>
    </w:p>
    <w:p>
      <w:pPr>
        <w:pStyle w:val="NoSpacing"/>
        <w:ind w:firstLine="708"/>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08"/>
        <w:jc w:val="both"/>
        <w:rPr/>
      </w:pPr>
      <w:r>
        <w:rPr>
          <w:rFonts w:cs="Times New Roman" w:ascii="Times New Roman" w:hAnsi="Times New Roman"/>
          <w:b/>
          <w:sz w:val="24"/>
          <w:lang w:val="sr-Latn-CS" w:eastAsia="en-US"/>
        </w:rPr>
        <w:t>Unapređivanje spoljnotrgovinskog poslovanja i zaštite domaće poljoprivredne proizvodnje</w:t>
      </w:r>
      <w:r>
        <w:rPr>
          <w:rFonts w:cs="Times New Roman" w:ascii="Times New Roman" w:hAnsi="Times New Roman"/>
          <w:sz w:val="24"/>
          <w:lang w:val="sr-Latn-CS" w:eastAsia="en-US"/>
        </w:rPr>
        <w:t xml:space="preserve"> je aktivnost koja će se sprovoditi u kontinuitetu: </w:t>
      </w:r>
      <w:r>
        <w:rPr>
          <w:rFonts w:eastAsia="Calibri" w:cs="Times New Roman" w:ascii="Times New Roman" w:hAnsi="Times New Roman"/>
          <w:sz w:val="24"/>
          <w:lang w:val="sr-Latn-CS" w:eastAsia="en-US"/>
        </w:rPr>
        <w:t>S obzirom na obaveze BiH, definisane važećim sporazumima o slobodnoj trgovini sa EU, te CEFTA i EFTA sporazumom, kojim je, na principu slobodne trgovine, omogućen uvoz značjnih količina poljoprivrednih prehrambenih proizvoda, neophodno je kontinuirano jačanje mehanizama zaštite domaće proizvodnje u poljoprivrednom i prehrambenom sektoru. Oblast spoljnotrgovinskog poslovanja i zaštite domaće proizvodnje su pod ingerencijom Ministarstva spoljne trgovine i ekonomskih odnosa BiH. Međutim, činjenica je da zaštita domaće proizvodnje nije na dovoljno visokom nivou što domaće poljoprivredne proizvođače dovodi u nekonkurentan položaj u odnosu na proizvođače zemalja u okruženja i EU. S obzirom da su mehanizmi spoljnotrgovinske zaštite, kojima bi se mogla braniti nepovoljna pozicija domaće poljoprivredne proizvodnje, skromni i ograničeni, jedno od rješenje unapređenja konkurentnosti</w:t>
      </w:r>
      <w:r>
        <w:rPr>
          <w:lang w:val="sr-Latn-CS" w:eastAsia="en-US"/>
        </w:rPr>
        <w:t xml:space="preserve"> </w:t>
      </w:r>
      <w:r>
        <w:rPr>
          <w:rFonts w:eastAsia="Calibri" w:cs="Times New Roman" w:ascii="Times New Roman" w:hAnsi="Times New Roman"/>
          <w:sz w:val="24"/>
          <w:lang w:val="sr-Latn-CS" w:eastAsia="en-US"/>
        </w:rPr>
        <w:t>domaće poljoprivredne proizvodnje je putem unapređenja podrške pokretanju, proširenju i modernizaciji poslovanja porodičnih poljoprivrednih gazdinstava i drugih poslovnih subjekata koji se bave tom proizvodnjom. Cilj ove aktivnosti je da Ministarstvo poljoprivrede, šumarstva i vodoprivrede Republike Srpske, s jedne pokretanjem određenih inicijativa ka Ministarstvu spoljne trgovine i ekonomskih odnosa BiH, s jedne strane utiče na uređenje spoljnotrgovinskog poslovanja i zaštite domaće proizvodnje, a da s druge strane</w:t>
      </w:r>
      <w:r>
        <w:rPr>
          <w:lang w:val="sr-Latn-CS" w:eastAsia="en-US"/>
        </w:rPr>
        <w:t xml:space="preserve"> </w:t>
      </w:r>
      <w:r>
        <w:rPr>
          <w:rFonts w:eastAsia="Calibri" w:cs="Times New Roman" w:ascii="Times New Roman" w:hAnsi="Times New Roman"/>
          <w:sz w:val="24"/>
          <w:lang w:val="sr-Latn-CS" w:eastAsia="en-US"/>
        </w:rPr>
        <w:t>putem unapređenja podrške pokretanju, proširenju i modernizaciji poslovanja porodičnih poljoprivrednih gazdinstava, utiče na unapređenje konkurentnosti domaće poljoprivredne proizvodnje. Uređenje spoljnotrgovinskog poslovanja i zaštita domaće proizvodnje predstavlja jedan od vodećih principa Strateškog plana razvoja poljoprivrede i ruralnoih područja Republike Srpske 2016</w:t>
      </w:r>
      <w:r>
        <w:rPr>
          <w:rFonts w:cs="Times New Roman" w:ascii="Times New Roman" w:hAnsi="Times New Roman"/>
          <w:sz w:val="24"/>
          <w:lang w:val="sr-Latn-CS" w:eastAsia="en-US"/>
        </w:rPr>
        <w:t>–</w:t>
      </w:r>
      <w:r>
        <w:rPr>
          <w:rFonts w:eastAsia="Calibri" w:cs="Times New Roman" w:ascii="Times New Roman" w:hAnsi="Times New Roman"/>
          <w:sz w:val="24"/>
          <w:lang w:val="sr-Latn-CS" w:eastAsia="en-US"/>
        </w:rPr>
        <w:t>2020.</w:t>
      </w:r>
    </w:p>
    <w:p>
      <w:pPr>
        <w:pStyle w:val="NoSpacing"/>
        <w:ind w:firstLine="708"/>
        <w:jc w:val="both"/>
        <w:rPr/>
      </w:pPr>
      <w:r>
        <w:rPr>
          <w:rFonts w:eastAsia="Calibri" w:cs="Times New Roman" w:ascii="Times New Roman" w:hAnsi="Times New Roman"/>
          <w:sz w:val="24"/>
          <w:lang w:val="sr-Latn-CS" w:eastAsia="en-US"/>
        </w:rPr>
        <w:t>Dinamika realizacije: Ova aktivnost se sprovodi kontinuirano.</w:t>
      </w:r>
    </w:p>
    <w:p>
      <w:pPr>
        <w:pStyle w:val="NoSpacing"/>
        <w:ind w:firstLine="708"/>
        <w:jc w:val="both"/>
        <w:rPr/>
      </w:pPr>
      <w:r>
        <w:rPr>
          <w:rFonts w:eastAsia="Calibri" w:cs="Times New Roman" w:ascii="Times New Roman" w:hAnsi="Times New Roman"/>
          <w:sz w:val="24"/>
          <w:lang w:val="sr-Latn-CS" w:eastAsia="en-US"/>
        </w:rPr>
        <w:t>Troškovi imlementacije i način finansiranja: Implementacija ove aktivnosti se sprovodi korišćenjem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Unapređivanje spoljnotrgovinskog poslovanja i zaštite domaće poljoprivredne proizvodnje je aktivnost koja ima direktan uticaj na povećanje konkurentnosti domaćih poljoprivrednih proizvođača i prehrambeno-prerađivačke industrije, što će dovesti i do povećanja zapošljavanja.</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t>Rezultat primjene ove aktivnosti:  Kao rezultat primjene ove aktivnosti imaćemo unapređivanje spoljnotrgovinskog poslovanja i zaštite domaće poljoprivredne proizvodnje kroz primjenu, sporazumima dozvoljenih, mjera zaštite domaće proizvodnje, te kroz primjenu novčane</w:t>
      </w:r>
      <w:r>
        <w:rPr>
          <w:lang w:val="sr-Latn-CS" w:eastAsia="en-US"/>
        </w:rPr>
        <w:t xml:space="preserve"> </w:t>
      </w:r>
      <w:r>
        <w:rPr>
          <w:rFonts w:eastAsia="Calibri" w:cs="Times New Roman" w:ascii="Times New Roman" w:hAnsi="Times New Roman"/>
          <w:sz w:val="24"/>
          <w:lang w:val="sr-Latn-CS" w:eastAsia="en-US"/>
        </w:rPr>
        <w:t>podrške pokretanju, proširenju i modernizaciji poslovanja porodičnih poljoprivrednih gazdinstava s ciljem  unapređivanja konkurentnosti domaćih poljoprivrednih proizvođača i prehrambeno-prerađivačke industrije.</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
        <w:ind w:firstLine="708"/>
        <w:jc w:val="both"/>
        <w:rPr/>
      </w:pPr>
      <w:r>
        <w:rPr>
          <w:rFonts w:eastAsia="Calibri" w:cs="Times New Roman" w:ascii="Times New Roman" w:hAnsi="Times New Roman"/>
          <w:b/>
          <w:sz w:val="24"/>
          <w:lang w:val="sr-Latn-CS" w:eastAsia="en-US"/>
        </w:rPr>
        <w:t>Uspostavljanje IPARD Operativne strukture u BiH</w:t>
      </w:r>
      <w:r>
        <w:rPr>
          <w:rFonts w:eastAsia="Calibri" w:cs="Times New Roman" w:ascii="Times New Roman" w:hAnsi="Times New Roman"/>
          <w:sz w:val="24"/>
          <w:lang w:val="sr-Latn-CS" w:eastAsia="en-US"/>
        </w:rPr>
        <w:t xml:space="preserve"> (Upravljačko tijelo i IPARD Platna Agencija), je neophodno s obzirom da će se ispunjenjem ovog preduslova otvoriti mogućnost korišćenja EU fondova za ruralni razvoj. Dakle krajnji cilj koji se želi postići pokretanjem navedene aktivnosti, jeste ponovno pokretanje međuinstitucionalne saradnje koje će kao krajnji rezultat imati korišćenje IPARD fondova Evropske unije.</w:t>
      </w:r>
    </w:p>
    <w:p>
      <w:pPr>
        <w:pStyle w:val="NoSpacing"/>
        <w:ind w:firstLine="708"/>
        <w:jc w:val="both"/>
        <w:rPr/>
      </w:pPr>
      <w:r>
        <w:rPr>
          <w:rFonts w:eastAsia="Calibri" w:cs="Times New Roman" w:ascii="Times New Roman" w:hAnsi="Times New Roman"/>
          <w:sz w:val="24"/>
          <w:lang w:val="sr-Latn-CS" w:eastAsia="en-US"/>
        </w:rPr>
        <w:t>Dinamika realizacije: Očekuje se da će se do 2020. godine, ako ne ranije, steći uslovi za nastavak rada uključenih institucija (Ministarstvo poljoprivrede, šumarstva i vodoprivrede Republike Srpske, Ministarstvo poljoprivrede, vodoprivrede i šumarstva Federacije BiH, Odjeljenje za poljoprivredu Brčko Distrikta, Ministarstvo spoljne trgovine i ekonomskih odnosa BiH...) na kreiranju operativne strukture za korištenje IPARD sredstava kako bi se ova sredstva mogla planirati u IPA3 programskom periodu. Ministarstvo spoljne trgovine i ekonomskih odnosa BiH je koordinaciona institucija koja bi trebala aktivirati aktivnosti vezane za kreiranje za IPARD</w:t>
      </w:r>
      <w:r>
        <w:rPr>
          <w:lang w:val="sr-Latn-CS" w:eastAsia="en-US"/>
        </w:rPr>
        <w:t xml:space="preserve"> </w:t>
      </w:r>
      <w:r>
        <w:rPr>
          <w:rFonts w:eastAsia="Calibri" w:cs="Times New Roman" w:ascii="Times New Roman" w:hAnsi="Times New Roman"/>
          <w:sz w:val="24"/>
          <w:lang w:val="sr-Latn-CS" w:eastAsia="en-US"/>
        </w:rPr>
        <w:t xml:space="preserve">Operativne strukture u BiH, pod pretpostavkom da će se navedene aktivnosti ponovo pokrenuti, dinamika realizacije bi trebala biti veoma intenzivna, što znači da bi se na kvartalnom nivou trebalo održati minimalno tri sastanka između predstavnika uključenih institucija. </w:t>
      </w:r>
    </w:p>
    <w:p>
      <w:pPr>
        <w:pStyle w:val="NoSpacing"/>
        <w:ind w:firstLine="708"/>
        <w:jc w:val="both"/>
        <w:rPr/>
      </w:pPr>
      <w:r>
        <w:rPr>
          <w:rFonts w:eastAsia="Calibri" w:cs="Times New Roman" w:ascii="Times New Roman" w:hAnsi="Times New Roman"/>
          <w:sz w:val="24"/>
          <w:lang w:val="sr-Latn-CS" w:eastAsia="en-US"/>
        </w:rPr>
        <w:t>Troškovi realizacije i način finansiranja: U ranijem periodu (od 2008 do 2013. godine), praksa je bila da se za ovu vrstu aktivnosti koriste IPA sredstva, kroz realizaciju određenih projekata Evropske unije. Međutim, s obzirom na višegodišnji prekid aktivnosti o pitanju IPARD Operativne strukture, smatramo da bi se ponovno aktiviranje ovih aktivnosti u vidu sastanaka uključenih institucija, moglo biti finansirano od tih institucija.</w:t>
      </w:r>
    </w:p>
    <w:p>
      <w:pPr>
        <w:pStyle w:val="NoSpacing"/>
        <w:ind w:firstLine="708"/>
        <w:jc w:val="both"/>
        <w:rPr/>
      </w:pPr>
      <w:r>
        <w:rPr>
          <w:rFonts w:eastAsia="Calibri" w:cs="Times New Roman" w:ascii="Times New Roman" w:hAnsi="Times New Roman"/>
          <w:sz w:val="24"/>
          <w:lang w:val="sr-Latn-CS" w:eastAsia="en-US"/>
        </w:rPr>
        <w:t xml:space="preserve">Uticaj ove aktivnosti na konkurentnost i zapošljavanje: Dugoročno posmatrano, uticaj ove aktivnosti na konkurentnost i zapošljavanje će biti pozitivan. Međutim, s obzirom na trenutnu situaciju u Bosni i Hercegovini u vezi sa kreiranjem IPARD Operativne strukture, te s obzirom na dužinu trajanja procesa kreiranja ove strukture koji, prema iskustvima drugih zemalja, traje duži niz godina, nije realno očekivati skoriji pozitivan uticaj na konkurentnost i zapošljavanjnje pokretanjem ove aktivnosti. Pozitivni efekti će se osjetiti tek nakon kreiranja i akreditacije IPARD Operativne strukture, odnosno nakon što pretpristupna sredstva Evropske unije za ruralni razvoj budu dostupna našim poljoprivrednim gazdinstvima.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lang w:val="sr-Latn-CS" w:eastAsia="en-US"/>
        </w:rPr>
        <w:t>Rezultat primjene ove aktivnosti: Dugoročno gledano rezultati primjene ove aktivnosti će biti pozitivni iz više razloga. Pretpristupna sredstva iz fonda Evropske unije za ruralni razvoj će biti dostupna našim poljoprivrednim gazdinstvima. Korišćenjem ovih sredstav poljoprivredni proizvođači će se upoznati sa procedurom korišćenja sredstava Evropske unije, a također i administrativni kapaciteti, što predstavlja osnovu za uspješno korišćenje fondova Evropske unije po sticanju statusa zemlje članice. S obzirom da se radi o značajnim novčanim sredstvima po pojedinačnim projektima, otvara se mogućnost za unapređenje proizvoddnih kapaciteta u oblasti primarne proizvodnje i prehrambeno – prerađivačke industrije, te u oblasti sigurnosti hrane, fitosanitarnoj oblasti i veterinarstvu. Sve navedeno će pozitivno uticati na unapređenje cjelokupnog sektora poljoprivrede i ruralnog razvo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firstLine="720"/>
        <w:jc w:val="both"/>
        <w:rPr/>
      </w:pPr>
      <w:r>
        <w:rPr>
          <w:rFonts w:cs="Times New Roman" w:ascii="Times New Roman" w:hAnsi="Times New Roman"/>
          <w:sz w:val="24"/>
          <w:lang w:val="sr-Latn-CS" w:eastAsia="en-US"/>
        </w:rPr>
        <w:t xml:space="preserve">Prerađivačka industrija predstavlja jedan od najznačajnijih sektora privrede Republike Srpske. </w:t>
      </w:r>
      <w:r>
        <w:rPr>
          <w:rFonts w:eastAsia="Calibri" w:cs="Times New Roman" w:ascii="Times New Roman" w:hAnsi="Times New Roman"/>
          <w:sz w:val="24"/>
          <w:lang w:val="sr-Latn-CS" w:eastAsia="en-US"/>
        </w:rPr>
        <w:t>Međutim, u prerađivačkoj industriji posluje još 19 privrednih društava u kojima nije privatizovan državni kapital, od čega je 10 društava sa većinskim i 100% državnim kapitalom, čiji status treba riješiti.</w:t>
      </w:r>
    </w:p>
    <w:p>
      <w:pPr>
        <w:pStyle w:val="NoSpacing"/>
        <w:ind w:firstLine="720"/>
        <w:jc w:val="both"/>
        <w:rPr/>
      </w:pPr>
      <w:r>
        <w:rPr>
          <w:rFonts w:cs="Times New Roman" w:ascii="Times New Roman" w:hAnsi="Times New Roman"/>
          <w:sz w:val="24"/>
          <w:lang w:val="sr-Latn-CS" w:eastAsia="en-US"/>
        </w:rPr>
        <w:t>Investiciono-razvojna banka Republike Srpske je u prethodnom periodu ulagala značajne napore u pokušaju da izvrši privatizaciju ili restrukturiranje navedenih privrednih društava i nastaviće sa istim i u narednom periodu. Izražena je nezainteresovanost potencijalnih investitora da privatizuju preostale kapacitete prerađivačke industrije, jer prerađivačka industrija ima nizak nivo konkurentnosti i produktivnosti svojih proizvoda, što je rezultat primjene zastarjelih tehnologija, nedostatka razvojnih kapaciteta i nedovoljno razvijenog sistema kvaliteta u privrednim društvima. Pored toga, veoma je prisutna i pojava odliva radne snage, prvenstveno zbog niskih pla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 tim u vezi, IRBRS nastavlja kontinuirano da provodi aktivnosti privatizacije i restrukturiranja preduzeća iz svog portfelja, sa ciljem povećanja obima proizvodnje i zaposlenosti u privatizovanim privrednim društvima. Aktivnosti će se sprovoditi kontinuirano, u skladu sa usvojenim Planom privatizacije IRBRS koji se donosi na godišnjem nivou i iskazanim interesom strateških partnera za privatizaciju. Proces restruktuiranja podrazumijeva konverziju duga privrednih društava prema budžetu Republike Srpske u akcije društv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oblasti korporativnog upravljanja preduzećima iz portfelja Akcijskog fonda Republike Srpske i Fonda za restituciju Republike Srpske, koja je povjerena na upravljanje Investiciono-razvojnoj banci Republike Srpske, promjenićemo koncept upravljanja i insistirati na punoj odgovornosti upravljača, po modelu kako to radi Društvo za upravljanje Penzijskim rezervnim fondom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ethodnom periodu značajna pažlja posvećena je reformama finansijskog sektora u Republici Srpskoj. S tim u vezi realizovane su i dvije strukturne mjere, kojima je značajno unaprijeđen finansijski sektor.</w:t>
      </w:r>
    </w:p>
    <w:p>
      <w:pPr>
        <w:pStyle w:val="NoSpacing"/>
        <w:ind w:firstLine="720"/>
        <w:jc w:val="both"/>
        <w:rPr/>
      </w:pPr>
      <w:r>
        <w:rPr>
          <w:rFonts w:cs="Times New Roman" w:ascii="Times New Roman" w:hAnsi="Times New Roman"/>
          <w:sz w:val="24"/>
          <w:lang w:val="sr-Latn-CS" w:eastAsia="en-US"/>
        </w:rPr>
        <w:t xml:space="preserve">Reformska mjera: </w:t>
      </w:r>
      <w:r>
        <w:rPr>
          <w:rFonts w:cs="Times New Roman" w:ascii="Times New Roman" w:hAnsi="Times New Roman"/>
          <w:b/>
          <w:sz w:val="24"/>
          <w:lang w:val="sr-Latn-CS" w:eastAsia="en-US"/>
        </w:rPr>
        <w:t>„Uvođenje strožih bonitetnih zahtjeva bankarskog poslovanja i uređenje postupka restrukturiranja banaka“</w:t>
      </w:r>
      <w:r>
        <w:rPr>
          <w:rFonts w:cs="Times New Roman" w:ascii="Times New Roman" w:hAnsi="Times New Roman"/>
          <w:sz w:val="24"/>
          <w:lang w:val="sr-Latn-CS" w:eastAsia="en-US"/>
        </w:rPr>
        <w:t xml:space="preserve"> realizovana je donošenjem Zakona o bankama Republike Srpske („Službeni glasnik Republike Srpske“, br. 4/17 i 19/18)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Realizovanjem ove mjere ispunjena je preporuka FSAP misije iz 2014. godine.      </w:t>
      </w:r>
    </w:p>
    <w:p>
      <w:pPr>
        <w:pStyle w:val="NoSpacing"/>
        <w:ind w:firstLine="720"/>
        <w:jc w:val="both"/>
        <w:rPr/>
      </w:pPr>
      <w:r>
        <w:rPr>
          <w:rFonts w:cs="Times New Roman" w:ascii="Times New Roman" w:hAnsi="Times New Roman"/>
          <w:sz w:val="24"/>
          <w:lang w:val="sr-Latn-CS" w:eastAsia="en-US"/>
        </w:rPr>
        <w:t xml:space="preserve">Novim zakonskim okvirom i Statutom Agencije za bankarstvo Republike Srpske („Službeni glasnik Republike Srpske“, broj 63/17) stvoreni uslovi su za dalje institucionalno jačanje Agencije za bankarstvo Republike Srpske u pogledu organizacije nadzora i restrukturiranja banaka, uz poštovanje principa funkcionalne podvojenosti poslova nadzora od poslova restrukturirarnja banaka. U Agenciji za bankarstvo Republike Srpske uspostavljene su funkcionalno odvojene i samostalne jedinice za nadzor i restrukturiranje banaka (Jedinica za nadzor i Jedinica za restrukturiranje) i imenovani su rukovodioci ovih jedinica, te su formirani Odbor za nadzor i Odbor za restrukturiranje. </w:t>
      </w:r>
    </w:p>
    <w:p>
      <w:pPr>
        <w:pStyle w:val="NoSpacing"/>
        <w:ind w:firstLine="720"/>
        <w:jc w:val="both"/>
        <w:rPr/>
      </w:pPr>
      <w:r>
        <w:rPr>
          <w:rFonts w:cs="Times New Roman" w:ascii="Times New Roman" w:hAnsi="Times New Roman"/>
          <w:sz w:val="24"/>
          <w:lang w:val="sr-Latn-CS" w:eastAsia="en-US"/>
        </w:rPr>
        <w:t xml:space="preserve">Na osnovu novog Zakona o bankama Republike Srpske, usvojeno je ukupno 60 podzakonskih akata, koji predstavljaju provedbene propise i uređuju operativna pitanja iz oblasti nadzora  i restruktiruranja banaka. </w:t>
      </w:r>
    </w:p>
    <w:p>
      <w:pPr>
        <w:pStyle w:val="NoSpacing"/>
        <w:ind w:firstLine="720"/>
        <w:jc w:val="both"/>
        <w:rPr/>
      </w:pPr>
      <w:r>
        <w:rPr>
          <w:rFonts w:cs="Times New Roman" w:ascii="Times New Roman" w:hAnsi="Times New Roman"/>
          <w:sz w:val="24"/>
          <w:lang w:val="sr-Latn-CS" w:eastAsia="en-US"/>
        </w:rPr>
        <w:t>U skladu sa Zakonom o bankama Republike Srpske i Odlukom o planovima oporavka banke i bankarske grupe, sve banke su Agenciji za bankarstvo Republike Srpske dostavile planove oporavka u predviđenom roku, tj. do početka jula 2018. godine. Agencija za bankarstvo Republike Srpske je otpočela proces preispitivanja i ocjene planova oporavka i u toku je komunikacija sa bankama, a krajnji rok završetka ocjene planova oporavka zavisi od potrebe korekcije istih.</w:t>
      </w:r>
    </w:p>
    <w:p>
      <w:pPr>
        <w:pStyle w:val="NoSpacing"/>
        <w:ind w:firstLine="720"/>
        <w:jc w:val="both"/>
        <w:rPr/>
      </w:pPr>
      <w:r>
        <w:rPr>
          <w:rFonts w:cs="Times New Roman" w:ascii="Times New Roman" w:hAnsi="Times New Roman"/>
          <w:sz w:val="24"/>
          <w:lang w:val="sr-Latn-CS" w:eastAsia="en-US"/>
        </w:rPr>
        <w:t xml:space="preserve">U skladu sa Odlukom o podacima i informacijama koje se dostavljaju Agenciji za bankarstvo Republike Srpske za potrebe izrade i ažuriranja plana restrukturiranja banke i bankarske grupe, banke su dostavile prve izvještaje, te je Agencija za bankarstvo Republike Srpske otpočela aktivnosti na izradi planova restrukturiranja, u skladu sa planiranom dinamikom. </w:t>
      </w:r>
    </w:p>
    <w:p>
      <w:pPr>
        <w:pStyle w:val="NoSpacing"/>
        <w:ind w:firstLine="720"/>
        <w:jc w:val="both"/>
        <w:rPr/>
      </w:pPr>
      <w:r>
        <w:rPr>
          <w:rFonts w:cs="Times New Roman" w:ascii="Times New Roman" w:hAnsi="Times New Roman"/>
          <w:sz w:val="24"/>
          <w:lang w:val="sr-Latn-CS" w:eastAsia="en-US"/>
        </w:rPr>
        <w:t>Donošenjem Zakona o bankama Republike Srpske i Zakona o izmjenama i dopunama Zakona o Agenciji za bankarstvo Republike Srpske stvorene su pravne pretpostavke za realizaciju komponenti predviđenih Projektom jačanja bankarskog sektora (8741-BA), a koje aktivnosti su već započele u 2017. godini na pružanju tehničke pomoći korisnicima, tj. Agenciji za bankarstvo Republike Srpske i Investiciono-razvojnoj banci Republike Srpske i implementiraju se u skladu sa planom implementacije.</w:t>
      </w:r>
    </w:p>
    <w:p>
      <w:pPr>
        <w:pStyle w:val="NoSpacing"/>
        <w:ind w:firstLine="720"/>
        <w:jc w:val="both"/>
        <w:rPr/>
      </w:pPr>
      <w:r>
        <w:rPr>
          <w:rFonts w:cs="Times New Roman" w:ascii="Times New Roman" w:hAnsi="Times New Roman"/>
          <w:sz w:val="24"/>
          <w:lang w:val="sr-Latn-CS" w:eastAsia="en-US"/>
        </w:rPr>
        <w:t>Naglašavamo da je, u cilju sprovođenja Projekta, zaključen Sporazum o zajmu između BiH i Međunarodne banke za obnovu i razvoj 31.10.2017. godine, a Projektni sporazum između Međunarodne banke za obnovu i razvoj i Republike Srpske zaključen je 9. novembra 2017. godine. Sačinjen je Pravilnik o organizaciji i radu Tima za implementaciju Projekta u Republici Srpskoj i imenovan je Tim za implementaciju, kao i 24. oktobra 2018. godine zaključen Supsidijarni sporazum između BiH i Republike Srpske, čime su 25. oktobra 2018. godine ispunjeni svi uslovi za efektivnost Projekta.</w:t>
      </w:r>
    </w:p>
    <w:p>
      <w:pPr>
        <w:pStyle w:val="NoSpacing"/>
        <w:ind w:firstLine="720"/>
        <w:jc w:val="both"/>
        <w:rPr/>
      </w:pPr>
      <w:r>
        <w:rPr>
          <w:rFonts w:cs="Times New Roman" w:ascii="Times New Roman" w:hAnsi="Times New Roman"/>
          <w:sz w:val="24"/>
          <w:lang w:val="sr-Latn-CS" w:eastAsia="en-US"/>
        </w:rPr>
        <w:t>U okviru ove mjere Agencija za bankarstvo Republike Srpske će u 2019. godini izraditi planove restrukturiranja za svaku banku, kao i bankarsku grupu koja je predmet nadzora na konsolidovanoj osnov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U skladu sa zakonskim rokom, tj. do 14. oktobra 2018. godine, svi zatvoreni investicioni fondovi su se preoblikovali u otvorene, i može se konstatovati da je realizovana mjera iz oblasti finansijskog sektora utvrđena dokumentom ERP 2016–2018: </w:t>
      </w: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te da su evidentni prvi pozitivni efekti sprovođenja preoblikovanja zatvorenih u otvorene investicione fondove. </w:t>
      </w:r>
    </w:p>
    <w:p>
      <w:pPr>
        <w:pStyle w:val="NoSpacing"/>
        <w:ind w:firstLine="720"/>
        <w:jc w:val="both"/>
        <w:rPr/>
      </w:pPr>
      <w:r>
        <w:rPr>
          <w:rFonts w:cs="Times New Roman" w:ascii="Times New Roman" w:hAnsi="Times New Roman"/>
          <w:sz w:val="24"/>
          <w:lang w:val="sr-Latn-CS" w:eastAsia="en-US"/>
        </w:rPr>
        <w:t>Sva društva za upravljanje investicionim fondovima su, a kako je to Zakonom o izmjenama i dopunama Zakona o investicionim fondovima</w:t>
      </w:r>
      <w:r>
        <w:rPr>
          <w:rStyle w:val="FootnoteAnchor"/>
          <w:rFonts w:cs="Times New Roman" w:ascii="Times New Roman" w:hAnsi="Times New Roman"/>
          <w:sz w:val="24"/>
          <w:vertAlign w:val="superscript"/>
          <w:lang w:val="sr-Latn-CS" w:eastAsia="en-US"/>
        </w:rPr>
        <w:footnoteReference w:id="30"/>
      </w:r>
      <w:r>
        <w:rPr>
          <w:rFonts w:cs="Times New Roman" w:ascii="Times New Roman" w:hAnsi="Times New Roman"/>
          <w:sz w:val="24"/>
          <w:lang w:val="sr-Latn-CS" w:eastAsia="en-US"/>
        </w:rPr>
        <w:t xml:space="preserve"> i predviđeno, do 14. avgusta 2018. godine dostavila Komisiji za hartije od vrijednosti Republike Srpske (u daljem tekstu: Komisija) zahtjev za odobrenje potpunog preoblikovanja. Od 13 zatvorenih investicionih fondova, koji su bili u obavezi da se preoblikuju u otvorene investicione fondove, nastalo je 17 otvorenih investicionih fondova.</w:t>
      </w:r>
    </w:p>
    <w:p>
      <w:pPr>
        <w:pStyle w:val="NoSpacing"/>
        <w:ind w:firstLine="720"/>
        <w:jc w:val="both"/>
        <w:rPr/>
      </w:pPr>
      <w:r>
        <w:rPr>
          <w:rFonts w:cs="Times New Roman" w:ascii="Times New Roman" w:hAnsi="Times New Roman"/>
          <w:sz w:val="24"/>
          <w:lang w:val="sr-Latn-CS" w:eastAsia="en-US"/>
        </w:rPr>
        <w:t>Takođe, sva društva za upravljanje investicionim fondovima uskladila su svoje poslovanje sa Zakonom o izmjenama i dopunama Zakona o investicionim fondovima i podzakonskim aktima Komisije, te planom aktivnosti usklađivanja ulaganja i izloženosti prema pojedinim licima, a koji je odobrila Komisija. Kao što je i bilo očekivano, smanjen je broj društava za upravljanje i trenutno na tržištu hartija od vrijednosti posluje pet društava za upravljanje, koja upravljaju sa jednim zatvorenim i 17 otvorenih investicionih fondova.</w:t>
      </w:r>
    </w:p>
    <w:p>
      <w:pPr>
        <w:pStyle w:val="NoSpacing"/>
        <w:ind w:firstLine="720"/>
        <w:jc w:val="both"/>
        <w:rPr/>
      </w:pPr>
      <w:r>
        <w:rPr>
          <w:rFonts w:cs="Times New Roman" w:ascii="Times New Roman" w:hAnsi="Times New Roman"/>
          <w:sz w:val="24"/>
          <w:lang w:val="sr-Latn-CS" w:eastAsia="en-US"/>
        </w:rPr>
        <w:t>U skladu sa zakonskom obavezom, udjeli otvorenih investicionih fondova uvršteni su na službeno berzansko tržište Banjalučke berze hartije od vrijednosti a. d. Banja Luka (u daljem tekstu: Banjalučka berza) i na osnovu dosadašnjih rezultata evidentno je da se radi o veoma likvidnim hartijama od vrijednosti za koje postoji velika zainteresovanost investitora i čiji promet značajno doprinosi ukupnom prometu na Banjalučkoj berzi.</w:t>
      </w:r>
    </w:p>
    <w:p>
      <w:pPr>
        <w:pStyle w:val="NoSpacing"/>
        <w:ind w:firstLine="720"/>
        <w:jc w:val="both"/>
        <w:rPr/>
      </w:pPr>
      <w:r>
        <w:rPr>
          <w:rFonts w:cs="Times New Roman" w:ascii="Times New Roman" w:hAnsi="Times New Roman"/>
          <w:sz w:val="24"/>
          <w:lang w:val="sr-Latn-CS" w:eastAsia="en-US"/>
        </w:rPr>
        <w:t>S obzirom da je okončan proces preoblikovanja zatvorenih investicionih fondova, može se konstatovati da su zakonske odredbe, koje se odnose na obavezan proces preoblikovanja zatvorenih investicionih fondova u otvorene, uspješno primijenjene u praksi. Okončanjem aktivnosti na preoblikovanju zatvorenih investicionih fondova, realizovaće se i preporuka FSAP misije iz 2014.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ržište kapitala i tržište novca Republike Srpske su u prethodnih sedam godina bili značajan izvor za obezbjeđenje finansiranja i podršku likvidnosti prvenstveno Budžeta Republike Srpske kroz dužničke hartije od vrijednosti. Međutim, tržište vlasničkih hartija od vrijednosti nije imalo svoju ključnu ulogu, odnosno nije bilo iskorišćeno kao najpovoljniji izvor dodatnog kapitala za razvoj privrednih društava. Namjera Vlade Republike Srpske jeste da kroz nove proizvode i dodatnu edukaciju na tržištu vlasničkih hartija od vrijednosti, tržište učinimo privlačnijim, a procedure efikasnijim i efektivnijim, omogućavajući da se i nagrađivanje radnika vrši kroz učešće u vlasništvu privrednih društava. Na taj način povećaćemo njihov osjećaj odgovornosti i pripadnosti privrednom društvu, povećati zainteresovanost zaposlenih za dugoročni ostanak u datom privrednom subjektu, te poboljšati dostupnosti finansijskih sredstava privredi. Sa ciljem dodatnog unapređenja tržišta kapitala i tržišta novca, te potrebe izmjene načina na koji se stvara javni dug, stavljajući prioritet na izvore koji imaju manju cijenu i prilagodljivije uslove, Vlada Republike Srpske ću u narednom periodu posebnu pažnju posvetiti neophodnim izmjenama zakonske regulative, kako bi se emisije dužničkih hartija od vrijednosti učinile bržim i efikasnijim. Na taj način, omogućićemo bržu i jeftiniju, novu politiku obezbjeđenja potrebnog finansir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akođe, radićemo na objedinjavanju nadzora finansijskog sistema, objedinjavanjem Agencije za bankarstvo Republike Srpske, Agencije za osiguranje Republike Srpske, te Komisije za hartije od vrijednosti Republike Srpske, a sve sa ciljem uspostavljanja efikasnijeg i efektivnijeg nadzornog tijel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Obavezno osiguranje od autoodgovornosti ima dominantno učešće u ukupno obračunatoj premiji na tržištu osiguranja Republike Srpske sa 59,3%. Ova vrsta osiguranja ima i poseban društveni značaj, imajući u vidu broj vozila, broj saobraćajnih nezgoda i ukupne štetne posljedice koje nastaju po tom osnovu. Visina premije osiguranja od autoodgovornosti još uvijek se određuje administrativno, tj. nadležnost je Agencije za osiguranje Republike Srpske (u daljem tekstu: AZORS) utvrđena zakonom. Navedeno znači da ne postoji sloboda društava za osiguranje da vrše ocjenu rizika i samostalno određuju cijenu osiguranja od autoodgovornosti, dok je kvalitativni i kvantitativni obim pokrića u značajnoj mjeri regulisan zakonom.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problem koji je već duži period prisutan u sprovođenju ove vrste osiguranja je nepoštivanje administrativno utvrđene premije, tj. odredaba zajedničkog premijskog sistema autoodgovornosti i to kroz nelojalnu konkurenciju, te posredno i neposredno davanje nedozvoljenih popusta. Navedeno utiče na porast troškova sprovođenja osiguranja, te dovodi do slabljenja finansijskog položaja društava za osiguranje i, u krajnjem, do nemogućnosti naknade štete osiguraniku u slučaju nastanka osiguranog slučaja, budući da se premija osiguranja ne utvrđuje u skladu sa procjenom rizika</w:t>
      </w:r>
    </w:p>
    <w:p>
      <w:pPr>
        <w:pStyle w:val="NoSpacing"/>
        <w:ind w:firstLine="720"/>
        <w:jc w:val="both"/>
        <w:rPr/>
      </w:pPr>
      <w:r>
        <w:rPr>
          <w:rFonts w:cs="Times New Roman" w:ascii="Times New Roman" w:hAnsi="Times New Roman"/>
          <w:sz w:val="24"/>
          <w:lang w:val="sr-Latn-CS" w:eastAsia="en-US"/>
        </w:rPr>
        <w:t>U cilju kreiranja slobodnog tržišnog ambijenta za stvaranje konkurentskih prednosti na tržištu osiguranja po povoljnijim cijenama, odnosno sa premijom koja odražava stvarne rizike, u 2015. godini, donesen je novi Zakona o obaveznim osiguranjima u saobraćaju („Službeni glasnik Republike Srpske“, broj 82/15), čime je ostvaren značajan napredak u uređenju ove oblasti i izvršeno usklađivanje sa relevantnom direktivom EU u ovoj oblasti (Direktiva 2009/103/EZ – kodifikovana verzija), a u skladu sa stepenom razvijenosti tržišta osiguranja Republike Srpske. U tom smislu utvrđen je odgovarajući model postepene deregulacije i liberalizacije cijena osiguranja od autoodgovornosti, koji je pozitivno ocijenjen i od FSAP misije u 2014. godini, pod pretpostavkom unapređenja prudencijalnog okvira sektora osiguranja, a kako je izneseno u konačnim izvještajima (Aide-Mémoire) Procjene stanja finansijskog sektora Bosne i Hercegovine.</w:t>
      </w:r>
    </w:p>
    <w:p>
      <w:pPr>
        <w:pStyle w:val="NoSpacing"/>
        <w:ind w:firstLine="720"/>
        <w:jc w:val="both"/>
        <w:rPr/>
      </w:pPr>
      <w:r>
        <w:rPr>
          <w:rFonts w:cs="Times New Roman" w:ascii="Times New Roman" w:hAnsi="Times New Roman"/>
          <w:sz w:val="24"/>
          <w:lang w:val="sr-Latn-CS" w:eastAsia="en-US"/>
        </w:rPr>
        <w:t>S tim u vezi, reformska mjera u ovoj oblasti je:</w:t>
      </w:r>
    </w:p>
    <w:p>
      <w:pPr>
        <w:pStyle w:val="NoSpacing"/>
        <w:numPr>
          <w:ilvl w:val="0"/>
          <w:numId w:val="32"/>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vođenje modela postepene deregulacije i liberalizacije cijena osiguranja od autoodgovornosti.</w:t>
      </w:r>
    </w:p>
    <w:p>
      <w:pPr>
        <w:pStyle w:val="NoSpacing"/>
        <w:ind w:firstLine="720"/>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pPr>
      <w:r>
        <w:rPr>
          <w:rFonts w:cs="Times New Roman" w:ascii="Times New Roman" w:hAnsi="Times New Roman"/>
          <w:b/>
          <w:sz w:val="24"/>
          <w:u w:val="single"/>
          <w:lang w:val="sr-Latn-CS" w:eastAsia="en-US"/>
        </w:rPr>
        <w:t>Uvođenjem modela postepene deregulacije i liberalizacije cijena osiguranja od autoodgovornosti</w:t>
      </w:r>
      <w:r>
        <w:rPr>
          <w:rFonts w:cs="Times New Roman" w:ascii="Times New Roman" w:hAnsi="Times New Roman"/>
          <w:sz w:val="24"/>
          <w:lang w:val="sr-Latn-CS" w:eastAsia="en-US"/>
        </w:rPr>
        <w:t xml:space="preserve"> predviđeno je napuštanje administrativnog određivanja cijena osiguranja od autoodgovornosti i prelazak na tržišne principe poslovanja. Kod svih ostalih vrsta osiguranja, uključujući i druge vrste obaveznih osiguranja u saobraćaju, već postoji liberalno formiranje tarifa premija, u skladu sa aktuarskim metodima i pravilima struke.</w:t>
      </w:r>
    </w:p>
    <w:p>
      <w:pPr>
        <w:pStyle w:val="NoSpacing"/>
        <w:ind w:firstLine="720"/>
        <w:jc w:val="both"/>
        <w:rPr/>
      </w:pPr>
      <w:r>
        <w:rPr>
          <w:rFonts w:cs="Times New Roman" w:ascii="Times New Roman" w:hAnsi="Times New Roman"/>
          <w:sz w:val="24"/>
          <w:lang w:val="sr-Latn-CS" w:eastAsia="en-US"/>
        </w:rPr>
        <w:t>Vremenski okvir za realizaciju ove mjere predviđen je u periodu od 2015. do 2023. godine, i to:</w:t>
      </w:r>
    </w:p>
    <w:p>
      <w:pPr>
        <w:pStyle w:val="NoSpacing1"/>
        <w:numPr>
          <w:ilvl w:val="0"/>
          <w:numId w:val="9"/>
        </w:numPr>
        <w:jc w:val="both"/>
        <w:rPr/>
      </w:pPr>
      <w:r>
        <w:rPr>
          <w:rFonts w:cs="Times New Roman" w:ascii="Times New Roman" w:hAnsi="Times New Roman"/>
          <w:sz w:val="24"/>
          <w:szCs w:val="24"/>
          <w:lang w:val="sr-Latn-CS" w:eastAsia="en-US"/>
        </w:rPr>
        <w:t>Administrativno određivanje visine premije osiguranja (od 2015. do 2020. godine): u periodu od pet godina od dana stupanja na snagu Zakona, društva za osiguranje koriste zajedničku tarifu premija i cjenovnik za osiguranje od autoodgovornosti, koju donosi Upravni odbor AZORS-a,</w:t>
      </w:r>
    </w:p>
    <w:p>
      <w:pPr>
        <w:pStyle w:val="NoSpacing1"/>
        <w:numPr>
          <w:ilvl w:val="0"/>
          <w:numId w:val="9"/>
        </w:numPr>
        <w:jc w:val="both"/>
        <w:rPr/>
      </w:pPr>
      <w:r>
        <w:rPr>
          <w:rFonts w:cs="Times New Roman" w:ascii="Times New Roman" w:hAnsi="Times New Roman"/>
          <w:sz w:val="24"/>
          <w:szCs w:val="24"/>
          <w:lang w:val="sr-Latn-CS" w:eastAsia="en-US"/>
        </w:rPr>
        <w:t>Period djelimične liberalizacije (od 2020. do 2023. godine): društva za osiguranje koriste sopstvenu tarifu premija i cjenovnik za osiguranje od autoodgovornosti, a na koju su dobila prethodnu saglasnost AZORS-a. Pored toga, društva za osiguranje dužna su u izračunavanju tarife premija primjenjivati smjernice koje donosi Upravni odbor AZORS-a,</w:t>
      </w:r>
    </w:p>
    <w:p>
      <w:pPr>
        <w:pStyle w:val="NoSpacing1"/>
        <w:numPr>
          <w:ilvl w:val="0"/>
          <w:numId w:val="9"/>
        </w:numPr>
        <w:jc w:val="both"/>
        <w:rPr/>
      </w:pPr>
      <w:r>
        <w:rPr>
          <w:rFonts w:cs="Times New Roman" w:ascii="Times New Roman" w:hAnsi="Times New Roman"/>
          <w:sz w:val="24"/>
          <w:szCs w:val="24"/>
          <w:lang w:val="sr-Latn-CS" w:eastAsia="en-US"/>
        </w:rPr>
        <w:t xml:space="preserve">Period potpune liberalizacije (od 2023. godine): nastupa istekom osam godina od dana stupanja na snagu ovog zakona, pri čemu prestaje obaveza društva za osiguranje da pribavlja prethodnu saglasnost AZORS-a na sopstvenu tarifu premija i cjenovnik za osiguranje od autoodgovornosti. </w:t>
      </w:r>
    </w:p>
    <w:p>
      <w:pPr>
        <w:pStyle w:val="NoSpacing"/>
        <w:ind w:firstLine="720"/>
        <w:jc w:val="both"/>
        <w:rPr/>
      </w:pPr>
      <w:r>
        <w:rPr>
          <w:rFonts w:cs="Times New Roman" w:ascii="Times New Roman" w:hAnsi="Times New Roman"/>
          <w:sz w:val="24"/>
          <w:lang w:val="sr-Latn-CS" w:eastAsia="en-US"/>
        </w:rPr>
        <w:t xml:space="preserve">U periodu djelimične i potpune liberalizacije, društvo za osiguranje dužno je da utvrđuje tarife premija u skladu sa aktima AZORS-a, aktuarskim metodama i modelima, te pravilima struke tako da obezbjeđuje trajno ispunjavanje svih obaveza društva za osiguranje iz ugovora o osiguranju, uključujući i formiranje dovoljnih tehničkih rezervi za osiguranje.    </w:t>
      </w:r>
    </w:p>
    <w:p>
      <w:pPr>
        <w:pStyle w:val="NoSpacing"/>
        <w:ind w:firstLine="720"/>
        <w:jc w:val="both"/>
        <w:rPr/>
      </w:pPr>
      <w:r>
        <w:rPr>
          <w:rFonts w:cs="Times New Roman" w:ascii="Times New Roman" w:hAnsi="Times New Roman"/>
          <w:sz w:val="24"/>
          <w:lang w:val="sr-Latn-CS" w:eastAsia="en-US"/>
        </w:rPr>
        <w:t>Zakonom o obaveznim osiguranjima u saobraćaju utvrđeno je da u periodu djelimične i potpune liberalizacije, društva za osiguranje, uz tarifu premija, dostavljaju AZORS: tehničke osnove koje upotrebljava pri utvrđivanju tarifa premija, kao i pozitivno mišljenje ovlašćenog aktuara o adekvatnosti premija za trajno ispunjavanje svih obaveza društva za osiguranje iz ugovora o osiguranju. U slučaju utvrđene nedovoljnosti premije za trajno izvršavanje obaveza društava, nadzorni organ, tj. AZORS, pored redovnih mjera nadzora, kao što su zahtjevi za dokapitalizacijom, ima nadležnost i da zahtijeva izmjene, odnosno dopune uslova osiguranja i tarifa premija.</w:t>
      </w:r>
    </w:p>
    <w:p>
      <w:pPr>
        <w:pStyle w:val="NoSpacing"/>
        <w:ind w:firstLine="720"/>
        <w:jc w:val="both"/>
        <w:rPr/>
      </w:pPr>
      <w:r>
        <w:rPr>
          <w:rFonts w:cs="Times New Roman" w:ascii="Times New Roman" w:hAnsi="Times New Roman"/>
          <w:sz w:val="24"/>
          <w:lang w:val="sr-Latn-CS" w:eastAsia="en-US"/>
        </w:rPr>
        <w:t>U 2019. godini, planirano je da supervizor donese smjernice za izradu tarife premija za osiguranje od autoodgovornosti, a kojima će se društva za osiguranje uputiti na osnovne aktuarske principe i pravila formiranja tarifa premija i cijena osiguranja autoodgovornosti, te će se dati okvir za sprovođenje osnovnih aktivnosti  za pripremu i izradu sopstvenih tarifa premija za osiguranje od autoodgovornosti, kao i okvir za utvrđivanje adekvatnosti premija u odnosu na osigurane rizike. Pored navedenog, za pravilno formiranje cijena neophodno je uspostavljanje jedinstvene baze podataka osiguranja od autoodgovornosti (polisa i šteta) na nivou tržišta osiguranja Republike Srpske, radi obazbjeđenja pouzdane statističke osnov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sz w:val="24"/>
          <w:szCs w:val="24"/>
          <w:lang w:val="sr-Latn-CS" w:eastAsia="en-US"/>
        </w:rPr>
        <w:t>Analiza i izrada Smjernica za izradu tarife premija za osiguranje od autoodgovornosti (AZORS);</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 xml:space="preserve">izrada Zakona o izmjenama i dopunama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manji obim izmjena u cilju međuentitetskog usaglašavanja sa najznačajnim pitanjima (MFRS); pripremne aktivnosti na novom Zakonu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donošenje Smjernica za izradu tarife premija za osiguranje od autoodgovornosti (AZORS); aktivnosti na unapređenju finansijske pismenosti stanovništva o ulozi i značaju osiguranja od autoodgovornosti (AZORS); edukacija društava za osiguranje za primjenu Smjernica za izradu tarife premija za osiguranje od autoodgovornosti (AZORS);</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azvoj aktuarske fukncije sa naglaskom na ulogu aktuara u formiranju tarifa i premija osiguranja autoodgovornosti (AZORS i Udruženje aktuara 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izrada novog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realizacija obaveze društava za osiguranje da izrade sopstvenu tarifu premija i cjenovnik za osiguranje od autoodgovornosti (društva za osiguranje i AZORS); davanje saglasnosti na tarifu premija i cjenovnik za osiguranje od autoodgovornosti društava za osiguranje (AZORS); kontinuirani nadzor usklađenosti uslova i tarifa premija obaveznog osiguranja od autoodgovornosti sa propisima i pravilima aktuarske struke, te izricanje korektivnih i drugih mjera (AZO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praćenje primjene i adekvatnosti tarifa premija za osiguranje od autoodgovornosti, te nalaganje nadzornih mjera (AZORS).</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vođenje tržišnog modela, tj. sistema slobodnog određivanja cijena osiguranja od autoodgovornosti uticaće na veću konkurentnost među učesnicima na tržištu osiguranja, a što bi moglo dovesti do fluktuacije cijena osiguranja od autoodgovornosti, a time i do pada prihoda od premija na nivou sektora osiguranja. Zbog vezivanja premije osiguranja sa stvarnim rizikom osiguranika očekuje se da će novi koncept utvrđivanja premija osiguranja od autoodgovornosti dati pozitivan efekat na korisnike usluga osiguranja. U kratkom roku pad prihoda od premija zbog povećane konkurentnosti može negativno uticati na efikasnost u isplati odštetnih zahtjeva, kao i na ispunjenje regulatornih zahtjeva u sektoru osiguranja. Međutim, očekuje se da će u dugom roku doći do uspostavljanja optimalnog nivoa cijena osiguranja od autoodgovornosti, u skladu sa preuzetim rizikom. Dalje, ostvareni prihodi od premije osiguranja, kao i troškovi sprovođenja osiguranja bi se realnije iskazivali, tj. dobila bi se realnija slika finansijskog stanja društva za osiguranje. Takođe, očekuje se da će društva za osiguranje, imajući u vidu značajne troškove sprovođenja osiguranja (režijski dodatak iznosi do 30% bruto premije osiguranja), u cilju zadržavanja svoje pozicije na tržištu, adekvatno upravljati troškovima i poslovanje prilagoditi novim uslov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spunjenost kapitalinih zahtjeva društava za osiguranje, te kontiniuran i dosljedan nadzor od AZORS, efikasno korporativno upravljanje društava za osiguranje; unapređenje finansijske pismenosti učesnika na tržištu osiguranja; kombinovani racio ispod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Za realizaciju ove mjere nije potrebno izdvojiti dodatna sredstva iz budžeta Republike Srpske, dok se budžetom AZORS koje svoje aktivnosti finansira iz naknada po osnovu nadzora nad sektorom osiguranja obezbjeđuju sredstva za realizaciju svake pojedinačne aktiv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alizacija mjere nema uticaj na zapošljavanje i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slučaju da se ne obezbijede potrebni preduslovi, rizici su: rizik utvrđivanje cijene osiguranja koja ne pokiva preuzeti rizik; rizik značajne fluktuacije osiguranika među društvima za osiguranje, a time i administrativnih troškova društava za osigur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izik prelijevanja obaveze društava za osiguranje na Zaštitni fond RS, u slučaju likvidacije ili stečaja društava za osiguranje, kod kojih je materijalizovan rizik utvrđivanja cijene osiguranja od autoodgovornosti na nivou nižem od preuzetog riz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su definisane potencijalne mjereza ublažavanje rizika za realizaciju mjer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Poslovno okruženje i smanjenje neformalne ekonomij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poslovnog okruženja, izvršeno je djelimično smanjenje opterećenja rada kroz povećanje neoporezivog dijela dohotka sa 200 KM na 500 KM na mjesečnom nivou, te na taj način povećane su plate svim zaposlenim u Republici Srpskoj, bez povećanja troškova poslodavcima. Izvršena je refundacija zaostalih obaveza po osnovu bolovanja od Fonda zdravstvenog osiguranja Republike Srpske prema privrednim subjektima. Takođe, izvršena je djelimična reforma finansiranja dječje zaštite, na način da je od 1. januara 2018. godine umanjena osnovica za obračun poreza i doprinosa kod porodiljskog bolovanja za 20%, a od 1. januara 2019. godine osnovica će iznositi 50%, te od 1. januara 2020. godine biće izvršeno potpuno rasterećenje poslodavaca, te će se refundacije porodiljskog bolovanja vršiti u bruto iznosu. Pored toga, uspostavljen je Registar poreskih i neporeskih davanja, koji predstavlja osnovu za analizu svih davanja, nakon čega će biti ukinuta ili umanjena ona davanja za koje analiza pokaže da nisu fiskalno, ekonomski i socijalno opravdana. Takođe, uspostavljen je i pravni osnov za Registar zaposlenih u javnom sektoru, koji će biti osnova za smanjenje ukupne potrošnje na pla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Zdravstveni sistem Republike Srpske kumulira neizmirene obaveze, a ujedno nije dio budžetskog sistema Republike Srpske, čime je značajno umanjena njegova fiskalna disciplina. S tim u vezi, još u septembru 2015. godine otpočelo se sa reformom zdravstvenog sistema, u saradnji sa ekspertima Svjetske banke, koja je definisana u četiri faze: analiza neizmirenih obaveza, uvođenje trezorskog sistema u zdravstvene ustanove i Fond zdravstvenog osiguranja Republike Srpske, normiranje mreže zdravstvenih ustanova i iznalaženje novih modela finansiranja zdravstvenog sistema. Do sada je završena prva faza i otpočeo je pilot projekat uvođenja trezorskog sistema u zdravstvene ustan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aradnji sa poslovnom i akademskom zajednicom izrađene su Smjernice za razvoj privrede Republike Srpske, koje predstavljju osnovu za definisanje strukturnih mjera za period 2019–2021. godina. Ko jedna od  posebnih problema za privredu, a posebno za fiskalnu poziciju Republike Srpske, identifikovana je potreba smanjenja neformalne ekonomije, ali i povećanje plata, sistemsko usklađivanje i reforma obrazovnog sistema u cilju usklađivanja sa potrebama tržišta rada, veća ulaganja u tehnološki razvoj i stručne kompetencije privrednika, kao i sistemski pristup razvoju pojedinih privrednih sektora sa značajnim razvojnim potencijal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inspekcije, uspostavljena su odjeljenja za inspekcijske poslove, odnosno inspekcije u jedinicama lokalne samouprave u Republici Srpskoj u skladu sa Zakonom o lokalnoj samoupravi i Zakonom o inspekcijama u Republici Srpskoj. Kontrola javnih institucija, preduzeća i ustanova je na nivou Republike Srpske, a na lokalnom nivou vrše je nadležne republičke inspekcije. Kontrolu privrednih subjekata na lokalnom nivou vrši nadležne inspekcije jedinica lokalne samouprave. Nadzor nad radom inspekcija u Republici Srpskoj vrše resorno nadležna ministarstva, dok nadzor nad radom Inspektorata Republike Srpske vrši Vlad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postavljena je Jedinstvena kontakt tačka za poslovanje/portal </w:t>
      </w:r>
      <w:hyperlink r:id="rId13">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xml:space="preserve"> koji obuhvata postupke, administrativne procedure i formalnosti za pokretanje i obavljanje privrednih djelatnosti, uključujući pružanje usluga, i druge sadržaje od značaja za pružanje kvalitetnih podataka građanima i poslovnim subjektima radi lakšeg pokretanja i obavljanja privrednih djelatnosti. Takođe, uspostavljen je javno dostupan i ažuriran Registar važećih propisa koji definišu tehničke i druge zahtjeve za proizvode i Informaciona tačaka za propise, standarde i sertifikaciona tijela Republike Srpske, Vlada Republike Srpske je usvojila Nacrt „Strategije infrastrukture kvaliteta proizvoda i usluga Republike Srpske za period 2018–2021.“ i prateći akcioni plan i uputila ih u skupštinsku proceduru, te je usvojen i Pravilnik o obavještavanju o proizvodu koji je opasan po potrošače (“Službeni glasnik Republike Srpske“, broj 83/18). Na osnovu planskih aktivnosti, do sada je iz pravnog sistema Republike Srpske van primjene stavljeno preko 604 neprimjenjivih i prevaziđenih tehničkih  i drugih propisa, a  usvojena je i „Lista preuzetih JUS standarda sa obaveznom primjenom za koje je potrebno donijeti odgovarajuće propise Republike Srpske“ i plan tih aktivnosti za narednih pet godi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Kroz Memorandum o zajedničkim mjerama koji je u decembru 2017. godine potpisan sa Savezom sindikata Republike Srpske, definisana je potreba unapređenja rada nevladinih organizacija, kroz usvajanje novog Zakona o udruženjima i fondacijama u Republici Srpskoj. Jedinstveni Registar udruženja i fondacija vodi Ministarstvo uprave i lokalne samouprave, na osnovu pismenog obavještenja registracionog suda o izvršenoj registraciji udruženja i fondacija. Nadzor nad zakonitošću rada udruženja i fondacija vrši nadležni organ uprave Republike Srpske u čijem djelokrugu rada je praćenje stanja u oblasti na koju se odnosi djelatnost udruženja ili fondacije, dok nadzor nad zakonitošću i namjenskim korišćenjem i raspolaganjem finansijskim sredstvima vrši nadležni organ uprave (Poreska uprava), posredstvom Agencije za posredničko, informatičke i finansijske usluge (APIF).</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Ključne prepreke za rast i konkurentnost u oblasti poslovnog okruženja i smanjenja neformalne ekonomije su podijeljeni u nekoliko segmenata.</w:t>
      </w:r>
    </w:p>
    <w:p>
      <w:pPr>
        <w:pStyle w:val="NoSpacing"/>
        <w:ind w:firstLine="720"/>
        <w:jc w:val="both"/>
        <w:rPr>
          <w:rFonts w:ascii="Times New Roman" w:hAnsi="Times New Roman" w:eastAsia="Calibri" w:cs="Times New Roman"/>
          <w:sz w:val="24"/>
          <w:lang w:val="sr-Latn-CS" w:eastAsia="en-US"/>
        </w:rPr>
      </w:pPr>
      <w:r>
        <w:rPr>
          <w:rFonts w:cs="Times New Roman" w:ascii="Times New Roman" w:hAnsi="Times New Roman"/>
          <w:sz w:val="24"/>
          <w:lang w:val="sr-Latn-CS" w:eastAsia="en-US"/>
        </w:rPr>
        <w:t xml:space="preserve">U oblasti fiskalne politike i dalje je visoko fiskalno opterećenje na rad, postoji veliki broj parafiskalnih nameta, te značajan nivo neformalne ekonomije, neadekvatna struktura javne potrošnje, uz nizak nivo javnih investicija i nepostojanje </w:t>
      </w:r>
      <w:r>
        <w:rPr>
          <w:rFonts w:eastAsia="Calibri" w:cs="Times New Roman" w:ascii="Times New Roman" w:hAnsi="Times New Roman"/>
          <w:sz w:val="24"/>
          <w:lang w:val="sr-Latn-CS" w:eastAsia="en-US"/>
        </w:rPr>
        <w:t>jedinstvene evidencije koja bi omogućila kvalitetnije planiranje i kontrolu raspodjele ukupnih podsticaja. Pored toga, ukupna izdvajanja za plate u odnosu na BDP su visoka i potrebno ih je smanjiti.</w:t>
      </w:r>
    </w:p>
    <w:p>
      <w:pPr>
        <w:pStyle w:val="NoSpacing"/>
        <w:ind w:firstLine="720"/>
        <w:jc w:val="both"/>
        <w:rPr/>
      </w:pPr>
      <w:r>
        <w:rPr>
          <w:rFonts w:cs="Times New Roman" w:ascii="Times New Roman" w:hAnsi="Times New Roman"/>
          <w:sz w:val="24"/>
          <w:lang w:val="sr-Latn-CS" w:eastAsia="en-US"/>
        </w:rPr>
        <w:t>U oblasti zdravstvenog sistema, fiskalno preizdašan i nereformisan zdravstveni sektor, koji akumulira neizmirene obaveze.</w:t>
      </w:r>
    </w:p>
    <w:p>
      <w:pPr>
        <w:pStyle w:val="NoSpacing"/>
        <w:ind w:firstLine="720"/>
        <w:jc w:val="both"/>
        <w:rPr/>
      </w:pPr>
      <w:r>
        <w:rPr>
          <w:rFonts w:cs="Times New Roman" w:ascii="Times New Roman" w:hAnsi="Times New Roman"/>
          <w:sz w:val="24"/>
          <w:lang w:val="sr-Latn-CS" w:eastAsia="en-US"/>
        </w:rPr>
        <w:t>U oblasti inspekcija: Postojanje preklapanja kontrole privrednih subjekata od strane dva nivoa inspekcija; Nepostojanje koordinacije/komunikacije između republičkog i lokalnog nivoa inspekcija; te Izricanje više represivnih mjera  kontrolisanim subjektima u odnosu na preventiv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ada je riječ o uslovima za plasiranje proizvoda na domaće i ino tržište i postizanje konkurentosti: Nedovoljno jasan i transparentan pravni okvir za tehničke i druge zahtjeve za proizvode (domaće ili uvezene), odnosno slobodno kretanje roba; Nedovoljni domaći kapaciteti za ocjenjivanje usaglašenosti proizvoda, nadzor nad tržištem i zaštitu potrošača (laboratorije, sertifikaciona tijela, akreditacija, priznavanje dokumenata usaglašenosti i sl.); te Nedovoljni kapaciteti za operativan rad na unapređenju elektronske jedinstvene kontakt tačke u dijelu koji se odnosi na pružanje usluga.</w:t>
      </w:r>
    </w:p>
    <w:p>
      <w:pPr>
        <w:pStyle w:val="NoSpacing"/>
        <w:ind w:firstLine="720"/>
        <w:jc w:val="both"/>
        <w:rPr/>
      </w:pPr>
      <w:r>
        <w:rPr>
          <w:rFonts w:cs="Times New Roman" w:ascii="Times New Roman" w:hAnsi="Times New Roman"/>
          <w:sz w:val="24"/>
          <w:lang w:val="sr-Latn-CS" w:eastAsia="en-US"/>
        </w:rPr>
        <w:t>U oblasti rada nevladinih organizacija: Mogućnost dvostruke ili trostruke registracije udruženja i fondacije pod istim imenom, kao i od istog osnivača; Nepostojanje mogućnosti uvida u Registar udruženja i fondacija registrovanih  u FBiH,  na nivou BiH,  kao i Brčko Distriktu BiH i obratno; Nemogućnost kontrole finansijskog poslovanja udruženja i fondacija, u pogledu priliva i utroška sredstava i raspolaganja tim sredstvima na transparentan način; Nemogućnost utvrćivanja broja registrovanih, aktivnih, kao i udruženja koja nisu aktivna, a koja nisu brisana iz Registra; te Postojanje više udruženja iz iste oblasti sa statusom od javnog interesa i statusom reprezentativnog udruž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Prema tome, reformske mjere u oblasti poslovno okruženje i smanjenje neformalne ekonomije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zdravstvenog sistem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gistar podsticaja privred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inspektorata Republike Srpsk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Smanjenje učešća izdataka za tekuću potrošnju u javnoj uprav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Razvoj pravnog i planskog okvira u sektoru slobodnog kretanja rob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sektora slobodnog pružanja uslug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rada nevladinih organizacija u Republici Srpskoj.</w:t>
      </w:r>
    </w:p>
    <w:p>
      <w:pPr>
        <w:pStyle w:val="NoSpacing"/>
        <w:ind w:firstLine="72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ind w:firstLine="720"/>
        <w:jc w:val="both"/>
        <w:rPr/>
      </w:pPr>
      <w:r>
        <w:rPr>
          <w:rFonts w:cs="Times New Roman" w:ascii="Times New Roman" w:hAnsi="Times New Roman"/>
          <w:sz w:val="24"/>
          <w:lang w:val="sr-Latn-CS" w:eastAsia="en-US"/>
        </w:rPr>
        <w:t xml:space="preserve">Jedna od ključnih reformi u narednom periodu je </w:t>
      </w:r>
      <w:r>
        <w:rPr>
          <w:rFonts w:cs="Times New Roman" w:ascii="Times New Roman" w:hAnsi="Times New Roman"/>
          <w:b/>
          <w:sz w:val="24"/>
          <w:u w:val="single"/>
          <w:lang w:val="sr-Latn-CS" w:eastAsia="en-US"/>
        </w:rPr>
        <w:t>Reforma zdravstvenog sistema</w:t>
      </w:r>
      <w:r>
        <w:rPr>
          <w:rFonts w:cs="Times New Roman" w:ascii="Times New Roman" w:hAnsi="Times New Roman"/>
          <w:sz w:val="24"/>
          <w:lang w:val="sr-Latn-CS" w:eastAsia="en-US"/>
        </w:rPr>
        <w:t>. Potrebno je da resorno ministarstvo mnogo odlučnije preduzme potrebne korake u cilju ubrzavanja analiza i sporvođenja potrebnih mjera, koje će sistem učiniti fiskalno održivim. Na sastanku između Ministarstva zdravlja i socijalne zaštite i Svjetske banke u septembru 2018. godine dogovoreno je da se sa danom 31. decembrom 2018. godine izvrši inventura svih obaveza zdravstvenog sistema. Svjetska banka će obezbijediti potrebnu tehničku asistenciju u smislu definisanja podataka i obrazaca koje će trebati popuniti, uz mogućnost izrade aplikacije pomoću koje će podaci biti unošeni i analizirani. Baza podataka i aplikacija će ostati i u kasnijoj upotrebi u javnom zdravstvenom sektoru u Republici Srpskoj i nakon završetka popis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pojavila se potreba da se definišu i sprovedu dvije međufaze, prije uvođenja zdravstvenih ustanova i Fonda zdravstvenog osiguranja u trezorski sistem. Potrebno je definisati i sprovesti mjere koje će zaustaviti dalji rast neizmirenih obaveza u svakoj zdravstvenoj ustanovi pojedinačno, a nakon toga definisati i model za izmirenje neizmirenih obaveza svake zdravstvene ustanove pojedinačno, kako se problem neizmirenih obaveza ne bi prenio na budžete opština i gradova ili Budžet Republike. Naravno, preduslov za sve aktivnosti jeste prvo definisanje jasne odgovornosti svih aktera zdravstvenog sistema.</w:t>
      </w:r>
    </w:p>
    <w:p>
      <w:pPr>
        <w:pStyle w:val="NoSpacing"/>
        <w:ind w:firstLine="720"/>
        <w:jc w:val="both"/>
        <w:rPr/>
      </w:pPr>
      <w:r>
        <w:rPr>
          <w:rFonts w:cs="Times New Roman" w:ascii="Times New Roman" w:hAnsi="Times New Roman"/>
          <w:sz w:val="24"/>
          <w:lang w:val="sr-Latn-CS" w:eastAsia="en-US"/>
        </w:rPr>
        <w:t>Prema tome, potrebno je nastviti sa mjerom Reforma zdravstvenog sistema. U skladu sa prethodno navedenim, reforma će obuhvatiti sledeće faze: (1) Definisanje jasne odgovornosti svih aktera zdravstvenog sistema; (2) Popis i analiza svih obaveza u zdravstvenom sektoru, sa posebnom pažnjom na zaostale obaveze; (3) Definisanje i sprovođenje mjera kojima će se zaustaviti dalji rast neizmirenih obaveza u svakoj zdravstvenoj ustanovi; (4) Iznaći modele za izmirenje neizmirenih obaveza u zdravstvenom sistemu, čime će se stvoriti pretpostavke za završetak procesa uvođenja zdravstvenih ustanova i Fonda zdravstvenog osiguranja Republike Srpske u trezorski sistem poslovanja; (5) Uvođenje zdravstvenih ustanova i Fonda zdravstvenog osiguranja Republike Srpske u trezorski sistem; (6) Izvršiti normiranje mreže zdravstvenog sistema Republike Srpske, te (7) Iznaći nove modele finansiranja zdravstvenog sistema i definisati više „paketa“ zdravstvene zaštit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efinisanje jasne odgovornosti svih aktera zdravstvenog sistema; Popis i analiza svih obaveza u zdravstvenom sektoru, sa posebnom pažnjom na zaostale obaveze; U saradnji sa timom Svjetske banke definisati i sprovesti mjere za sprečavanje daljeg rasta neizmirenih obaveza u zdravstvenom sistemu; U saradnji sa Ministarstvom finansija iznaći modele za izmirenje neizmirenih obaveza u zdravstvenom sistemu, čime će se stvoriti pretpostavke za završetak procesa uvođenja zdravstvenih ustanova i Fonda zdravstvenog osiguranja Republike Srpske u trezorski sistem poslovanja; Uvođenje trezorskog sistema u zdravstene ustanove i Fond zdravstvenog osiguranja Republike Srpske; Izvršiti normiranje mreže zdravstvenog sistema Republike Srpske: Utvrditi  vrstu, broj, prostorni raspored i kapacitet zdravstvenih ustanova čiji je osnivač Republika Srpska, jedinica lokalne samouprave i drugo pravno ili fizičko lice a na osnovu broja i starosne strukture stanovnika, razvijenosti jedinica lokalne samouprave, razuđenosti područja jedinice lokalne samouprave, vrsti zdravstvene djelatnosti, te na osnovu određenih populacionih i/ili nozoloških grupa,</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 xml:space="preserve">Iznaći nove modele finansiranja zdravstvenog sistema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povećati sredstva za zdravstvenu zaštitu stanovništva, te </w:t>
      </w:r>
      <w:r>
        <w:rPr>
          <w:rFonts w:cs="Times New Roman" w:ascii="Times New Roman" w:hAnsi="Times New Roman"/>
          <w:sz w:val="24"/>
          <w:lang w:val="sr-Latn-CS" w:eastAsia="en-US"/>
        </w:rPr>
        <w:t>definisati</w:t>
      </w:r>
      <w:r>
        <w:rPr>
          <w:rFonts w:cs="Times New Roman" w:ascii="Times New Roman" w:hAnsi="Times New Roman"/>
          <w:sz w:val="24"/>
          <w:szCs w:val="24"/>
          <w:lang w:val="sr-Latn-CS" w:eastAsia="en-US"/>
        </w:rPr>
        <w:t xml:space="preserve"> više „paketa“ zdravstvene zašti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Reformom zdravstvenog sistema biće uspostavljen fiskalno održiv sistem, koji će omogućiti efikasniju zdravstvenu zaštitu i na taj način poboljšati zdravlje stanovništva, a samim tim i bolju radnu produktivnost i efikasnost. Takođe, izmirenjem neizmirenih obaveza, biće obezbjeđena sredstva u budžetu Republike i budžetima Opština i Gradova, koja će moći biti iskorišćena za pobošljanje konkurentnosti, te kapitalnu potrošnju. </w:t>
      </w:r>
      <w:r>
        <w:rPr>
          <w:rFonts w:cs="Times New Roman" w:ascii="Times New Roman" w:hAnsi="Times New Roman"/>
          <w:sz w:val="24"/>
          <w:szCs w:val="24"/>
          <w:lang w:val="sr-Latn-CS" w:eastAsia="en-US"/>
        </w:rPr>
        <w:t>Kroz iznalaženje novih modela finansiranja, povećaće se kvalitet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roveden popis i sačinjen izvještaj o analizi obaveza; Pripremljen i realizovan paket mjera za sprečavanje daljeg rasta neizmirenih obaveza u zdravstvenom sistemu; Izmirene zaostale obaveze JZU-a, smanjene ukupne obaveze JZU-a, povećana likvidnost JZU-a, povećana finansijska stabilnost JZU-a; Vrsta, broj, prostorni raspored i kapacitet zdravstvenih ustanova čiji je osnivač Republika Srpska, jedinica lokalne samouprave i drugo pravno ili fizičko lice; Veća količina sredstava na raspolaganju za zdravstvenu zaštitu stanovništv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U ovom momentu nije moguće procjeniti troškove reforme, a dio sredstava za finansiranje reforme biće obezbjeđen kroz grant i kreditnu podršku Svjetske banke. Iste će biti moguće sagledati nakon završetka popisa i analize svih obaveza zdravstvenog siste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ormiranjem mreže zdravstvenih ustanova moguće je da analiza ukaže da postojanje nekih zdravstvenih ustanova nije opravdano, što može uticati na smanjenje broja zaposlenih radn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Potencijalni troškovi realizacije mjere mogu značajno da uspore njenu realizaciju.</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U samom modelu reforme definisane su prvo mjere koje će ublažiti rizik od nerealizacije mjere, a to su prve četiri faze reforme, dok posljednje dvije faze reforme predstavljaju suštinske strukturne refor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u w:val="single"/>
          <w:lang w:val="sr-Latn-CS" w:eastAsia="en-US"/>
        </w:rPr>
        <w:t>Registar podsticaja privredi</w:t>
      </w:r>
      <w:r>
        <w:rPr>
          <w:rFonts w:cs="Times New Roman" w:ascii="Times New Roman" w:hAnsi="Times New Roman"/>
          <w:sz w:val="24"/>
          <w:szCs w:val="24"/>
          <w:lang w:val="sr-Latn-CS" w:eastAsia="en-US"/>
        </w:rPr>
        <w:t xml:space="preserve"> ima za cilj </w:t>
      </w:r>
      <w:r>
        <w:rPr>
          <w:rFonts w:eastAsia="Calibri" w:cs="Times New Roman" w:ascii="Times New Roman" w:hAnsi="Times New Roman"/>
          <w:sz w:val="24"/>
          <w:szCs w:val="24"/>
          <w:lang w:val="sr-Latn-CS" w:eastAsia="en-US"/>
        </w:rPr>
        <w:t>da se obezbjedi jasan pregled svih dostpunih podsticajnih sredstava, kako bi se pratila njihova realizacija i efekti u praksi, kako onih koji se dodjeljuju na nivou republičkih institucija, tako jedinica lokalne samouprave i eventaualno drugih davaoca pomoć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Mapiranje svih dostupnih podsticaja i njihovih izvora (1. kvartal); Priprema i finalizacija sotverskog rješenja za registar i njegovo testiranje (2. kvartal 2019. godine do prvi prvatal 2020. godine); Izrada, usaglašavanje  i usvajanje pravnog okvira za izradu registra podsticaja (3. do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nošenje podataka, testiranje (1. kvartal); Promocija (1.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Veća transparentnost, pravovremena informisanost svih privrednih subjekata, ravnopravan status svih privrednih subjekata, sprečavanje duprilianja iste vrste podsticaja, osnova za kvalitetnije planiranje sistema dodjele podsticaj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zrađen funkcionalan registar koji omogućava analitički osnov za unapređenje korištenja podsticajnih sredstav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eastAsia="Calibri" w:cs="Times New Roman" w:ascii="Times New Roman" w:hAnsi="Times New Roman"/>
          <w:sz w:val="24"/>
          <w:szCs w:val="24"/>
          <w:lang w:val="sr-Latn-CS" w:eastAsia="en-US"/>
        </w:rPr>
        <w:t>U ovom trenutku nemamo jasnu procjenu troškova. Troškovi koji se odnose na angažovanje kadra bi se realizovali sa postojećim kadrovima. Međutim, dodatni troškovi se uglavnom odnose na izradu sotverskog rješenja (i pratećeg hadrvera) i eventualno podršku kod izrade pravnog okvira. Izvori mogu biti donatorski ili budžetski</w:t>
      </w:r>
      <w:r>
        <w:rPr>
          <w:rFonts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toji zanačajan uticaj na zapošljavanje s ozbirom da transaprentan registar omogućava privrednicima lakše dostupne informacije (posebno na značajne podsticaje koji se dodjeljuju za zapošljavanje), a sa druge strane omogućava i kvalitetniji pristup planiranju i izbjegavanju dupliranja ovog segmentu podsticaja različitih nivoa vlasti.</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ključenost većeg broja učesnika može otežati realizaciju mjere (lokalni, republički nivo, niz institucija)</w:t>
      </w:r>
      <w:r>
        <w:rPr>
          <w:rFonts w:cs="Times New Roman" w:ascii="Times New Roman" w:hAnsi="Times New Roman"/>
          <w:sz w:val="24"/>
          <w:szCs w:val="24"/>
          <w:lang w:val="sr-Latn-CS" w:eastAsia="en-US"/>
        </w:rPr>
        <w:t>. Takođe, n</w:t>
      </w:r>
      <w:r>
        <w:rPr>
          <w:rFonts w:eastAsia="Calibri" w:cs="Times New Roman" w:ascii="Times New Roman" w:hAnsi="Times New Roman"/>
          <w:sz w:val="24"/>
          <w:szCs w:val="24"/>
          <w:lang w:val="sr-Latn-CS" w:eastAsia="en-US"/>
        </w:rPr>
        <w:t>edostatak sredstava za izradu registra (budući da isti treba biti rađen na platformi koja zajtjeva veći broj učesnika očekuje se i da će sredstva za njegovu izradu biti već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Reforma inspektorata</w:t>
      </w:r>
      <w:r>
        <w:rPr>
          <w:rFonts w:cs="Times New Roman" w:ascii="Times New Roman" w:hAnsi="Times New Roman"/>
          <w:sz w:val="24"/>
          <w:lang w:val="sr-Latn-CS" w:eastAsia="en-US"/>
        </w:rPr>
        <w:t xml:space="preserve"> biće realizovana u dvije faze: (1) Izraditi i usvojiti Akcioni plan za reformu inspekcija u Republici Srpskoj i (2) Reformisati Inspektorat Republike Srpske i inspekcije sa svih nivoa vlasti u Republici Srpskoj. Cilj je uređenje stanja u oblasti inspekcija u pogledu prevazilaženja utvrđenih nedostataka prilikom analize stanj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2019: Dodatna analiza stanja i izvođenje preporuka za reformu (1. kvartal); Izrada i usvajanje Akcionog plana (2. i 3. kvartal) i Donošenje novog Zakona o inspekcijama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spsotavljanje nove organnizacione strukture Inspektora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Efikasan i ekonomičan, profesionalan i odgovoran i transaprentan rad inspekcijskih organa, koji će doprinijeti  smanjenju sive ekonomije u svim sferama života. Nepristrastan, savjetodavan i preventivan pristup prilikom kontrole subjekta, sa ciljem da krajnji rezultat rada inspekcija bude veći stepen poštovanja propisa od kontrolisanih subjeka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tvrđene konkretne mjere i koraci u Akcionom planu; Analiza svake realizovane mjere; Organizovan Inspektorat Republike Srpske u skladu sa rezultatima realizovanih aktivnosti  iz Akcionog pla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Implementacija navedenih mjera ne zahtjeva finansijske troško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Efikasniji rad inspekcijskih organa, doprinijeće smanjenju sive ekonomije i prelasku iz neformalne u formalnu zaposlenost. Pored toga, smanjiće se opterećenost privrednih subjekata inspekcijskim kontrolama, što će omogućiti u efikasniji rad kontrolisanih subjekata.</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Postojaće zasigurno otpor jedinica lokalne samouprave za zadržavanje inspekcijskih organ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u w:val="single"/>
          <w:lang w:val="sr-Latn-CS" w:eastAsia="en-US"/>
        </w:rPr>
        <w:t>Smanjenje učešća izdataka za tekuću potrošnju u javnoj upravi</w:t>
      </w:r>
      <w:r>
        <w:rPr>
          <w:rFonts w:cs="Times New Roman" w:ascii="Times New Roman" w:hAnsi="Times New Roman"/>
          <w:sz w:val="24"/>
          <w:lang w:val="sr-Latn-CS" w:eastAsia="en-US"/>
        </w:rPr>
        <w:t xml:space="preserve"> biće realizovano kroz uspostavljanje Registra zaposlenih kod korisnika budžetskih sredstava, te kroz izmjenu organizacije javne uprave i povećanje efikasnosti njenog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egistar zaposlenih kod korisnika budžetskih sredstava je formalno uspostavljen donošenjem zakonskih propisa. Međutim, njegovo operativno uspostavljanje će biti realizovano u narednom periodu, a cilj je da se istim obuhvate svi zaposleni u republici Srpskoj koji platu primaju iz javnih sredstava. Cilj je da se </w:t>
      </w:r>
      <w:r>
        <w:rPr>
          <w:rFonts w:cs="Times New Roman" w:ascii="Times New Roman" w:hAnsi="Times New Roman"/>
          <w:sz w:val="24"/>
          <w:szCs w:val="24"/>
          <w:lang w:val="sr-Latn-CS" w:eastAsia="en-US"/>
        </w:rPr>
        <w:t>uspostavi sveobuhvatan Registar zaposlenih</w:t>
      </w:r>
      <w:r>
        <w:rPr>
          <w:lang w:val="sr-Latn-CS" w:eastAsia="en-US"/>
        </w:rPr>
        <w:t xml:space="preserve"> </w:t>
      </w:r>
      <w:r>
        <w:rPr>
          <w:rFonts w:cs="Times New Roman" w:ascii="Times New Roman" w:hAnsi="Times New Roman"/>
          <w:sz w:val="24"/>
          <w:szCs w:val="24"/>
          <w:lang w:val="sr-Latn-CS" w:eastAsia="en-US"/>
        </w:rPr>
        <w:t>kod korisnika budžetskih sredstava, radi stvaranja jedinstvene evidencije broja zaposlenih i transparentnijeg korištenja budžetskih sredstava za lična primanja zaposlenih, što će biti osnov za operacionalizaciju strateških planova za smnjenje ukupne potrošnje na plate. Na taj način, biće uspostavljena efikasnija i efektivnija republička uprava, koja će doprinijeti unapređivanju sveukupnog ambijen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zmjenom organizacije javne uprave i povećanjem efikasnosti njenog rada</w:t>
      </w:r>
      <w:r>
        <w:rPr>
          <w:rFonts w:cs="Times New Roman" w:ascii="Times New Roman" w:hAnsi="Times New Roman"/>
          <w:sz w:val="24"/>
          <w:szCs w:val="24"/>
          <w:lang w:val="sr-Latn-CS" w:eastAsia="en-US"/>
        </w:rPr>
        <w:t xml:space="preserve"> cilj je da se unaprijedi postojeća organizacija i sistem djelovanja uprave koja je sposobna pružiti usluge građanima i poslovnoj zajednici, sa kvalitetom koji očekuju, kao i da se stvore pretpostavke za provođenje reformi neophodnih za proces evropskih integracija, uz poštovanje principa i standarda EU. Izmjena organizacije će biti izvršena donošenjem novog Zakona o državnim službenicima. Zakonom o državnim službenicima odrediće kriterijume kvalifikovanosti i testove kompetentnosti pri zapošljavanju državnih službenika i namještenik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Omogućiti da u Registar budu unešeni i zaposleni u zdravstvenom sistemu Republike Srpske; Donošenje Uputstva o vođenju registra zaposlenih kod korisnika budžetskih sredstava (po doznaci sredstava za ove namjene od Svjetske banke); Izrada Registra zaposlenih kod korisnika budžetskih sredstava, zajedno sa ADU i drugim nadležnim organima; Donijeti Zakon o državnim službenicima – nakon izvršene analize u saradnji sa SIGMA čiji principi se zasnivaju na uspostavi državne službe čiji je djelokrug i pravni okvir jasno definisan i primjenjuje se u praksi, zasnovan na profesionalizmu, zapošljavanju, obučavanju i ocjeni rada, korektnom i transparentnom platnom sistemu, kao i promociji integriteta i prevencije korupcije,</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svakog pojedinačnog radnog mjesta zaposlenih u republičkim organima uprave, datih u Registru a na koji se primjenjuju odredbe Zakona o državnim službenic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osnovu izvršene analize i analitičke procjene svih radnih mjesta uspostaviti sistem određivanja plata na osnovu vrijednosti kojim će biti uspostavljen pravičniji sistem plata u republičkim organima uprave; </w:t>
      </w:r>
      <w:r>
        <w:rPr>
          <w:rFonts w:eastAsia="Calibri" w:cs="Times New Roman" w:ascii="Times New Roman" w:hAnsi="Times New Roman"/>
          <w:sz w:val="24"/>
          <w:szCs w:val="24"/>
          <w:lang w:val="sr-Latn-CS" w:eastAsia="en-US"/>
        </w:rPr>
        <w:t>Usvojiti operativni plan za smanjenje potrošnje na pla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Izradom Registra biće moguće sprovesti analizu svakog radnog mjesta, sagledati njegov učinak i izvršiti plaćanje u skladu sa učinkom. Na taj način biće uspostavljena efikasnija javna uprava, a ujedno smnjiće se i ukupna potrošnja na plate u odnosu na BDP, tako da će se stvoriti prostor za povećanje k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Doneseno Uputstvo o vođenju Registra zaposlenih kod korisnika budžetskih sredstava;</w:t>
      </w:r>
      <w:r>
        <w:rPr>
          <w:rFonts w:cs="Times New Roman"/>
          <w:sz w:val="24"/>
          <w:szCs w:val="24"/>
          <w:lang w:val="sr-Latn-CS" w:eastAsia="en-US"/>
        </w:rPr>
        <w:t xml:space="preserve"> </w:t>
      </w:r>
      <w:r>
        <w:rPr>
          <w:rFonts w:cs="Times New Roman" w:ascii="Times New Roman" w:hAnsi="Times New Roman"/>
          <w:sz w:val="24"/>
          <w:szCs w:val="24"/>
          <w:lang w:val="sr-Latn-CS" w:eastAsia="en-US"/>
        </w:rPr>
        <w:t>Uspostavljen Registar zaposlenih kod korisnika budžetskih sredstava; Donesen Zakon o državnim službenicima; Određeni kriterijumi kvalifikovanosti i izrađeni testovi kompetentnosti za svako radno mjesto  pri zapošljavanju državnih službenika i namještenika; Sprovedena analiza svakog pojedinačnog radnog mjesta zaposlenih u republičkim organima uprave; Donesen Zakon o platama zaposlenih u republičkim organima uprave Republike Srpske; Usvojen Operativni plan za smanjenje ukupne potrošnje na plate; Smanjeno učešće izdataka na plate u javnom sektoru u odnosu na BDP.</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Finansiranje izrade Registra će biti izvršeno iz sredstava Svjetske banke planiranih za ovu namjenu. Finansiranje donošenja Zakona o državnim službenicima će biti izvršeno iz budžeta Republike Srpske i uz pomoć sredstava namjenjenih za provođenje projekata u oblasti reforme javne upra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ticaj na zapošljavanje će biti moguće sagledati tek nakon analize svakog pojedinačnog radnog mejsta iz Regist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azvoj pravnog i planskog okvira u sektoru slobodnog kretanja roba u Republici Srpskoj</w:t>
      </w:r>
      <w:r>
        <w:rPr>
          <w:rFonts w:cs="Times New Roman" w:ascii="Times New Roman" w:hAnsi="Times New Roman"/>
          <w:sz w:val="24"/>
          <w:szCs w:val="24"/>
          <w:lang w:val="sr-Latn-CS" w:eastAsia="en-US"/>
        </w:rPr>
        <w:t xml:space="preserve"> kontinuirani je proces, koji direktno utiče na povoljniju poslovnu klimu, konkurentnost domaćih proizvođača i zaštitu potrošača, a podrazumijeva: ažuriranje pregleda važećeg pravnog okvira Republike Srpske u sektoru slobodnog kretanja robe i usklađivanje novih propisa sa acquis i standardima EU; dalje uklanjanje iz pravnog sistema Republike Srpske „konfliktnih“ SFRJ propisa i JUS standarda sa obaveznom primjenom; unapređenje sveobuhvatnog Registra važećih propisa i Informacione tačaka za propise, standarde i sertifikaciona tijela Republike Srpske; uspostavljanje operativne i efikasne Notifikacione tačke propisa Republike Srpske u pripremi (prema zahtjevima EU i CEFTA); donošenje i praćenje realizacije „Strategije infrastrukture kvaliteta proizvoda i usluga Republike Srpske za period 2019–2023“ i pratećeg „Akcionog plana realizacije strategije i preuzimanja u pravni sistem RS propisa EU iz oblasti slobodnog kretanja roba“, kao i „Akcionog plana za ispunjavanje obaveza iz čl. 34–36 Ugovora o funkcionisanju EU u Republici Srpskoj za period 2019–2023“. Za realizaciju ove mjere nadležno je Ministarstvo za ekonomske odnose i regionalnu saradnju i 11 republičkih organa uprave, koji donose i uređuju oblasti tehničkih i drugih zahtjeva za proizvode i uslug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svajanje prijedloga Zakona o izmjenama i dopunama zakona o tehničkim propisima Republike Srpske; </w:t>
      </w:r>
      <w:r>
        <w:rPr>
          <w:rFonts w:eastAsia="Calibri" w:cs="Times New Roman" w:ascii="Times New Roman" w:hAnsi="Times New Roman"/>
          <w:sz w:val="24"/>
          <w:szCs w:val="24"/>
          <w:lang w:val="sr-Latn-CS" w:eastAsia="en-US"/>
        </w:rPr>
        <w:t xml:space="preserve">Usvajanje </w:t>
      </w:r>
      <w:r>
        <w:rPr>
          <w:rFonts w:cs="Times New Roman" w:ascii="Times New Roman" w:hAnsi="Times New Roman"/>
          <w:sz w:val="24"/>
          <w:szCs w:val="24"/>
          <w:lang w:val="sr-Latn-CS" w:eastAsia="en-US"/>
        </w:rPr>
        <w:t>„Strategije infrastrukture kvaliteta proizvoda i usluga Republike Srpske za period 2019–2023“ i pratećeg  „Akcionog plana realizacije strategije i preuzimanja u pravni sistem RS propisa EU iz oblasti slobodnog kretanja roba“; Analiza propisa Republike Srpske koji mogu imati uticaj ili prepreke  slobodnom kretanju roba  i u</w:t>
      </w:r>
      <w:r>
        <w:rPr>
          <w:rFonts w:eastAsia="Calibri" w:cs="Times New Roman" w:ascii="Times New Roman" w:hAnsi="Times New Roman"/>
          <w:sz w:val="24"/>
          <w:szCs w:val="24"/>
          <w:lang w:val="sr-Latn-CS" w:eastAsia="en-US"/>
        </w:rPr>
        <w:t>svajanje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 za period 2020</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w:t>
      </w:r>
      <w:r>
        <w:rPr>
          <w:rFonts w:cs="Times New Roman" w:ascii="Times New Roman" w:hAnsi="Times New Roman"/>
          <w:sz w:val="24"/>
          <w:szCs w:val="24"/>
          <w:lang w:val="sr-Latn-CS" w:eastAsia="en-US"/>
        </w:rPr>
        <w:t xml:space="preserve"> (4. kvartal), </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Donošenje Uredbe o postupku prijavljivanja propisa u pripremi, standarda i tijela za ocjenjivanje usaglašenosti u Republici Srpskoj (1. kvartal); Obezbjeđenje Softwara za upravljenje Registrom (Bazom) propisa i rad Informacione tačke; Uspostavljanje operativnog sveobuhvatnog Registra propisa Republike Srpske i informacione tačke za privrednike, investitore i organe uprave (2. kvartal); Uspostavljanje Notifikacione tačke propisa Republike Srpske u pripremi;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 xml:space="preserve">ti proizvoda i tržišnog nadzora;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9</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w:t>
      </w:r>
      <w:r>
        <w:rPr>
          <w:rFonts w:cs="Times New Roman" w:ascii="Times New Roman" w:hAnsi="Times New Roman"/>
          <w:sz w:val="24"/>
          <w:szCs w:val="24"/>
          <w:lang w:val="sr-Latn-CS" w:eastAsia="en-US"/>
        </w:rPr>
        <w:t xml:space="preserve"> (4. kvartal); Unapređenje rada Notifikacione tačke propisa Republike Srpske u pripremi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napređenje Softwara za upravljenje Registrom propisa i rad informacione tačke (3. kvartal);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7</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36. Ugovora o funkcionisanju EU u Republici Srpskoj“ (4. kvartal); </w:t>
      </w:r>
      <w:r>
        <w:rPr>
          <w:rFonts w:cs="Times New Roman" w:ascii="Times New Roman" w:hAnsi="Times New Roman"/>
          <w:sz w:val="24"/>
          <w:szCs w:val="24"/>
          <w:lang w:val="sr-Latn-CS" w:eastAsia="en-US"/>
        </w:rPr>
        <w:t>Unapređivanje rada Notifikacione tačke propisa Republike Srpske u pripremi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Uređen pravni okvir za plasiranje proizvoda i usluga na tržište Republike Srpske i njihov izvoz, usaglašen sa relevantnim pravom i standardima EU, ima značajan uticaj na konkurentnost domaćih proizvoda na stranim tržištima, te značajno doprinosi  unapređenju poslovne klime. To doprinosi i uspješnom poslovanju, ali svavako i  privlačenju stranih  i domaćih investicija. </w:t>
      </w:r>
      <w:r>
        <w:rPr>
          <w:rFonts w:cs="Times New Roman" w:ascii="Times New Roman" w:hAnsi="Times New Roman"/>
          <w:bCs/>
          <w:sz w:val="24"/>
          <w:szCs w:val="24"/>
          <w:lang w:val="sr-Latn-CS" w:eastAsia="en-US"/>
        </w:rPr>
        <w:t xml:space="preserve">Operativne baze (registri) i efikasne </w:t>
      </w:r>
      <w:r>
        <w:rPr>
          <w:rFonts w:cs="Times New Roman" w:ascii="Times New Roman" w:hAnsi="Times New Roman"/>
          <w:sz w:val="24"/>
          <w:szCs w:val="24"/>
          <w:lang w:val="sr-Latn-CS" w:eastAsia="en-US"/>
        </w:rPr>
        <w:t>informacione tačke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obaveza iz CEFTA i STO sporazuma, te SSP-a. Takođe, to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republički organi uprave će na jednostavniji i efikasniji način sprovoditi nadzor nad primjenom propisa koji definišu tehničke i druge uslove,  a privreda Republike Srpske će biti u poziciji da postane aktivan učesnik na evropskom i svjetskom tržištu. Ovaj strateški okvir biće osnova za obezbjeđenje uslova za imenovanje neophodnih tijela za ocjenjivanje usaglašenosti u Republici Srpskoj i saradnju na regionalnom nivo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Javno dostupni svi  važeći propisi, po sektor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bavljen Softwar i registar propisa operativan, za potrebe privrede, investitora i organa uprave; Uspostavljena operativna notifikaciona tačka i broj notifikovanih propisa Republike Srpske; Povećana efikasnost notifikacione tačke i broj notifik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2020. godini biće obezbijeđeno 360.000 KM donatorskih sredstava za izradu softvera za upravljanje registrom. Ostale aktivnosti će s erealizovati redovnim sredstvima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Jasan i transparentan pravni i planski okvir za proizvodnju i plasiranje proizvoda na tržište Republike Srpske, usaglašen sa pravnim okvirom i praksom u regionu i obavezama iz procesa evropskih itregracija, te  relevantnim pravom EU, neophodni su  preduslovi za rast domaće proizvodnje i izvoza, povećanje investicija, a samim tim i zapošljavanja nove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nadležnih institucija</w:t>
      </w:r>
      <w:r>
        <w:rPr>
          <w:rFonts w:eastAsia="Calibri"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na unutrašnjem tržištu, a u svrhu bolje koordinacije planiranih aktivnosti, formirano je Koordinaciono tijelo za slobodno pružanje usluga u Republici Srpskoj, u okviru kojeg se provode aktivnosti usmjerene na realizaciju Akcionog plana za sprovođenje Zakona o uslugama/transponovanje Direktive o uslugama na unutrašnjem tržištu. Jedan od rezultata aktivnosti iz pomenutog akcionog plana je izrada sveobuhvatne Liste pravnih propisa kojima je u Republici Srpskoj regulisana oblast usluga. Na osnovu Zakona o uslugama („Službeni glasnik Republike Srpske“, broj 89/13), donesena je Uredba o evidenciji, analizi, ispitivanju i procjeni procedura i formalnosti za poslovanje u Republici Srpskoj („Službeni glasnik Republike Srpske“, broj 84/18). Donesenom uredbom je stavljena u funkciju elektronska jedinstvena kontakt tačka koja djeluje u Ministarstvu za ekonomske odnose i regionalnu saradnju i nalazi se na adresi: </w:t>
      </w:r>
      <w:hyperlink r:id="rId14">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Elektronska jedinstvena kontakt tačka je internet portal koji obuhvata postupke, administrativne procedure i formalnosti za pokretanje i obavljanje privrednih djelatnosti uključujući i pružanje usluga. Elektronska jedinstvena kontakt tačka sadrži bazu podataka i ostalih informacija u kojoj su, između ostalog, podaci o uslugama na osnovu Zakona o uslugama, prikazani na izdvojen način.</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tvrđivanje Liste pravnih propisa koji uređuju oblast usluga u Republici Srpskoj (3. kvartal); Ažuriranje informacija koje sadrži elektronska jedinstvena kontakt tačka u dijelu koji se odnosi na slobodno pružanje usluga (4. kvartal); Analiza pravnih propisa koji u Republici Srpskoj uređuju sektor usluga i predlaganje mjera za usaglašavanje za zahtjevima iz Zakona o uslugama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pravnih propisa koji u Republici Srpskoj uređuju sektor usluga i predlaganje mjera za usaglašavanje za zahtjevima iz Zakona o uslugama (kontinuirano); Unapređenje rada Jedinstvene elektronske kontakt tačke i primjena Uredbe o evidenciji, analizi, ispitivanju i procjeni procedura i formalnosti za poslovanje u Republici Srpskoj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1: </w:t>
      </w:r>
      <w:r>
        <w:rPr>
          <w:rFonts w:cs="Times New Roman" w:ascii="Times New Roman" w:hAnsi="Times New Roman"/>
          <w:sz w:val="24"/>
          <w:szCs w:val="24"/>
          <w:lang w:val="sr-Latn-CS" w:eastAsia="en-US"/>
        </w:rPr>
        <w:t>Unapređenje rada Jedinstvene elektronske kontakt tačke i primjena Uredbe o evidenciji, analizi, ispitivanju i procjeni procedura i formalnosti za poslovanje u Republici Srpskoj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i realizacija pravnog okvira u sektoru slobodnog pružanja usluga, doprinijeće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Predložena mjera će u periodu 2019–2021. godina biti realizovana u okviru redovnih sredstava iz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enje sektora slobodnog pružanja usluga doprinijeće ostvarenju visokog kvaliteta usluga, stvaranju pretpostavki za nove uslužne djelatnosti i povećanju zaposlenosti, te razvoju tržišta usluga kao cjel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institucija</w:t>
      </w:r>
      <w:r>
        <w:rPr>
          <w:rFonts w:eastAsia="Calibri"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Unapređivanje rada nevladinih organizacija u Republici Srpskoj</w:t>
      </w:r>
      <w:r>
        <w:rPr>
          <w:rFonts w:cs="Times New Roman" w:ascii="Times New Roman" w:hAnsi="Times New Roman"/>
          <w:sz w:val="24"/>
          <w:lang w:val="sr-Latn-CS" w:eastAsia="en-US"/>
        </w:rPr>
        <w:t xml:space="preserve"> biće realizovano kroz donošenje novog Zakona o udruženjima i fondacijama u Republici Srpskoj. Cilj je unapređenje i efikasnija kontrola funkcionisanja udruženja i fondacija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ormiranje Radne grupe za izradu Zakona o udruženjima i fondacijama Republike Srpske (2. kvartal); Analiza stanja u registracionim sudovima u Republici Srpskoj; Razmatranje mogućnosti registrovanja udruženja i fondacija posredstvom APIF-a, a time i mogućnost uvida u finansijske izvještaje; Uspostavljanje internet stranice o registrovanim udruženjima i fondacijama u Republici Srpskoj, sa ciljem transparentnijeg uvida  u podatke udruženja i fondacija, kako građana, tako i nadležnih organa, u skladu sa zakonom; Izrada Nacrta zakona i konsultacije sa nevladinim sektorom i zainteresovanom javnošću (3. kvartal); Donošenje Zakona o udruženjima i fondacijama Republike Srpske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Realizacija zakonskog rješenj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ijeđen rad, efikasnija kontrola i transap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Izvršena analiza stanja u oblasti nevladinih organizacija; Uspostavljena internet stranica sa osnovnim podacima; Uspostavljen  sistem registracije i kontrole poslovanja udruženja i fondacija, po principu registracije privrednog društva; Definisan postupak utvrđivanja udruženja i fondacija od javnog interesa i reprezentativnosti u jednoj oblasti; Transpa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ove mjere nisu potrebna finansijsk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ema utica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S obzirom na to da nema rizika za realizaciju mjere, nije potrebno definisati alternativne mjer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Istraživanje, razvoj i inovacije i digitalna ekonom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Znanje za razvoj“ pokazuje da je u prethodnom petogodišnjem periodu izvršen značajan napredak u oblasti istraživanja i razvoja u Republici Srpskoj,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sektor, odbojnost ka uvođenju eksternog vrednovanja rada pojedinaca i organizacija, te nedovoljna interdisciplinarnost u istraživanju.</w:t>
      </w:r>
    </w:p>
    <w:p>
      <w:pPr>
        <w:pStyle w:val="NoSpacing1"/>
        <w:ind w:firstLine="720"/>
        <w:jc w:val="both"/>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Srpskoj posluje mali broj velikih kompanija koje ulažu u inovativnost. Na visokoškolskim ustanovama nema sistemske usmjerenosti ka razvoju inovacija, niti postoji adekvatan sistem vrednovanja i nagrađivanja inovatora, odnosno upravljanja intelektualnom svojinom. Prema izvještaju </w:t>
      </w:r>
      <w:hyperlink r:id="rId15">
        <w:r>
          <w:rPr>
            <w:rStyle w:val="InternetLink"/>
            <w:rFonts w:cs="Times New Roman" w:ascii="Times New Roman" w:hAnsi="Times New Roman"/>
            <w:color w:val="000000"/>
            <w:sz w:val="24"/>
            <w:szCs w:val="24"/>
            <w:lang w:val="sr-Latn-CS" w:eastAsia="en-US"/>
          </w:rPr>
          <w:t>Globalnog indeksa inovativnosti 2018. godine</w:t>
        </w:r>
      </w:hyperlink>
      <w:r>
        <w:rPr>
          <w:rFonts w:cs="Times New Roman" w:ascii="Times New Roman" w:hAnsi="Times New Roman"/>
          <w:sz w:val="24"/>
          <w:szCs w:val="24"/>
          <w:lang w:val="sr-Latn-CS" w:eastAsia="en-US"/>
        </w:rPr>
        <w:t xml:space="preserve"> koji rangira 126 zemalja, BiH zauzima 77. mjesto (u 2017. godini od 127 zemalja, BiH zauzima 86. mjesto; u 2016. godini od 128 zemalja, BiH zauzima 87. mjesto; u 2015. godini od 141 zemlje, BiH je bila na 79. mjestu), sa izrazito niskim ocjenama u oblasti inovativnosti i poslovne sofisticiranosti. Ovakvo stanje je posljedica slabe komercijalizacije istraživačkih rezultata i nedovoljno razvijenih ljudskih resursa. Prema podacima Republičkog zavoda za statistiku, u 2016. godini najveći broj istraživača angažovan je u sektoru visokog obrazovanja (80,3%), neprofitnom sektoru (16,8%), poslovnom sektoru (2,9%), dok u državnom sektoru nije bilo angažovanih istraživača. Kada se posmatra naučna oblast istraživačkog rada, najviše istraživača angažovano je u oblasti Prirodnih nauka (29,2%). U Republici Srpskoj, od ukupno 409 promovisanih doktora nauka između 2010–2016. godine, čak 193 ili 47,19 % je iz društvenih nauka, što sa 50 doktora nauka iz oblasti humanističkih nauka čini čak 59,41% svih doktora nauka. Broj doktora nauka u oblasti inžinjerstva i tehnologije (16,63%), medicinskih i zdravstvenih nauka (13,45%), i svega 6,11% iz prirodnih nauka i 4,40% iz poljoprivre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Naučna produktivnost u Republici višestruko je manja od naučne produktivnosti zemalja regiona. U 2016. godini objavljeno je svega 167 naučnoistraživačkih radova, od čega najveći broj radova pripada primijenjenim istraživanjima (59,9%), razvojnim istraživanjima (22,2%) i fundamentalnim istraživanjima (18%). Od 2010. do 2014. godine, istraživači iz Republike objavili su 780  radova (Web of Science), od čega je 301 rad citiran, a ukupno je registrovan 1.161 citat prema podacima iz 2015. godine. Najrasprostranjeniji pokazatelj ulaganja u istraživanja i razvoj (IR) je iznos ulaganja izražen kao procenat BDP-a. Na osnovu podataka </w:t>
      </w:r>
      <w:hyperlink r:id="rId16">
        <w:r>
          <w:rPr>
            <w:rStyle w:val="InternetLink"/>
            <w:rFonts w:cs="Times New Roman" w:ascii="Times New Roman" w:hAnsi="Times New Roman"/>
            <w:color w:val="000000"/>
            <w:sz w:val="24"/>
            <w:szCs w:val="24"/>
            <w:lang w:val="sr-Latn-CS" w:eastAsia="en-US"/>
          </w:rPr>
          <w:t>Instituta za statistiku pri UNESCO-u</w:t>
        </w:r>
      </w:hyperlink>
      <w:hyperlink r:id="rId17">
        <w:r>
          <w:rPr>
            <w:rStyle w:val="InternetLink"/>
            <w:rFonts w:cs="Times New Roman" w:ascii="Times New Roman" w:hAnsi="Times New Roman"/>
            <w:color w:val="000000"/>
            <w:sz w:val="24"/>
            <w:szCs w:val="24"/>
            <w:lang w:val="sr-Latn-CS" w:eastAsia="en-US"/>
          </w:rPr>
          <w:t>,</w:t>
        </w:r>
      </w:hyperlink>
      <w:r>
        <w:rPr>
          <w:rFonts w:cs="Times New Roman" w:ascii="Times New Roman" w:hAnsi="Times New Roman"/>
          <w:sz w:val="24"/>
          <w:szCs w:val="24"/>
          <w:lang w:val="sr-Latn-CS" w:eastAsia="en-US"/>
        </w:rPr>
        <w:t xml:space="preserve"> u 2015. godini globalni prosjek iznosi 1,7% BDP-a, ali ovaj postotak krije brojne razlike između razvijenih zemalja i zemalja u razvoju. Prosječno ulaganje u razvijenim zemljama je 2,5%, dok je u zemljama u razvoju 1%, pri čemu je ulaganje u IR najmanje u nerazvijenim zemljama, svega 0,2% BDP-a. U Republici su bruto domaći izdaci za IR u 2016. godini iznosili 16.736.000 KM, od čega su tekući izdaci iznosili 14.650.000 KM (87,5%), a investicioni izdaci 2.086.000 KM (12,5%). Bruto domaći izdaci najveći su u oblasti Inženjerstvo i tehnologija (59,7%) i Prirodne nauke (20,7).</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jući u vidu da su 2015. godine bruto domaći izdaci za IR iznosili 0,196% BDP-a, a da su ulaganja u IR 2016. godine iznosili 0,174% BDP-a, evidentno je da je Republika ulaže mnogo manje u IR u odnosu na zemlje Evropske unije.</w:t>
      </w:r>
    </w:p>
    <w:p>
      <w:pPr>
        <w:pStyle w:val="NoSpacing1"/>
        <w:ind w:firstLine="720"/>
        <w:jc w:val="both"/>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w:t>
      </w:r>
      <w:hyperlink r:id="rId18">
        <w:r>
          <w:rPr>
            <w:rStyle w:val="InternetLink"/>
            <w:rFonts w:cs="Times New Roman" w:ascii="Times New Roman" w:hAnsi="Times New Roman"/>
            <w:color w:val="000000"/>
            <w:sz w:val="24"/>
            <w:szCs w:val="24"/>
            <w:lang w:val="sr-Latn-CS" w:eastAsia="en-US"/>
          </w:rPr>
          <w:t>Eurostata iz 2016. godine</w:t>
        </w:r>
      </w:hyperlink>
      <w:r>
        <w:rPr>
          <w:rFonts w:cs="Times New Roman" w:ascii="Times New Roman" w:hAnsi="Times New Roman"/>
          <w:sz w:val="24"/>
          <w:szCs w:val="24"/>
          <w:lang w:val="sr-Latn-CS" w:eastAsia="en-US"/>
        </w:rPr>
        <w:t xml:space="preserve">, EU ulaganje u IR iznosi nešto više od 2% BDP-a iako je planirano da se do 2020. godine poveća intezitet ulagaganja u istraživanje i razvoj na 3% u EU i to je jedan od pet glavnih ciljeva strategije Europe 2020. U 2016. godinu zemlje članice EU ukupno su u prosjeku uložile skoro dvije trećine kroz poslovni sektor (65%), državni sektor (11%), visoko obrazovanje (23%) i 1% ulaganja dolazi iz privatnog neprofitnog sektora. </w:t>
      </w:r>
    </w:p>
    <w:p>
      <w:pPr>
        <w:pStyle w:val="NoSpacing1"/>
        <w:ind w:firstLine="720"/>
        <w:jc w:val="both"/>
        <w:rPr/>
      </w:pPr>
      <w:r>
        <w:rPr>
          <w:rFonts w:cs="Times New Roman" w:ascii="Times New Roman" w:hAnsi="Times New Roman"/>
          <w:sz w:val="24"/>
          <w:szCs w:val="24"/>
          <w:lang w:val="sr-Latn-CS" w:eastAsia="en-US"/>
        </w:rPr>
        <w:t>Na osnovu Statističkog godišnjaka 2017. godine i raspoloživih podataka Ministarstva nauke i tehnologije koji se odnose na budžetska sredstva plasirana preko ovog ministarstva uočava se da se u posljednjih pet godina izdvajanja za nauku oko 0,03% BDP-a, a za razvoj tehnologije u intervalu od 0,006 do 0,004% BDP-a u periodu od 2011 do 2016.godine. U prosjeku, za naučnotehnološki razvoj izdvaja se oko 0,036%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4–2016. godine prema podacima Republičkog zavoda za statistiku inovativna aktivnost preduzeća u Republici povećava se sa njihovom veličinom, tako da je 50,1% inovativno aktivnih preduzeća u posmatranom broju velikih preduzeća (250 i više zaposlenih), zatim 32,4% u posmatranom broju srednjih preduzeća (50–249 zaposlenih), dok je 18,8% inovativno aktivnih preduzeća iz grupe malih preduzeća (10–49 zaposlenih). Najviše inovativno aktivna bila su preduzeća koja pripadaju području Fi</w:t>
      </w:r>
      <w:r>
        <w:rPr>
          <w:rFonts w:cs="Times New Roman" w:ascii="Times New Roman" w:hAnsi="Times New Roman"/>
          <w:i/>
          <w:sz w:val="24"/>
          <w:szCs w:val="24"/>
          <w:lang w:val="sr-Latn-CS" w:eastAsia="en-US"/>
        </w:rPr>
        <w:t xml:space="preserve">nansijske djelatnosti i djelatnosti osiguranja </w:t>
      </w:r>
      <w:r>
        <w:rPr>
          <w:rFonts w:cs="Times New Roman" w:ascii="Times New Roman" w:hAnsi="Times New Roman"/>
          <w:sz w:val="24"/>
          <w:szCs w:val="24"/>
          <w:lang w:val="sr-Latn-CS" w:eastAsia="en-US"/>
        </w:rPr>
        <w:t>(71,9%).</w:t>
      </w:r>
    </w:p>
    <w:p>
      <w:pPr>
        <w:pStyle w:val="NoSpacing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Od osnivanja do oktobra 2018.godine  kroz stalne programe ICBL-a odobreno je 79 poslovnih ideja, na osnovu kojih je osnovano  35 kompanija sa preko 258 zaposlenih osoba. Takođe je realizovano 87 obuka sa preko 1.810 učesnika, organizovano je i devet ciklusa studentske prakse u kojima je učestvovalo preko 550 studenata koji su obavljali praksu u 50 kompan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 i Nedovoljno razvijene e-usluge.</w:t>
      </w:r>
    </w:p>
    <w:p>
      <w:pPr>
        <w:pStyle w:val="NoSpacing1"/>
        <w:ind w:firstLine="720"/>
        <w:jc w:val="both"/>
        <w:rPr/>
      </w:pPr>
      <w:r>
        <w:rPr>
          <w:rFonts w:cs="Times New Roman" w:ascii="Times New Roman" w:hAnsi="Times New Roman"/>
          <w:sz w:val="24"/>
          <w:szCs w:val="24"/>
          <w:lang w:val="sr-Latn-CS" w:eastAsia="en-US"/>
        </w:rPr>
        <w:t>S tim u vezi, ključne reformske mjera Vlade Republike Srpske u 2019. godini u oblasti istraživanja, razvoja i inovacija i digitalne ekonomije su:</w:t>
      </w:r>
    </w:p>
    <w:p>
      <w:pPr>
        <w:pStyle w:val="NoSpacing"/>
        <w:numPr>
          <w:ilvl w:val="0"/>
          <w:numId w:val="32"/>
        </w:numPr>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t>Uspostavljanje efikasnijeg sistema upravljanja, naučnoistraživačkim i inovacionim potencijalom u Republici Srpskoj i</w:t>
      </w:r>
    </w:p>
    <w:p>
      <w:pPr>
        <w:pStyle w:val="NoSpacing"/>
        <w:numPr>
          <w:ilvl w:val="0"/>
          <w:numId w:val="32"/>
        </w:numPr>
        <w:rPr/>
      </w:pPr>
      <w:r>
        <w:rPr>
          <w:rFonts w:cs="Times New Roman" w:ascii="Times New Roman" w:hAnsi="Times New Roman"/>
          <w:b/>
          <w:spacing w:val="-2"/>
          <w:sz w:val="24"/>
          <w:lang w:val="sr-Latn-CS" w:eastAsia="en-US"/>
        </w:rPr>
        <w:t>Razvoj digitalnog društva.</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tpostavke za sprovođenje navedene reformske mjere u narednom periodu su:  Objektivnije vrednovanje rezultata naučnoistraživačkog rada; Promjena modela finansiranja istraživanja i inovacija, koja uključuje osnivanje Fonda za nauku i inovativnost Republike Srpske (FNIRS); i Usklađivanje pravnog okvira u skladu sa reformskim ciljevim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kon o Fondu za nauku i inovativnost Republike Srpske; tokom cijele godine: Podsticanje </w:t>
      </w:r>
      <w:r>
        <w:rPr>
          <w:rFonts w:cs="Times New Roman" w:ascii="Times New Roman" w:hAnsi="Times New Roman"/>
          <w:sz w:val="24"/>
          <w:szCs w:val="24"/>
          <w:lang w:val="sr-Latn-CS" w:eastAsia="en-US"/>
        </w:rPr>
        <w:t xml:space="preserve">saradnje naučnoistraživačke i inovatorske zajednice sa privredom kroz finansiranje pilot projekata koji će naći direktnu primjenu u privredi te pomoći unapređenju poslovanja; </w:t>
      </w:r>
      <w:r>
        <w:rPr>
          <w:rFonts w:cs="Times New Roman" w:ascii="Times New Roman" w:hAnsi="Times New Roman"/>
          <w:sz w:val="24"/>
          <w:szCs w:val="24"/>
          <w:lang w:val="sr-Latn-CS" w:eastAsia="en-US"/>
        </w:rPr>
        <w:t>tokom cijele godine: Uspostavljanje elektonskog servisa za povezivanje mladog naučno istraživačkog kadra, obrazovnih institucija i privrede; Uspostavljanje regionalne saradnje s ciljem internacionalizacije nauke i inovativnosti kroz politiku stipendiranja mladog naučno istraživačkog kadra (4. kvartal); Uspostavljanje efikasnog sistema u oblasti scijentrometrije i bibliometrije kroz formiranje tima konsultanata iz te oblasti (kontinuirano)</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Osnivanje Fonda za nauku i inovativnost Republike Srpske uz alternativna mjeru izmjene modela finansinansiranja nauke u smislu projektnog višegodišnjeg finansiranja; Uspostavljanje adekvatnog i podsticajnog pravnog okvira za istraživanja i inovacije, kao procesa koji zahtijeva koordinisan pristup više ministarstava u Vladi Republike Srpske i drugih javnih institucija i agencija, ali i svih učesnika u društveno-ekonomskom životu Republike (1. i 2. kvartal);</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Procjena svrsishodnosti scijentometrijskih analiza urađenih tokom 2019. godine (3. kvartal);</w:t>
      </w:r>
    </w:p>
    <w:p>
      <w:pPr>
        <w:pStyle w:val="NoSpacing1"/>
        <w:numPr>
          <w:ilvl w:val="0"/>
          <w:numId w:val="3"/>
        </w:numPr>
        <w:jc w:val="both"/>
        <w:rPr/>
      </w:pPr>
      <w:r>
        <w:rPr>
          <w:rFonts w:cs="Times New Roman" w:ascii="Times New Roman" w:hAnsi="Times New Roman"/>
          <w:sz w:val="24"/>
          <w:szCs w:val="24"/>
          <w:lang w:val="sr-Latn-CS" w:eastAsia="en-US"/>
        </w:rPr>
        <w:t>2021: Usklađivanje pravnog okvira u skladu sa uočenim nedostacima i potrebama efikasnijeg sistema funkcionisanja scijentometrije i promocije nauke, kao i Fonda za nauku i inovativnost Republike Srpske (1. i 2. kvartal); Komparativna analiza prethodnog i novog sistema upravljanja naučnoistraživačkim i inovacionim potencijalom Republike Srpske; Dalja unapređivanja zasnovana na rezultatima prethodne analize (</w:t>
      </w:r>
      <w:r>
        <w:rPr>
          <w:rFonts w:cs="Times New Roman" w:ascii="Times New Roman" w:hAnsi="Times New Roman"/>
          <w:sz w:val="24"/>
          <w:lang w:val="sr-Latn-CS" w:eastAsia="en-US"/>
        </w:rPr>
        <w:t>3. i 4. kvartal</w:t>
      </w:r>
      <w:r>
        <w:rPr>
          <w:rFonts w:cs="Times New Roman" w:ascii="Times New Roman" w:hAnsi="Times New Roman"/>
          <w:sz w:val="24"/>
          <w:szCs w:val="24"/>
          <w:lang w:val="sr-Latn-CS" w:eastAsia="en-US"/>
        </w:rPr>
        <w: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lang w:val="sr-Latn-CS" w:eastAsia="en-US"/>
        </w:rPr>
        <w:t>Primjena inovativnih procesa ili proizvoda; Intenzivan rast i razvoj; Veće plate i već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Značajni fiskalni efekti predloženih reformskih mjera biće vidljivi tek u dugom roku, s obzirom na specifičnost investicija u istraživanje i razvoj. S druge strane, ulaganja u realizaciju predloženih mjera predstavljaju relativno skroman iznos, s obzirom na očekivane efekte.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 xml:space="preserve">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w:t>
      </w:r>
      <w:r>
        <w:rPr>
          <w:rFonts w:cs="Times New Roman" w:ascii="Times New Roman" w:hAnsi="Times New Roman"/>
          <w:sz w:val="24"/>
          <w:szCs w:val="24"/>
          <w:lang w:val="sr-Latn-CS" w:eastAsia="en-US"/>
        </w:rPr>
        <w:t>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izostanka institucione saradnje; Stagnacija ili dalji pad ulaganja u naučnoistraživačku djelatnost</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Razvoj digitalnog druš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mjera na kojoj je Republika Srpska radila  u prethodnom periodu. U suštini, riječ je nastavku realizacije aktivnosti na online registraciji poslovnih subjekata i preduzetnika, koja je proširena dodatnim aktivnostima, koje postavljaju osnove za razvoj digitalnog društva. Cilj je uspostaviti brži i efikasniji sistem registracije poslovnih subjekata i preduzetnika, uz istovremeno stvaranje uslova za kvalitetniju i bržu razmjenu informacija između istitucija i promociju primjene e-usluga u Vlad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b/>
          <w:sz w:val="24"/>
          <w:szCs w:val="24"/>
          <w:lang w:val="sr-Latn-CS" w:eastAsia="en-US"/>
        </w:rPr>
        <w:t>Izvršena je diigitalizacija sudske arhive registrovanih privrednih subjekata u Republici Srpskoj</w:t>
      </w:r>
      <w:r>
        <w:rPr>
          <w:rFonts w:eastAsia="Calibri" w:cs="Times New Roman" w:ascii="Times New Roman" w:hAnsi="Times New Roman"/>
          <w:sz w:val="24"/>
          <w:szCs w:val="24"/>
          <w:lang w:val="sr-Latn-CS" w:eastAsia="en-US"/>
        </w:rPr>
        <w:t>. Prema izvršenim preliminarnim procjenama postoji oko 13 miliona stranica u svim predmetima koje je potrebno digitalizovati. Ova aktivnost je u toku i očekuje se završetak do kraja 2018. godine.</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Izvršiti izmjene postojeće legislative</w:t>
      </w:r>
      <w:r>
        <w:rPr>
          <w:rFonts w:eastAsia="Calibri" w:cs="Times New Roman" w:ascii="Times New Roman" w:hAnsi="Times New Roman"/>
          <w:sz w:val="24"/>
          <w:szCs w:val="24"/>
          <w:lang w:val="sr-Latn-CS" w:eastAsia="en-US"/>
        </w:rPr>
        <w:t xml:space="preserve"> u cilju prilagođavanja ovoj fazi reforme. Vlada Republike Srpske je u nacrtu usvojila Zakon o izmjenama i dopunama Zakona o registraciji poslovnih subjekata, Zakon o izmjenama i dopunama Zakona o zanatsko-preduzetničkoj djelatnosti, Zakon o izmjeni Zakona o privrednim drutšvima. Podzakonski akti su takođe pripremljeni u nacrtu; </w:t>
      </w:r>
      <w:r>
        <w:rPr>
          <w:rFonts w:eastAsia="Calibri" w:cs="Times New Roman" w:ascii="Times New Roman" w:hAnsi="Times New Roman"/>
          <w:b/>
          <w:sz w:val="24"/>
          <w:szCs w:val="24"/>
          <w:lang w:val="sr-Latn-CS" w:eastAsia="en-US"/>
        </w:rPr>
        <w:t>Nabavka, izrada i osposobljavanje hardverskih i softverskih pretpostavki</w:t>
      </w:r>
      <w:r>
        <w:rPr>
          <w:rFonts w:eastAsia="Calibri" w:cs="Times New Roman" w:ascii="Times New Roman" w:hAnsi="Times New Roman"/>
          <w:sz w:val="24"/>
          <w:szCs w:val="24"/>
          <w:lang w:val="sr-Latn-CS" w:eastAsia="en-US"/>
        </w:rPr>
        <w:t xml:space="preserve"> za primjenu aplikativnog rješenja za onlajn registraciju. Prirepeme na realizaciji ove aktivnosti su u toku. Realizacija zavisi od dinamike donatora; </w:t>
      </w:r>
      <w:r>
        <w:rPr>
          <w:rFonts w:eastAsia="Calibri" w:cs="Times New Roman" w:ascii="Times New Roman" w:hAnsi="Times New Roman"/>
          <w:b/>
          <w:sz w:val="24"/>
          <w:szCs w:val="24"/>
          <w:lang w:val="sr-Latn-CS" w:eastAsia="en-US"/>
        </w:rPr>
        <w:t>Uspostavljanje SA – sertifikaciong tijela koje će izdavati kvalifikovane elektronske</w:t>
      </w:r>
      <w:r>
        <w:rPr>
          <w:rFonts w:eastAsia="Calibri" w:cs="Times New Roman" w:ascii="Times New Roman" w:hAnsi="Times New Roman"/>
          <w:sz w:val="24"/>
          <w:szCs w:val="24"/>
          <w:lang w:val="sr-Latn-CS" w:eastAsia="en-US"/>
        </w:rPr>
        <w:t xml:space="preserve"> potpise, što će u praksi omogućiti potpunu primjenu zakona kojima se reguliše elektronski potpis, elektronski dokument i elektronsko poslovanje. Vlada je donijela odluku da se u okviru Agencija za informaciono društvo Republike organiziono i suštinski uspostavi ovo tijel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Efikasno i transparetno pružanje usluga puetm e-registracije, kao i usluga izdavanja certifikacionog digitalnog poptisa omogućiće privrednim subjektima jednostavan i siguran postupak ulaska na tržište i značajno brže procedure. To će direktno uticati na skraćivanje vremena i troškova privrednih subjekata i preduzetnika, a za prostor Republike Srpske unapređenje elemenata koji se ocjenjuju kod konkurentosti određene loka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i/>
          <w:sz w:val="24"/>
          <w:szCs w:val="24"/>
          <w:lang w:val="sr-Latn-CS" w:eastAsia="en-US"/>
        </w:rPr>
        <w:t>F</w:t>
      </w:r>
      <w:r>
        <w:rPr>
          <w:rFonts w:cs="Times New Roman" w:ascii="Times New Roman" w:hAnsi="Times New Roman"/>
          <w:sz w:val="24"/>
          <w:szCs w:val="24"/>
          <w:lang w:val="sr-Latn-CS" w:eastAsia="en-US"/>
        </w:rPr>
        <w:t>unkcionalan i operativan sistem za e-registraci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Sredstva će biti osigurana iz donatorskih i budžetskih sredsta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ednostavan i siguran postupak ulaska na tržište i značajno brže procedure, direktno će uticati na skraćivanje vremena i troškova privrednih subjekata i preduzetnika, što će obezbjediti pretpostavke za novo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Veliki broj učesnika u procesu i zavisnost realizacije od dinamike donatorskih sredstava.</w:t>
      </w:r>
    </w:p>
    <w:p>
      <w:pPr>
        <w:pStyle w:val="NoSpacing1"/>
        <w:ind w:firstLine="720"/>
        <w:jc w:val="both"/>
        <w:rPr>
          <w:rFonts w:ascii="Times New Roman" w:hAnsi="Times New Roman" w:eastAsia="Calibri" w:cs="Times New Roman"/>
          <w:b/>
          <w:b/>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e u vezi sa trgovino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cs="Times New Roman" w:ascii="Times New Roman" w:hAnsi="Times New Roman"/>
          <w:sz w:val="24"/>
          <w:szCs w:val="24"/>
          <w:lang w:val="sr-Latn-CS" w:eastAsia="en-US"/>
        </w:rPr>
        <w:t>U okviru Strategije razvoja trgovine Republike Srpske do 2022. godine, kao strateški ciljevi, identifikovani su, između ostalog, stvaranje efikasnog institucionalnog i zakonodavnog okvira za razvoj trgovine Republike Srpske i unapređenje i stimulisanje konkurentnosti domaćih privrednih društava i njihovih proizvoda.</w:t>
      </w:r>
    </w:p>
    <w:p>
      <w:pPr>
        <w:pStyle w:val="NoSpacing1"/>
        <w:ind w:firstLine="720"/>
        <w:jc w:val="both"/>
        <w:rPr/>
      </w:pPr>
      <w:r>
        <w:rPr>
          <w:rFonts w:cs="Times New Roman" w:ascii="Times New Roman" w:hAnsi="Times New Roman"/>
          <w:sz w:val="24"/>
          <w:szCs w:val="24"/>
          <w:lang w:val="sr-Latn-CS" w:eastAsia="en-US"/>
        </w:rPr>
        <w:t>U Republici Srpskoj  potrebno je usvojiti  evropske standarde  u oblasti posredovanja u prometu nekretnina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Spacing1"/>
        <w:ind w:firstLine="720"/>
        <w:jc w:val="both"/>
        <w:rPr/>
      </w:pPr>
      <w:r>
        <w:rPr>
          <w:rFonts w:cs="Times New Roman" w:ascii="Times New Roman" w:hAnsi="Times New Roman"/>
          <w:sz w:val="24"/>
          <w:szCs w:val="24"/>
          <w:lang w:val="sr-Latn-CS" w:eastAsia="en-US"/>
        </w:rPr>
        <w:t>Analiza trenutnog stanja u Republici Srpskoj u oblasti posredovanju u prometu  nepokretnosti karakteriš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država nema adekvatan izvor podataka o obavljenim transakcijama u posredovanju u prometu nepokretnosti (obim, vrsta, vrijednost, po teritoriji itd.); angažovanje nestručnih lica na poslovima posredovanja i to bez zaključenja odgovarajućeg ugovora u skladu sa zakonom kojim se regulišu radni odnosi, što sve dovodi do nekvalitetnog pružanja usluge; veliki  broj transakcija na tržištu nepokretnosti obavlja se uz posredovanje neregistrovanih privrednih subjekata, dakle u sivoj zoni ekonomije, gdje ne važe nikakva pravila, ni standardi poslovanja, uz istovremeno izbjegavanje plaćanja poreza držav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 tim u vezi, ključna strukturna mjera u oblasti trgovine u periodu 2019–2021. godina je:</w:t>
      </w:r>
    </w:p>
    <w:p>
      <w:pPr>
        <w:pStyle w:val="NoSpacing"/>
        <w:numPr>
          <w:ilvl w:val="0"/>
          <w:numId w:val="32"/>
        </w:numPr>
        <w:rPr/>
      </w:pPr>
      <w:r>
        <w:rPr>
          <w:rFonts w:cs="Times New Roman" w:ascii="Times New Roman" w:hAnsi="Times New Roman"/>
          <w:b/>
          <w:spacing w:val="-2"/>
          <w:sz w:val="24"/>
          <w:lang w:val="sr-Latn-CS" w:eastAsia="en-US"/>
        </w:rPr>
        <w:t>Uređenje oblasti posredovanja u prometu nekretnina.</w:t>
      </w:r>
    </w:p>
    <w:p>
      <w:pPr>
        <w:pStyle w:val="NoSpacing"/>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ListParagraph"/>
        <w:spacing w:before="0" w:after="0"/>
        <w:ind w:left="0" w:firstLine="720"/>
        <w:contextualSpacing w:val="false"/>
        <w:jc w:val="both"/>
        <w:rPr>
          <w:lang w:val="sr-Latn-CS" w:eastAsia="en-US"/>
        </w:rPr>
      </w:pPr>
      <w:r>
        <w:rPr>
          <w:b/>
          <w:spacing w:val="-2"/>
          <w:u w:val="single"/>
          <w:lang w:val="sr-Latn-CS" w:eastAsia="en-US"/>
        </w:rPr>
        <w:t>Uređenjem oblasti posredovanja u prometu nekretnina</w:t>
      </w:r>
      <w:r>
        <w:rPr>
          <w:spacing w:val="-2"/>
          <w:lang w:val="sr-Latn-CS" w:eastAsia="en-US"/>
        </w:rPr>
        <w:t xml:space="preserve"> cilj je </w:t>
      </w:r>
      <w:r>
        <w:rPr>
          <w:lang w:val="sr-Latn-CS" w:eastAsia="en-US"/>
        </w:rPr>
        <w:t>obezbjeđenje visokog stepena pravne sigurnosti za sve učesnike u posredovanju u prometu  nepokretnosti, viši kvalitet usluga u oblasti posredovanja po evropskim standardima poslovanja, jačanje konkurentnosti privrednih subjekata u sektoru usluga, suzbijanje sive ekonomije, te razvoj tržišta nepokretnosti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zrada i usvajanje Zakona o posredovanju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Uspostavljanje registra lica koji se bave posredovanjem pri prometu nekretnina, praćenje efekata donesenog zakona na smanjenju sive ekonomije, rastu i razvoju ove djelatnosti i zaštiti učesnika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1: Ažuriranje registra lica koji se bave prometom nekretnina; praćenje efekata donesenog zakona na smanjenju sive ekonomije, rastu i razvoju ove djelatnosti i zaštiti učesnika u prometu nekretnin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ravnim uređenjem ove djelatnosti i stvaranjem lojalne konkurencije stvaraju se uslovi za razvoj i rast ove djelatnosti,</w:t>
      </w:r>
      <w:r>
        <w:rPr>
          <w:lang w:val="sr-Latn-CS" w:eastAsia="en-US"/>
        </w:rPr>
        <w:t xml:space="preserve"> </w:t>
      </w:r>
      <w:r>
        <w:rPr>
          <w:rFonts w:cs="Times New Roman" w:ascii="Times New Roman" w:hAnsi="Times New Roman"/>
          <w:sz w:val="24"/>
          <w:szCs w:val="24"/>
          <w:lang w:val="sr-Latn-CS" w:eastAsia="en-US"/>
        </w:rPr>
        <w:t>suzbijanje sive ekonomije,</w:t>
      </w:r>
      <w:r>
        <w:rPr>
          <w:lang w:val="sr-Latn-CS" w:eastAsia="en-US"/>
        </w:rPr>
        <w:t xml:space="preserve"> </w:t>
      </w:r>
      <w:r>
        <w:rPr>
          <w:rFonts w:cs="Times New Roman" w:ascii="Times New Roman" w:hAnsi="Times New Roman"/>
          <w:sz w:val="24"/>
          <w:szCs w:val="24"/>
          <w:lang w:val="sr-Latn-CS" w:eastAsia="en-US"/>
        </w:rPr>
        <w:t>zaštita učesnika (i kupaca i prodavaca nekretnina) u oblasti posredovanja u prometu nekretn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 broj registrovanih, odnosno  legalnih posrednika u Republici Srpskoj, dodatna sredstva u Budžetu Republike, nova radna mjesta, povećanje zaposlenosti; rast životnog standarda stanovništva, jačanje kupovne moći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navedenih aktivnosti nisu potrebna novčan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ređenjem ove oblasti zasigurno će doći do povećanja 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rPr>
          <w:rFonts w:ascii="Times New Roman" w:hAnsi="Times New Roman" w:cs="Times New Roman"/>
          <w:b/>
          <w:b/>
          <w:spacing w:val="-2"/>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
        <w:ind w:firstLine="720"/>
        <w:jc w:val="both"/>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Obrazovanje i vještine</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jelini. 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obrazovanja i vještina je:</w:t>
      </w:r>
    </w:p>
    <w:p>
      <w:pPr>
        <w:pStyle w:val="NoSpacing1"/>
        <w:numPr>
          <w:ilvl w:val="0"/>
          <w:numId w:val="32"/>
        </w:numPr>
        <w:jc w:val="both"/>
        <w:rPr/>
      </w:pPr>
      <w:r>
        <w:rPr>
          <w:rFonts w:cs="Times New Roman" w:ascii="Times New Roman" w:hAnsi="Times New Roman"/>
          <w:b/>
          <w:spacing w:val="-2"/>
          <w:sz w:val="24"/>
          <w:szCs w:val="24"/>
          <w:lang w:val="sr-Latn-CS" w:eastAsia="en-US"/>
        </w:rPr>
        <w:t>Unapređivanje povezanosti obrazovanja i tržišta rada</w:t>
      </w:r>
      <w:r>
        <w:rPr>
          <w:rFonts w:cs="Times New Roman" w:ascii="Times New Roman" w:hAnsi="Times New Roman"/>
          <w:b/>
          <w:sz w:val="24"/>
          <w:szCs w:val="24"/>
          <w:lang w:val="sr-Latn-CS" w:eastAsia="en-US"/>
        </w:rPr>
        <w:t>.</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 xml:space="preserve">Unapređivanje povezanosti obrazovanja i </w:t>
      </w:r>
      <w:r>
        <w:rPr>
          <w:rFonts w:cs="Times New Roman" w:ascii="Times New Roman" w:hAnsi="Times New Roman"/>
          <w:sz w:val="24"/>
          <w:szCs w:val="24"/>
          <w:u w:val="single"/>
          <w:lang w:val="sr-Latn-CS" w:eastAsia="en-US"/>
        </w:rPr>
        <w:t>tržišta rada</w:t>
      </w:r>
      <w:r>
        <w:rPr>
          <w:rFonts w:cs="Times New Roman" w:ascii="Times New Roman" w:hAnsi="Times New Roman"/>
          <w:sz w:val="24"/>
          <w:szCs w:val="24"/>
          <w:lang w:val="sr-Latn-CS" w:eastAsia="en-US"/>
        </w:rPr>
        <w:t xml:space="preserve">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n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Pri izradi plana upisa u srednje škole i visokoškolske ustanove potrebno je uzeti u obzir mišljenje jedinice lokalne samouprave, Zavoda za zapošljavanje Republike Srpske, Privredne komore Republike Srpske, Zanatske komore Republike Srpske, Unije udruženja poslodavaca Republike Srpske.</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pPr>
      <w:r>
        <w:rPr>
          <w:rFonts w:cs="Times New Roman" w:ascii="Times New Roman" w:hAnsi="Times New Roman"/>
          <w:sz w:val="24"/>
          <w:szCs w:val="24"/>
          <w:lang w:val="sr-Latn-CS" w:eastAsia="en-US"/>
        </w:rPr>
        <w:t xml:space="preserve">Srednjorčnim planom rada Ministarstva prosvjete i kulture za period 2018-2020. godina planirana je za svaku godinu izrada standarda zanimanja, odnosno standarda kvalifikacija. U skladu sa standardima zanimanja i standardima kvalifikacija formiraju se programi stručnog obrazovanja, kroz koje se omogućava sticanje kvalifikacije odgovarajućeg nivoa obrazovanja,  s ciljem zapošljavanja ili nastavka obrazovanja. </w:t>
      </w:r>
    </w:p>
    <w:p>
      <w:pPr>
        <w:pStyle w:val="NoSpacing1"/>
        <w:ind w:firstLine="720"/>
        <w:jc w:val="both"/>
        <w:rPr/>
      </w:pPr>
      <w:r>
        <w:rPr>
          <w:rFonts w:cs="Times New Roman" w:ascii="Times New Roman" w:hAnsi="Times New Roman"/>
          <w:sz w:val="24"/>
          <w:szCs w:val="24"/>
          <w:lang w:val="sr-Latn-CS" w:eastAsia="en-US"/>
        </w:rPr>
        <w:t>Ministarstvo je započelo aktivnosti na izradi standarda zanimanja u okviru pet struka i 19 zanimanja i to:</w:t>
      </w:r>
    </w:p>
    <w:p>
      <w:pPr>
        <w:pStyle w:val="NoSpacing1"/>
        <w:numPr>
          <w:ilvl w:val="0"/>
          <w:numId w:val="20"/>
        </w:numPr>
        <w:jc w:val="both"/>
        <w:rPr/>
      </w:pPr>
      <w:r>
        <w:rPr>
          <w:rFonts w:cs="Times New Roman" w:ascii="Times New Roman" w:hAnsi="Times New Roman"/>
          <w:sz w:val="24"/>
          <w:szCs w:val="24"/>
          <w:lang w:val="sr-Latn-CS" w:eastAsia="en-US"/>
        </w:rPr>
        <w:t>Mašinstvo i obrada metala, u zanimanjima: tehničar za CNC tehnologije, auto-mehaničar, bravar, varilac, instalater, limar, kovač, mehaničar, metalobrusač, monter, obrađivač metala rezanjem, precizni mehaničar i mehaničar grijne i rashladne tehnike,</w:t>
      </w:r>
    </w:p>
    <w:p>
      <w:pPr>
        <w:pStyle w:val="NoSpacing1"/>
        <w:numPr>
          <w:ilvl w:val="0"/>
          <w:numId w:val="20"/>
        </w:numPr>
        <w:jc w:val="both"/>
        <w:rPr/>
      </w:pPr>
      <w:r>
        <w:rPr>
          <w:rFonts w:cs="Times New Roman" w:ascii="Times New Roman" w:hAnsi="Times New Roman"/>
          <w:sz w:val="24"/>
          <w:szCs w:val="24"/>
          <w:lang w:val="sr-Latn-CS" w:eastAsia="en-US"/>
        </w:rPr>
        <w:t>Šumarstvo i obrada drveta, u zanimanju stolar,</w:t>
      </w:r>
    </w:p>
    <w:p>
      <w:pPr>
        <w:pStyle w:val="NoSpacing1"/>
        <w:numPr>
          <w:ilvl w:val="0"/>
          <w:numId w:val="20"/>
        </w:numPr>
        <w:jc w:val="both"/>
        <w:rPr/>
      </w:pPr>
      <w:r>
        <w:rPr>
          <w:rFonts w:cs="Times New Roman" w:ascii="Times New Roman" w:hAnsi="Times New Roman"/>
          <w:sz w:val="24"/>
          <w:szCs w:val="24"/>
          <w:lang w:val="sr-Latn-CS" w:eastAsia="en-US"/>
        </w:rPr>
        <w:t>Poljoprivreda i prerada hrane u zanimanju pekar,</w:t>
      </w:r>
    </w:p>
    <w:p>
      <w:pPr>
        <w:pStyle w:val="NoSpacing1"/>
        <w:numPr>
          <w:ilvl w:val="0"/>
          <w:numId w:val="20"/>
        </w:numPr>
        <w:jc w:val="both"/>
        <w:rPr/>
      </w:pPr>
      <w:r>
        <w:rPr>
          <w:rFonts w:cs="Times New Roman" w:ascii="Times New Roman" w:hAnsi="Times New Roman"/>
          <w:sz w:val="24"/>
          <w:szCs w:val="24"/>
          <w:lang w:val="sr-Latn-CS" w:eastAsia="en-US"/>
        </w:rPr>
        <w:t>Ugostiteljstvo i turizam u zanimanjima: kuvar i konobar,</w:t>
      </w:r>
    </w:p>
    <w:p>
      <w:pPr>
        <w:pStyle w:val="NoSpacing1"/>
        <w:numPr>
          <w:ilvl w:val="0"/>
          <w:numId w:val="20"/>
        </w:numPr>
        <w:jc w:val="both"/>
        <w:rPr/>
      </w:pPr>
      <w:r>
        <w:rPr>
          <w:rFonts w:cs="Times New Roman" w:ascii="Times New Roman" w:hAnsi="Times New Roman"/>
          <w:sz w:val="24"/>
          <w:szCs w:val="24"/>
          <w:lang w:val="sr-Latn-CS" w:eastAsia="en-US"/>
        </w:rPr>
        <w:t>Tekstilstvo i kožarstvo u zanimanjima: tekstilni tehničar, tehničar modelar obuće i krojač.</w:t>
      </w:r>
    </w:p>
    <w:p>
      <w:pPr>
        <w:pStyle w:val="NoSpacing1"/>
        <w:ind w:firstLine="720"/>
        <w:jc w:val="both"/>
        <w:rPr/>
      </w:pPr>
      <w:r>
        <w:rPr>
          <w:rFonts w:cs="Times New Roman" w:ascii="Times New Roman" w:hAnsi="Times New Roman"/>
          <w:sz w:val="24"/>
          <w:szCs w:val="24"/>
          <w:lang w:val="sr-Latn-CS" w:eastAsia="en-US"/>
        </w:rPr>
        <w:t xml:space="preserve">Od školske 2017/2018. godine Ministarstvo je poseban akcenat stavilo na povećanje broja časova praktične nastave kod poslodavaca. Da bi se ovaj vid stručnog obrazovanja mogao implementirati u formalno srednje stručno obrazovanje, Ministarstvo je odobrilo eksperimentalno izvođenje nastavnog procesa sa povećanim fondom časova praktične nastave za zanimanja trećeg stepena: za zanimanja stolar: u JU Centar srednjih škola „Ivo Andrić“, Prnjavor i JU Tehnička škola „Mihajlo Pupin“, Bijeljina i za zanimanje obućar: u JU Srednjoškolski centar „Mihajlo Pupin“, Derventa. Iako je privreda iskazala interes i Ministarstvo odobrilo upis prema oglednom nastavnom planu i programu za zanimanje obućar u JU Srednjoškolski centar „Nikola Tesla“, Kotor Varoš i za zanimanje stolar u JU Centar srednjih škola „Ivo Andrić“, nije bilo zainteresovanih učenika, te nije realizovan upis. </w:t>
      </w:r>
    </w:p>
    <w:p>
      <w:pPr>
        <w:pStyle w:val="NoSpacing1"/>
        <w:ind w:firstLine="720"/>
        <w:jc w:val="both"/>
        <w:rPr/>
      </w:pPr>
      <w:r>
        <w:rPr>
          <w:rFonts w:cs="Times New Roman" w:ascii="Times New Roman" w:hAnsi="Times New Roman"/>
          <w:sz w:val="24"/>
          <w:szCs w:val="24"/>
          <w:lang w:val="sr-Latn-CS" w:eastAsia="en-US"/>
        </w:rPr>
        <w:t>Takođe u školskoj 2018/2019. godini, Ministarstvo prosvjete i kulture je odobrilo uvođenje dualnog sistema u srednje stručno obrazovanje, kao ogledno odjeljenje, za zanimanje varilac u JU Tehnički školski centar Zvornik.</w:t>
      </w:r>
    </w:p>
    <w:p>
      <w:pPr>
        <w:pStyle w:val="NoSpacing1"/>
        <w:ind w:firstLine="720"/>
        <w:jc w:val="both"/>
        <w:rPr/>
      </w:pPr>
      <w:r>
        <w:rPr>
          <w:rFonts w:cs="Times New Roman" w:ascii="Times New Roman" w:hAnsi="Times New Roman"/>
          <w:sz w:val="24"/>
          <w:szCs w:val="24"/>
          <w:lang w:val="sr-Latn-CS" w:eastAsia="en-US"/>
        </w:rPr>
        <w:t>Cilj  gore navedenih ogleda je unapređenje kvaliteta srednjeg stručnog obrazovanja i pripreme učenika za potrebe tržišta rada i zapošljavanje u Republici Srpskoj  kroz provjeru vrijednosti novih oblika, metoda i organizacije rada dualnog sistema obrazovanja, te mogućnost uvođenja istih u redovan nastavni proces. Evaluacija ogleda će ocijeniti nove oblike, metode i organizaciju rada dualnog sistema, te njegove efekte na tržište rada.</w:t>
      </w:r>
    </w:p>
    <w:p>
      <w:pPr>
        <w:pStyle w:val="NoSpacing1"/>
        <w:ind w:firstLine="720"/>
        <w:jc w:val="both"/>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desetstandarda zanimanja; 4. kvartal: Izrađen Kvalifikacijski okvir od drugog do petog nivoa kvalifikacija; Kontinuirano: Donesen Program kontinuirane obuke nastavnika u stručnom obrazovanju usklađen sa potrebama tržišta rada;</w:t>
      </w:r>
    </w:p>
    <w:p>
      <w:pPr>
        <w:pStyle w:val="NoSpacing1"/>
        <w:numPr>
          <w:ilvl w:val="0"/>
          <w:numId w:val="22"/>
        </w:numPr>
        <w:jc w:val="both"/>
        <w:rPr/>
      </w:pPr>
      <w:r>
        <w:rPr>
          <w:rFonts w:cs="Times New Roman" w:ascii="Times New Roman" w:hAnsi="Times New Roman"/>
          <w:sz w:val="24"/>
          <w:szCs w:val="24"/>
          <w:lang w:val="sr-Latn-CS" w:eastAsia="en-US"/>
        </w:rPr>
        <w:t>2021:</w:t>
      </w:r>
      <w:r>
        <w:rPr>
          <w:lang w:val="sr-Latn-CS" w:eastAsia="en-US"/>
        </w:rPr>
        <w:t xml:space="preserve"> </w:t>
      </w:r>
      <w:r>
        <w:rPr>
          <w:rFonts w:cs="Times New Roman" w:ascii="Times New Roman" w:hAnsi="Times New Roman"/>
          <w:sz w:val="24"/>
          <w:szCs w:val="24"/>
          <w:lang w:val="sr-Latn-CS" w:eastAsia="en-US"/>
        </w:rPr>
        <w:t>1. kvartal: Predložiti i usvojiti Kvalifikacijski okvir za srednje stručno obrazovanje kao pilot-projekat u periodu do pet godina; 2. kvartal:  Urađena evaluacija modernizovanih modularnih programa sa povećanim brojem časova praktične nastave, s ciljem uvođenja u redovni nastavni proces; 4. kvartal: Izraditi Kvalifikacijski okvir za II,  III, IV i V nivo kvalifikacija do 20 standarda kvalifikacija, Izraditi kriterijume i indikatore kvaliteta udžbenik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Povećanje efikasnosti obrazovanja, pa posredno i tržišta rada u značajnoj mjeri će uticati na konkurentnost privrede Republike Srpske čiji je krajnji cilj smanjenja stope ne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je efikasnosti obrazovanja; Bolja povezanost obrazovanja i tržišta rada, Smanjenje strukturne nezaposlenosti; Povećanje efikasbosti tržišta rada; Povećanje zaposlenosti; Manji broj godina čekan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ovom momentu nije moguće procijeniti fiskalne efekte, budući da se radi o mjeri koja će se realizovati u srednjeroč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realizacije mjere ogleda se u velikom broju uključenih partnera i potrebnoj veoma detaljnoj i sveobuhvatnoj analizi potrebnih zanimanja po svakoj jedinici lokalne samou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Zapošljavanje i tržište rada</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8. godine, on još nije zaključen. U cilju utvrđivanja stanja u oblasti primjene Zakona o radu, u četvrtom kvartalu 2017. godine i prvom kvartalu 2018. godine održano je više javnih rasprava o primjeni tog zakona, izrađen Izvještaj o analizi primjene Zakona o radu koji je razmatran na sjednici Ekonomsko-socijalnog savjeta Republike Srpske kada je zaključeno da će navedeni izvještaj biti osnov za buduće intervencije u zakonu.</w:t>
      </w:r>
    </w:p>
    <w:p>
      <w:pPr>
        <w:pStyle w:val="NoSpacing1"/>
        <w:ind w:firstLine="720"/>
        <w:jc w:val="both"/>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dovoljna usaglašenost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ne i industrijske proizvodnje i da se iskoriste prednosti koje postoje u ovim oblastima, kroz razvijanje novog modela privređivanja i preduzetništva uopšte.</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zapošljavanja i tržišta rada je:</w:t>
      </w:r>
    </w:p>
    <w:p>
      <w:pPr>
        <w:pStyle w:val="NoSpacing"/>
        <w:numPr>
          <w:ilvl w:val="0"/>
          <w:numId w:val="32"/>
        </w:numPr>
        <w:rPr/>
      </w:pPr>
      <w:r>
        <w:rPr>
          <w:rFonts w:cs="Times New Roman" w:ascii="Times New Roman" w:hAnsi="Times New Roman"/>
          <w:b/>
          <w:spacing w:val="-2"/>
          <w:sz w:val="24"/>
          <w:lang w:val="sr-Latn-CS" w:eastAsia="en-US"/>
        </w:rPr>
        <w:t>Povećanje efikasnosti tržišta rada i nastavak reformi Zavoda za zapošljavanje.</w:t>
      </w:r>
    </w:p>
    <w:p>
      <w:pPr>
        <w:pStyle w:val="NoSpacing1"/>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
        <w:ind w:firstLine="720"/>
        <w:jc w:val="both"/>
        <w:rPr/>
      </w:pPr>
      <w:r>
        <w:rPr>
          <w:rFonts w:cs="Times New Roman" w:ascii="Times New Roman" w:hAnsi="Times New Roman"/>
          <w:sz w:val="24"/>
          <w:lang w:val="sr-Latn-CS" w:eastAsia="en-US"/>
        </w:rPr>
        <w:t xml:space="preserve">U realizaciji mjere </w:t>
      </w:r>
      <w:r>
        <w:rPr>
          <w:rFonts w:cs="Times New Roman" w:ascii="Times New Roman" w:hAnsi="Times New Roman"/>
          <w:b/>
          <w:spacing w:val="-2"/>
          <w:sz w:val="24"/>
          <w:u w:val="single"/>
          <w:lang w:val="sr-Latn-CS" w:eastAsia="en-US"/>
        </w:rPr>
        <w:t>Povećanje efikasnosti tržišta rada i nastavak reformi Zavoda za zapošljavanje</w:t>
      </w:r>
      <w:r>
        <w:rPr>
          <w:rFonts w:cs="Times New Roman" w:ascii="Times New Roman" w:hAnsi="Times New Roman"/>
          <w:sz w:val="24"/>
          <w:lang w:val="sr-Latn-CS" w:eastAsia="en-US"/>
        </w:rPr>
        <w:t xml:space="preserve"> ostvaren je djelimičan uspjeh, jer se sprovodi još od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i 2018. godini.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nakon održanih sastanaka i analize stanja na tržištu rada, a posebno analize novčanih naknada za vrijeme nezaposlenosti i drugih pasivnih mjera, pripremila radni tekst ovog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svajanje Zakona o izmjenama i dopunama Zakona o štrajku; Usvajanje Zakona o izmjenama i dopunama Zakona o posredovanju u zapošljavanju i prvima za vrijeme nezaposlenosti (i druih propisa u vezi sa vođenjem evidencija nezaposlenih lica), a što je direktno uslovljeno prethodnim usvajnjem Zakona o zdravstvenom osiguranju Republike Srpske, kojim će na adekvatan način biti uređeno ostvarivanje prava na zdravstveno osiguranje nezaposlenih lica; Razdvajanje evidencija nezaposlenih lica na evidenciji zavoda; Redefinisanje uloge Zavoda za zapošljavanje Republike Srpske.</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Zavod za zapošljavanje Republike Srpske će se osloboditi servisiranja usluga zdravstenog osiguranja, odvajanjem aktivnih tražilaca posla od lica koja su na evidenciji radi ostavrivanja prava na zdravstveno osiguranje i drugih prava čije ostvarivanje je uslovljeno statusom nezaposlenosti. Odvajanjem aktivih od pasivih tražilaca posla, ojačaće se posrednička uloga Zavoda za zapošljavanje sa svrhom poredovanja za lica koja aktivno traže zaposle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Realizacija ove mjere ne zahtijeva dodatne trošk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 zasigurno će uticati na veću podršku zapošljavanju.</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Obzirom da se radi o kompleksnoj oblasti, koja je ujedno i socijalno osjetljiva, neophodna je stručna, detaljna i pažljiva analizu stanja u svrhu sinhronizovane aktivnosti u vezi izdvajanja administratiranja zdravstvenog osugranja iz Zavoda za zapošljavanje i Ministarstva rada na bazi iskustava drugih zemalja iz okruženja. Ove aktivnosti bi se u kontinuitetu trebale nastavi obavljati posredstvom Ministarstva zdravlja i socijalne zaštite i Fonda zdravstvenog osiguranja, uz prethodno stvorene normativne pretpostavke, a sve u cilju da nezaposlena lica imaju kontinuiranu zdravstvenu zaštitu. 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ocijalna zašti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istem socijale zaštite i prava koje pruža socijalna politika Republike Srpske su veoma podijeljena među različitim institucijama i podrška je pružena sa različitih nivoa vlasti u Republici Srpskoj. Sve navedeno utiče na to da su socijalne naknade obično zasnovane na statusu, a ne na potrebama. Sve to čini sistem socijalne zaštite nedovoljno razvijenim, a efikasnost socijalnih davanja je ograničena. Pored toga, korisnici socijalnih naknada, koji imaju veće potrebe, veoma često ističu da socijalne naknade nisu dovoljne da podmire njihove potrebe, a nedovoljnost socijalnih naknada je upravo posljedica njihovog lošeg „ciljanja“. A „ciljanje“ nije moguće korigovati, jer ne postoji sveobuhvatno „mapiranje“ socijalnih nakn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ored toga, propisi koju uređuju oblast unapređenja i zaštite prava nacionalnih manjina u Republici Srpskoj su: Zakon o zaštiti prava pripadnika nacionalnih manjina („Službeni glasnik Republike Srpske“, broj 2/05), Pravilnik o sufinansiranju kulturnog stvaralaštva nacionalnih manjina („Službeni glasnik Republike Srpske“, broj 25/15). Narodna skupština Republike Srpske formirala je Savjet nacionalnih manjina Republike Srpske, osnovan je i Savez nacionalnih manjina Republike Srpske, sa statusom udruženja od javnog interesa. Pored toga, formirana su i udruženja u Republici Srpskoj za svaku nacionalnu manjinu, koja djeluju kao nevladine organizacije i nastupaju samostal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preke u oblasti unapređivanja i zaštite prava nacionalnih manjina u Republici Srpskoj su: Zakonom nije sveobuhvatno definisana zaštita prava i položaja nacionalnih manjina u društvu, te nije precizno definisana ustavna kategorija „Ostali“; Popis stanovništva, domaćinstava i stanova u Republici Srpskoj 2013. godine nije utvrdio tačan broj lica koja pripadaju određenoj nacionalnoj manjini; Nacionalne manjine, odnosno „Ostali“ ustavnim i zakonskim okvirom nisu u dovoljnoj mjeri zastupljeni u organima izvršne i zakonodavne vlasti; a postoji i Nedovoljna medijska zastuplje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mjere u oblasti socijalne zaštite u periodu 2019–2021. godina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Poboljšati ciljanje socijalnih davanj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i zaštita prava nacionalnih manjina u Republici Srpskoj.</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Poboljšanje ciljanja socijalnih davanja</w:t>
      </w:r>
      <w:r>
        <w:rPr>
          <w:rFonts w:cs="Times New Roman" w:ascii="Times New Roman" w:hAnsi="Times New Roman"/>
          <w:sz w:val="24"/>
          <w:szCs w:val="24"/>
          <w:lang w:val="sr-Latn-CS" w:eastAsia="en-US"/>
        </w:rPr>
        <w:t xml:space="preserve"> ima za cilj da socijalne naknade zasnuje na potrebama, a ne na statusu i pripadnosti pojedinoj kategoriji društva. Na taj način, ukupan sistem socijalnih davanja je moguće unaprijediti, te stvoriti fiskalni prostor za povećanje naknada korisnicima kojima su naknade zaista i potrebne. Sve navedeno bi sistem socijalnih davanja učinilo efikasnijim i efektivnijim.</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Izvršiti sveobuhvatno „mapiranje“ svih socijalnih davanja u Republici Srpskoj, koji se dodjeljuju na svim nivoima vlasti;</w:t>
      </w:r>
    </w:p>
    <w:p>
      <w:pPr>
        <w:pStyle w:val="NoSpacing1"/>
        <w:numPr>
          <w:ilvl w:val="0"/>
          <w:numId w:val="22"/>
        </w:numPr>
        <w:jc w:val="both"/>
        <w:rPr/>
      </w:pPr>
      <w:r>
        <w:rPr>
          <w:rFonts w:cs="Times New Roman" w:ascii="Times New Roman" w:hAnsi="Times New Roman"/>
          <w:sz w:val="24"/>
          <w:szCs w:val="24"/>
          <w:lang w:val="sr-Latn-CS" w:eastAsia="en-US"/>
        </w:rPr>
        <w:t>2020: Izraditi Registar socijalnih davanja u Republici Srpskoj; Izvršiti analizu svih socijalnih davanja koja su data u Registru;</w:t>
      </w:r>
    </w:p>
    <w:p>
      <w:pPr>
        <w:pStyle w:val="NoSpacing1"/>
        <w:numPr>
          <w:ilvl w:val="0"/>
          <w:numId w:val="22"/>
        </w:numPr>
        <w:jc w:val="both"/>
        <w:rPr/>
      </w:pPr>
      <w:r>
        <w:rPr>
          <w:rFonts w:cs="Times New Roman" w:ascii="Times New Roman" w:hAnsi="Times New Roman"/>
          <w:sz w:val="24"/>
          <w:szCs w:val="24"/>
          <w:lang w:val="sr-Latn-CS" w:eastAsia="en-US"/>
        </w:rPr>
        <w:t>2021: Ostvariti prelazak sa statusno zasnovane podrške na podršku zasnovanu na potrebama.</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oboljšanje ciljanja socijalnih davanja će ukupan sistem učiniti efikasnijim i efektivnijim.</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 xml:space="preserve">Spisak svih socijalnih davanja na svim nivoima vlasti u Republici Srpskoj; </w:t>
      </w:r>
      <w:r>
        <w:rPr>
          <w:rFonts w:cs="Times New Roman" w:ascii="Times New Roman" w:hAnsi="Times New Roman"/>
          <w:sz w:val="24"/>
          <w:szCs w:val="24"/>
          <w:lang w:val="sr-Latn-CS" w:eastAsia="en-US"/>
        </w:rPr>
        <w:t>Registar socijalnih davanja u Republci Srpskoj; Efikasnija upotreba budžetskih sredstava za socijalne programe.</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Troškove izrade Registra u ovom momentu nije moguće procijeniti. Boljim ciljanjem socijalnih davanja biće ostvarene uštede, koje će biti moguće iskoristiti za povećanje naknada najugroženijim korisnicima socijalnih d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Mjera nema uticaj na zapošljav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S obzirom na to da je riječ o kompleksnoj oblasti, koja je ujedno i socijalno osjetljiva, neophodna je stručna, detaljna i pažljiva analizu stan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w:t>
      </w:r>
      <w:r>
        <w:rPr>
          <w:rFonts w:cs="Times New Roman" w:ascii="Times New Roman" w:hAnsi="Times New Roman"/>
          <w:b/>
          <w:sz w:val="24"/>
          <w:szCs w:val="24"/>
          <w:u w:val="single"/>
          <w:lang w:val="sr-Latn-CS" w:eastAsia="en-US"/>
        </w:rPr>
        <w:t>Unapređivanju i zaštiti prava nacionalnih manjina u Republici Srpskoj</w:t>
      </w:r>
      <w:r>
        <w:rPr>
          <w:rFonts w:cs="Times New Roman" w:ascii="Times New Roman" w:hAnsi="Times New Roman"/>
          <w:sz w:val="24"/>
          <w:szCs w:val="24"/>
          <w:lang w:val="sr-Latn-CS" w:eastAsia="en-US"/>
        </w:rPr>
        <w:t>, Republika Srpska će raditi kroz usvajanje Strategije za unapređivanje i zaštitu prava pripadnika nacionalnih manjinma u Republici Srpskoj  za period 2019–2023. godina. Cilj je utvrđivanje pravca za unapređivanje i zaštitu prava pripadnika nacionalnih manjina, kao i za organe vlasti u Republici Srpskoj, radi očuvanja kulturnog, vjerskog, jezičkog i dr. identiteta pripadnika nacionalnih manjin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naliza stanja u  oblasti zaštite prava pripadnika nacionalnih manjina u Republici Srpskoj (2. kvartal); Izrada Nacrta strategije, uz konsultacije sa republičkim organima uprave, predstavnicima nacionalnih manjina u Republici Srpskoj, medijima, stručnom i naučnom zajednicom (3. kvartal); Donošenje Strategije za unapređivanje i zaštitu prava pripadnika nacionalnih manjina u Republici Srpskoj za period 2019–2023. godina (4. kvartal),</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Akcioni plan za sprovođenje Strategije za unapređivanje i zaštitu prava pripadnika nacionalnih manjina u Republici Srpskoj za period 2019–2023. godina (1. i 2.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položaja prip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Sprovedena analiza stanja; Izvršena analiza postojećih propisa iz ove oblasti; Utvrđena eventualna potreba za donošenjem novog zakona; Utvrđen  okvir za organe vlasti i njihova obaveza za zaštitu prava i položaja pripadnika nacionalnih manjina; Usvojena Strategija za unapređivanje i zaštitu prava pripadnika nacionalnih manjina u Republici Srpskoj za period 2019–2023.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Nisu potrebna finansijska sredstva za izradu i donošenje Strategij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ivanje položaja pripr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na to da nema rizika za realizaciju mjere, nije potrebno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ONALNA PITANJA I UKLJUČENOST ZAINTERESOVANIH STRAN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Proces izrade Prijedloga PER RS 2019–2021. Republika Srpska je započela još u decembru 2017. godine, kada je kroz Memorandum o zajedničkim politikama za period 2018-2020. godina sa Unijom udruženja poslodavaca i Memorandum o zajedničkim mjerama za period 2018–2020. godina sa Savezom sindikata Republike Srpske definisala ključne politike za period 2018–2020. godina.</w:t>
      </w:r>
    </w:p>
    <w:p>
      <w:pPr>
        <w:pStyle w:val="NoSpacing"/>
        <w:ind w:firstLine="720"/>
        <w:jc w:val="both"/>
        <w:rPr/>
      </w:pPr>
      <w:r>
        <w:rPr>
          <w:rFonts w:cs="Times New Roman" w:ascii="Times New Roman" w:hAnsi="Times New Roman"/>
          <w:sz w:val="24"/>
          <w:lang w:val="sr-Latn-CS" w:eastAsia="en-US"/>
        </w:rPr>
        <w:t>Nastavak aktivnosti definisanih kroz Memorandum sa Unijom udruženja poslodavaca su Smjernice za razvoj privrede, na kojima je Vlada Republike Srpske radila zajedno sa predstavnicima Unije udruženja poslodavaca Republike Srpske i Privredne komore Republike Srpske od aprila 2018. godine. Smjernice za razvoj priverede prezentovane su na konferenciji „Privreda Republike Srpske od 2019. do 2022. godine – dijalog za budućnost“ i one predstavljaju osnovu svih naših politika u periodu 2019–2021. godina.</w:t>
      </w:r>
    </w:p>
    <w:p>
      <w:pPr>
        <w:pStyle w:val="NoSpacing"/>
        <w:ind w:firstLine="720"/>
        <w:jc w:val="both"/>
        <w:rPr/>
      </w:pPr>
      <w:r>
        <w:rPr>
          <w:rFonts w:cs="Times New Roman" w:ascii="Times New Roman" w:hAnsi="Times New Roman"/>
          <w:sz w:val="24"/>
          <w:lang w:val="sr-Latn-CS" w:eastAsia="en-US"/>
        </w:rPr>
        <w:t xml:space="preserve">U skladu sa Smjernicama Evropske komisije, koordinator za izradu PER RS 2019–2021, zatražio je i od resornih ministarstava da dostave analizu realizacije mjera iz Programa ekonomskih reformi Republike Srpske za period 2018–2020. godina, te prijedloge reformi iz svoje resorne oblasti za period 2019–2021. godina, u skladu sa prethodno definisanim okvirom politika. </w:t>
      </w:r>
    </w:p>
    <w:p>
      <w:pPr>
        <w:pStyle w:val="NoSpacing"/>
        <w:ind w:firstLine="720"/>
        <w:jc w:val="both"/>
        <w:rPr/>
      </w:pPr>
      <w:r>
        <w:rPr>
          <w:rFonts w:cs="Times New Roman" w:ascii="Times New Roman" w:hAnsi="Times New Roman"/>
          <w:sz w:val="24"/>
          <w:lang w:val="sr-Latn-CS" w:eastAsia="en-US"/>
        </w:rPr>
        <w:t>Koordinator za izradu PER RS 2019–2021, u saradnji sa ministarstvima i institucijama Republike Srpske, izradio je prvu verziju strukturnih mjera i dostavio ih 26. septembra 2018. godine OECD-u, koji pruža tehničku podršku za izradu dokumenta. Na radionici OECD-a, koja je održana u Sarajevu, 9. i 10. oktobra 2018. godine, predstavnici OECD-a su iznijeli primjedbe i sugestije na predložene mjere, koje su dostavljene resornim ministarstvima.</w:t>
      </w:r>
    </w:p>
    <w:p>
      <w:pPr>
        <w:pStyle w:val="NoSpacing"/>
        <w:ind w:firstLine="720"/>
        <w:jc w:val="both"/>
        <w:rPr/>
      </w:pPr>
      <w:r>
        <w:rPr>
          <w:rFonts w:cs="Times New Roman" w:ascii="Times New Roman" w:hAnsi="Times New Roman"/>
          <w:sz w:val="24"/>
          <w:lang w:val="sr-Latn-CS" w:eastAsia="en-US"/>
        </w:rPr>
        <w:t>U skladu sa primjedbama OECD-a, koordinator za izradu PER RS 2019–2021. i resorna ministarstva pripremili su, prema metodologiji koju zahtijeva Evropska komisija, Nacrt PER RS 2019–2021. i dostavili ga na razmatranje i usvajanje Vladi Republike Srpske.</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kroz konsultacije za sastav nove Vlade Republike Srpske, svi partneri Vlade imali su priliku i usmeno da iznesu svoje prijedloge i sugestije, mandataru za sastav nove Vlade.</w:t>
      </w:r>
    </w:p>
    <w:p>
      <w:pPr>
        <w:pStyle w:val="NoSpacing"/>
        <w:ind w:firstLine="720"/>
        <w:jc w:val="both"/>
        <w:rPr/>
      </w:pPr>
      <w:r>
        <w:rPr>
          <w:rFonts w:cs="Times New Roman" w:ascii="Times New Roman" w:hAnsi="Times New Roman"/>
          <w:sz w:val="24"/>
          <w:lang w:val="sr-Latn-CS" w:eastAsia="en-US"/>
        </w:rPr>
        <w:t xml:space="preserve">Nakon obavljenih konsultacija za sastav nove Vlade Republike Srpske, Mandatar za sastav nove Vlade pripremio je Program rada Vlade Republike Srpske za period 2018–2022. godina, koji u konačnici predstavlja osnovu za izradu Prijedloga Programa ekonomskih reformi Republike Srpske za period 2019–2021. godina – po hitnom postupku. </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9–2021. godina će po treći put biti dostavljen Narodnoj skupštini Republike Srpske na razmatranje i usvaja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LOG 1: TABELE</w:t>
      </w:r>
    </w:p>
    <w:tbl>
      <w:tblPr>
        <w:tblW w:w="9944" w:type="dxa"/>
        <w:jc w:val="center"/>
        <w:tblInd w:w="0" w:type="dxa"/>
        <w:tblLayout w:type="fixed"/>
        <w:tblCellMar>
          <w:top w:w="0" w:type="dxa"/>
          <w:left w:w="108" w:type="dxa"/>
          <w:bottom w:w="0" w:type="dxa"/>
          <w:right w:w="108" w:type="dxa"/>
        </w:tblCellMar>
      </w:tblPr>
      <w:tblGrid>
        <w:gridCol w:w="468"/>
        <w:gridCol w:w="2655"/>
        <w:gridCol w:w="941"/>
        <w:gridCol w:w="876"/>
        <w:gridCol w:w="1251"/>
        <w:gridCol w:w="1251"/>
        <w:gridCol w:w="1251"/>
        <w:gridCol w:w="1251"/>
      </w:tblGrid>
      <w:tr>
        <w:trPr>
          <w:trHeight w:val="296" w:hRule="atLeast"/>
        </w:trPr>
        <w:tc>
          <w:tcPr>
            <w:tcW w:w="4064" w:type="dxa"/>
            <w:gridSpan w:val="3"/>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abela 1d: Sektorski bilansi</w:t>
            </w:r>
          </w:p>
        </w:tc>
        <w:tc>
          <w:tcPr>
            <w:tcW w:w="8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SA kod</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1</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 + 1</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bl>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2</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5</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w:t>
            </w:r>
          </w:p>
        </w:tc>
      </w:tr>
    </w:tbl>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 mili.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4</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2</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3,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4,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90,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76,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3,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80,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0,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9,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5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91,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6,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00,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8,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9,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70,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8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4</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9</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5</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7,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6,5</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3: Potrošnja šire vlade po funkcijama</w:t>
            </w:r>
          </w:p>
        </w:tc>
        <w:tc>
          <w:tcPr>
            <w:tcW w:w="968" w:type="dxa"/>
            <w:gridSpan w:val="2"/>
            <w:tcBorders/>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864"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9"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9,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4,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3,1</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4,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dbrana</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5,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6,7</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konoms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4,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0,2</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štita životne sredin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dravstvo</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8,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razovanj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1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0,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8,4</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0,1</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1001"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68"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4</w:t>
            </w:r>
          </w:p>
        </w:tc>
        <w:tc>
          <w:tcPr>
            <w:tcW w:w="864"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3</w:t>
            </w:r>
          </w:p>
        </w:tc>
        <w:tc>
          <w:tcPr>
            <w:tcW w:w="959"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1</w:t>
            </w:r>
          </w:p>
        </w:tc>
        <w:tc>
          <w:tcPr>
            <w:tcW w:w="976"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3</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7942" w:type="dxa"/>
        <w:jc w:val="center"/>
        <w:tblInd w:w="0" w:type="dxa"/>
        <w:tblLayout w:type="fixed"/>
        <w:tblCellMar>
          <w:top w:w="0" w:type="dxa"/>
          <w:left w:w="0" w:type="dxa"/>
          <w:bottom w:w="0" w:type="dxa"/>
          <w:right w:w="0" w:type="dxa"/>
        </w:tblCellMar>
      </w:tblPr>
      <w:tblGrid>
        <w:gridCol w:w="2216"/>
        <w:gridCol w:w="1094"/>
        <w:gridCol w:w="1096"/>
        <w:gridCol w:w="1096"/>
        <w:gridCol w:w="1220"/>
        <w:gridCol w:w="1220"/>
      </w:tblGrid>
      <w:tr>
        <w:trPr>
          <w:trHeight w:val="300" w:hRule="atLeast"/>
        </w:trPr>
        <w:tc>
          <w:tcPr>
            <w:tcW w:w="5502" w:type="dxa"/>
            <w:gridSpan w:val="4"/>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6: Odstupanje od prethodnog programa</w:t>
            </w:r>
          </w:p>
        </w:tc>
        <w:tc>
          <w:tcPr>
            <w:tcW w:w="1220"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0"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2216"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70" w:hRule="atLeast"/>
        </w:trPr>
        <w:tc>
          <w:tcPr>
            <w:tcW w:w="221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35" w:hRule="atLeast"/>
        </w:trPr>
        <w:tc>
          <w:tcPr>
            <w:tcW w:w="221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2</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1</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1</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2</w:t>
            </w:r>
          </w:p>
        </w:tc>
      </w:tr>
      <w:tr>
        <w:trPr>
          <w:trHeight w:val="35" w:hRule="atLeast"/>
        </w:trPr>
        <w:tc>
          <w:tcPr>
            <w:tcW w:w="7942"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1. Rast BDP-a (% poena)</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 Neto kreditiranje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Prethodno ažuriranje </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4,3</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5,4</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8,5</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1</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4</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 Bruto zaduženost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sectPr>
      <w:footerReference w:type="default" r:id="rId19"/>
      <w:footerReference w:type="first" r:id="rId2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Cs/>
          <w:sz w:val="18"/>
          <w:szCs w:val="18"/>
        </w:rPr>
        <w:t>Извор: ЕUROSTAT, подаци преузети 31.</w:t>
      </w:r>
      <w:r>
        <w:rPr>
          <w:bCs/>
          <w:sz w:val="18"/>
          <w:szCs w:val="18"/>
          <w:lang w:val="bs-Cyrl-BA"/>
        </w:rPr>
        <w:t xml:space="preserve"> </w:t>
      </w:r>
      <w:r>
        <w:rPr>
          <w:bCs/>
          <w:sz w:val="18"/>
          <w:szCs w:val="18"/>
        </w:rPr>
        <w:t>10.</w:t>
      </w:r>
      <w:r>
        <w:rPr>
          <w:bCs/>
          <w:sz w:val="18"/>
          <w:szCs w:val="18"/>
          <w:lang w:val="bs-Cyrl-BA"/>
        </w:rPr>
        <w:t xml:space="preserve"> </w:t>
      </w:r>
      <w:r>
        <w:rPr>
          <w:bCs/>
          <w:sz w:val="18"/>
          <w:szCs w:val="18"/>
        </w:rPr>
        <w:t>2018. године</w:t>
      </w:r>
      <w:r>
        <w:rPr>
          <w:bCs/>
          <w:sz w:val="18"/>
          <w:szCs w:val="18"/>
          <w:lang w:val="bs-Cyrl-BA"/>
        </w:rPr>
        <w:t>.</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7/18  од </w:t>
      </w:r>
      <w:r>
        <w:rPr>
          <w:rFonts w:cs="Times New Roman" w:ascii="Times New Roman" w:hAnsi="Times New Roman"/>
          <w:sz w:val="18"/>
          <w:szCs w:val="18"/>
        </w:rPr>
        <w:t>16</w:t>
      </w:r>
      <w:r>
        <w:rPr>
          <w:rFonts w:cs="Times New Roman" w:ascii="Times New Roman" w:hAnsi="Times New Roman"/>
          <w:sz w:val="18"/>
          <w:szCs w:val="18"/>
          <w:lang w:val="sr-RS"/>
        </w:rPr>
        <w:t>. јула 201</w:t>
      </w:r>
      <w:r>
        <w:rPr>
          <w:rFonts w:cs="Times New Roman" w:ascii="Times New Roman" w:hAnsi="Times New Roman"/>
          <w:sz w:val="18"/>
          <w:szCs w:val="18"/>
        </w:rPr>
        <w:t>8</w:t>
      </w:r>
      <w:r>
        <w:rPr>
          <w:rFonts w:cs="Times New Roman" w:ascii="Times New Roman" w:hAnsi="Times New Roman"/>
          <w:sz w:val="18"/>
          <w:szCs w:val="18"/>
          <w:lang w:val="sr-RS"/>
        </w:rPr>
        <w:t xml:space="preserve">.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 xml:space="preserve">281/18 </w:t>
      </w:r>
      <w:r>
        <w:rPr>
          <w:rFonts w:cs="Times New Roman" w:ascii="Times New Roman" w:hAnsi="Times New Roman"/>
          <w:sz w:val="18"/>
          <w:szCs w:val="18"/>
        </w:rPr>
        <w:t xml:space="preserve">од </w:t>
      </w:r>
      <w:r>
        <w:rPr>
          <w:rFonts w:cs="Times New Roman" w:ascii="Times New Roman" w:hAnsi="Times New Roman"/>
          <w:sz w:val="18"/>
          <w:szCs w:val="18"/>
          <w:lang w:val="sr-RS"/>
        </w:rPr>
        <w:t>28. септембра</w:t>
      </w:r>
      <w:r>
        <w:rPr>
          <w:rFonts w:cs="Times New Roman" w:ascii="Times New Roman" w:hAnsi="Times New Roman"/>
          <w:sz w:val="18"/>
          <w:szCs w:val="18"/>
        </w:rPr>
        <w:t xml:space="preserve"> 201</w:t>
      </w:r>
      <w:r>
        <w:rPr>
          <w:rFonts w:cs="Times New Roman" w:ascii="Times New Roman" w:hAnsi="Times New Roman"/>
          <w:sz w:val="18"/>
          <w:szCs w:val="18"/>
          <w:lang w:val="sr-RS"/>
        </w:rPr>
        <w:t>8</w:t>
      </w:r>
      <w:r>
        <w:rPr>
          <w:rFonts w:cs="Times New Roman" w:ascii="Times New Roman" w:hAnsi="Times New Roman"/>
          <w:sz w:val="18"/>
          <w:szCs w:val="18"/>
        </w:rPr>
        <w:t xml:space="preserve">. године. </w:t>
      </w:r>
    </w:p>
  </w:footnote>
  <w:footnote w:id="5">
    <w:p>
      <w:pPr>
        <w:pStyle w:val="Footnote"/>
        <w:rPr/>
      </w:pPr>
      <w:r>
        <w:rPr>
          <w:rStyle w:val="FootnoteCharacters"/>
        </w:rPr>
        <w:footnoteRef/>
      </w:r>
      <w:r>
        <w:rPr>
          <w:sz w:val="18"/>
          <w:szCs w:val="18"/>
        </w:rPr>
        <w:t xml:space="preserve"> </w:t>
      </w:r>
      <w:r>
        <w:rPr>
          <w:sz w:val="18"/>
          <w:szCs w:val="18"/>
          <w:lang w:val="sr-RS"/>
        </w:rPr>
        <w:t>П</w:t>
      </w:r>
      <w:r>
        <w:rPr>
          <w:sz w:val="18"/>
          <w:szCs w:val="18"/>
        </w:rPr>
        <w:t>одручја</w:t>
      </w:r>
      <w:r>
        <w:rPr>
          <w:sz w:val="18"/>
          <w:szCs w:val="18"/>
          <w:lang w:val="sr-RS"/>
        </w:rPr>
        <w:t>: Б, Ц, Д и Е (Вађење руда и камена; прерађивачка индустрија; производња и снабдијевање електричном енергијом, гасом, паром и климатизација; снабдијевање водом, канализација, управљање отпадом и дјелатности санације (ремедијације) животне средине).</w:t>
      </w:r>
    </w:p>
  </w:footnote>
  <w:footnote w:id="6">
    <w:p>
      <w:pPr>
        <w:pStyle w:val="Footnote"/>
        <w:rPr/>
      </w:pPr>
      <w:r>
        <w:rPr>
          <w:rStyle w:val="FootnoteCharacters"/>
        </w:rPr>
        <w:footnoteRef/>
      </w:r>
      <w:r>
        <w:rPr>
          <w:sz w:val="18"/>
          <w:szCs w:val="18"/>
        </w:rPr>
        <w:t xml:space="preserve"> </w:t>
      </w:r>
      <w:r>
        <w:rPr>
          <w:sz w:val="18"/>
          <w:szCs w:val="18"/>
          <w:lang w:val="sr-RS"/>
        </w:rPr>
        <w:t>Подручја Б, Ц, Д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 xml:space="preserve">Извор: </w:t>
      </w:r>
      <w:hyperlink r:id="rId1">
        <w:r>
          <w:rPr>
            <w:rStyle w:val="InternetLink"/>
            <w:sz w:val="18"/>
            <w:szCs w:val="18"/>
            <w:lang w:val="sr-RS"/>
          </w:rPr>
          <w:t>https://www.imf.org/external/pubs/ft/weo/2018/02/weodata/index.aspx</w:t>
        </w:r>
      </w:hyperlink>
    </w:p>
  </w:footnote>
  <w:footnote w:id="8">
    <w:p>
      <w:pPr>
        <w:pStyle w:val="Footnote"/>
        <w:rPr/>
      </w:pPr>
      <w:r>
        <w:rPr>
          <w:rStyle w:val="FootnoteCharacters"/>
        </w:rPr>
        <w:footnoteRef/>
      </w:r>
      <w:r>
        <w:rPr>
          <w:sz w:val="18"/>
          <w:szCs w:val="18"/>
        </w:rPr>
        <w:t xml:space="preserve"> </w:t>
      </w:r>
      <w:r>
        <w:rPr>
          <w:sz w:val="18"/>
          <w:szCs w:val="18"/>
        </w:rPr>
        <w:t xml:space="preserve">EC, </w:t>
      </w:r>
      <w:r>
        <w:rPr>
          <w:bCs/>
          <w:sz w:val="18"/>
          <w:szCs w:val="18"/>
        </w:rPr>
        <w:t>European Economic Forecast, Summer 2018</w:t>
      </w:r>
      <w:r>
        <w:rPr>
          <w:b/>
          <w:bCs/>
          <w:sz w:val="18"/>
          <w:szCs w:val="18"/>
        </w:rPr>
        <w:t> </w:t>
      </w:r>
    </w:p>
  </w:footnote>
  <w:footnote w:id="9">
    <w:p>
      <w:pPr>
        <w:pStyle w:val="Footnote"/>
        <w:rPr/>
      </w:pPr>
      <w:r>
        <w:rPr>
          <w:rStyle w:val="FootnoteCharacters"/>
        </w:rPr>
        <w:footnoteRef/>
      </w:r>
      <w:r>
        <w:rPr>
          <w:sz w:val="18"/>
          <w:szCs w:val="18"/>
        </w:rPr>
        <w:t xml:space="preserve"> </w:t>
      </w:r>
      <w:r>
        <w:rPr>
          <w:sz w:val="18"/>
          <w:szCs w:val="18"/>
          <w:lang w:val="sr-RS"/>
        </w:rPr>
        <w:t>И</w:t>
      </w:r>
      <w:r>
        <w:rPr>
          <w:sz w:val="18"/>
          <w:szCs w:val="18"/>
        </w:rPr>
        <w:t>зноси</w:t>
      </w:r>
      <w:r>
        <w:rPr>
          <w:sz w:val="18"/>
          <w:szCs w:val="18"/>
          <w:lang w:val="sr-RS"/>
        </w:rPr>
        <w:t xml:space="preserve"> директних страних улагања</w:t>
      </w:r>
      <w:r>
        <w:rPr>
          <w:sz w:val="18"/>
          <w:szCs w:val="18"/>
        </w:rPr>
        <w:t xml:space="preserve"> за 2016. годину су ревидирани, сходно методологији коју примјењује Централна банка</w:t>
      </w:r>
      <w:r>
        <w:rPr>
          <w:sz w:val="18"/>
          <w:szCs w:val="18"/>
          <w:lang w:val="bs-Cyrl-BA"/>
        </w:rPr>
        <w:t>.</w:t>
      </w:r>
    </w:p>
  </w:footnote>
  <w:footnote w:id="10">
    <w:p>
      <w:pPr>
        <w:pStyle w:val="Footnote"/>
        <w:rPr/>
      </w:pPr>
      <w:r>
        <w:rPr>
          <w:rStyle w:val="FootnoteCharacters"/>
        </w:rPr>
        <w:footnoteRef/>
      </w:r>
      <w:r>
        <w:rPr>
          <w:sz w:val="18"/>
          <w:szCs w:val="18"/>
        </w:rPr>
        <w:t xml:space="preserve"> </w:t>
      </w:r>
      <w:r>
        <w:rPr>
          <w:sz w:val="18"/>
          <w:szCs w:val="18"/>
          <w:lang w:val="sr-RS"/>
        </w:rPr>
        <w:t>Посматрајући посљедњи објављени податак Републичког завода за статистику Републике Српске из октобра 2018. године.</w:t>
      </w:r>
    </w:p>
  </w:footnote>
  <w:footnote w:id="11">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12">
    <w:p>
      <w:pPr>
        <w:pStyle w:val="Footnote"/>
        <w:rPr/>
      </w:pPr>
      <w:r>
        <w:rPr>
          <w:rStyle w:val="FootnoteCharacters"/>
        </w:rPr>
        <w:footnoteRef/>
      </w:r>
      <w:r>
        <w:rPr>
          <w:sz w:val="18"/>
          <w:szCs w:val="18"/>
        </w:rPr>
        <w:t xml:space="preserve"> </w:t>
      </w:r>
      <w:hyperlink r:id="rId2">
        <w:r>
          <w:rPr>
            <w:rStyle w:val="InternetLink"/>
            <w:sz w:val="18"/>
            <w:szCs w:val="18"/>
          </w:rPr>
          <w:t>http://www.worldbank.org/commodities</w:t>
        </w:r>
      </w:hyperlink>
    </w:p>
  </w:footnote>
  <w:footnote w:id="13">
    <w:p>
      <w:pPr>
        <w:pStyle w:val="Footnote"/>
        <w:rPr/>
      </w:pPr>
      <w:r>
        <w:rPr>
          <w:rStyle w:val="FootnoteCharacters"/>
        </w:rPr>
        <w:footnoteRef/>
      </w:r>
      <w:r>
        <w:rPr>
          <w:sz w:val="18"/>
          <w:szCs w:val="18"/>
        </w:rPr>
        <w:t xml:space="preserve"> </w:t>
      </w:r>
      <w:hyperlink r:id="rId3">
        <w:r>
          <w:rPr>
            <w:rStyle w:val="InternetLink"/>
            <w:sz w:val="18"/>
            <w:szCs w:val="18"/>
          </w:rPr>
          <w:t>https://www.imf.org/external/pubs/ft/weo/2018/02/weodata/index.aspx</w:t>
        </w:r>
      </w:hyperlink>
    </w:p>
  </w:footnote>
  <w:footnote w:id="14">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15">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6">
    <w:p>
      <w:pPr>
        <w:pStyle w:val="Footnote"/>
        <w:jc w:val="both"/>
        <w:rPr/>
      </w:pPr>
      <w:r>
        <w:rPr>
          <w:rStyle w:val="FootnoteCharacters"/>
        </w:rPr>
        <w:footnoteRef/>
      </w:r>
      <w:r>
        <w:rPr>
          <w:sz w:val="18"/>
          <w:szCs w:val="18"/>
        </w:rPr>
        <w:t xml:space="preserve"> </w:t>
      </w:r>
      <w:r>
        <w:rPr>
          <w:sz w:val="18"/>
          <w:szCs w:val="18"/>
          <w:lang w:val="sr-RS"/>
        </w:rPr>
        <w:t>Финансирање за период 2019–20</w:t>
      </w:r>
      <w:r>
        <w:rPr>
          <w:sz w:val="18"/>
          <w:szCs w:val="18"/>
          <w:lang w:val="sr-Latn-RS"/>
        </w:rPr>
        <w:t>2</w:t>
      </w:r>
      <w:r>
        <w:rPr>
          <w:sz w:val="18"/>
          <w:szCs w:val="18"/>
          <w:lang w:val="sr-RS"/>
        </w:rPr>
        <w:t xml:space="preserve">1. година обухвата план повлачења ино кредитних средстава по инвестиционим пројектима у имплемент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7">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користиће се искључиво за привремено финансирање дефицита произашлог из готовинског тока, при чему ће нето задужење по том основу на годишњем нивоу износити 0 КМ.</w:t>
      </w:r>
    </w:p>
  </w:footnote>
  <w:footnote w:id="18">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9">
    <w:p>
      <w:pPr>
        <w:pStyle w:val="NoSpacing1"/>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20">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21">
    <w:p>
      <w:pPr>
        <w:pStyle w:val="Footnote"/>
        <w:rPr/>
      </w:pPr>
      <w:r>
        <w:rPr>
          <w:rStyle w:val="FootnoteCharacters"/>
        </w:rPr>
        <w:footnoteRef/>
      </w:r>
      <w:r>
        <w:rPr>
          <w:sz w:val="18"/>
          <w:szCs w:val="18"/>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22">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23">
    <w:p>
      <w:pPr>
        <w:pStyle w:val="Footnote"/>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RS" w:eastAsia="en-US"/>
        </w:rPr>
        <w:t>8</w:t>
      </w:r>
      <w:r>
        <w:rPr>
          <w:sz w:val="18"/>
          <w:szCs w:val="18"/>
          <w:lang w:val="sr-BA" w:eastAsia="en-US"/>
        </w:rPr>
        <w:t>–20</w:t>
      </w:r>
      <w:r>
        <w:rPr>
          <w:sz w:val="18"/>
          <w:szCs w:val="18"/>
          <w:lang w:val="sr-Latn-RS" w:eastAsia="en-US"/>
        </w:rPr>
        <w:t>2</w:t>
      </w:r>
      <w:r>
        <w:rPr>
          <w:sz w:val="18"/>
          <w:szCs w:val="18"/>
          <w:lang w:val="sr-RS" w:eastAsia="en-US"/>
        </w:rPr>
        <w:t>1</w:t>
      </w:r>
      <w:r>
        <w:rPr>
          <w:sz w:val="18"/>
          <w:szCs w:val="18"/>
          <w:lang w:val="sr-BA" w:eastAsia="en-US"/>
        </w:rPr>
        <w:t xml:space="preserve">. године доступан је на порталу Владе Републике Српске, </w:t>
      </w:r>
      <w:hyperlink r:id="rId4">
        <w:r>
          <w:rPr>
            <w:rStyle w:val="InternetLink"/>
            <w:sz w:val="18"/>
            <w:szCs w:val="18"/>
            <w:lang w:val="sr-BA" w:eastAsia="en-US"/>
          </w:rPr>
          <w:t>www.vladars.net</w:t>
        </w:r>
      </w:hyperlink>
      <w:r>
        <w:rPr>
          <w:sz w:val="18"/>
          <w:szCs w:val="18"/>
          <w:lang w:val="sr-BA" w:eastAsia="en-US"/>
        </w:rPr>
        <w:t>.</w:t>
      </w:r>
    </w:p>
  </w:footnote>
  <w:footnote w:id="24">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8</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sr-RS" w:eastAsia="en-US"/>
        </w:rPr>
        <w:t>552</w:t>
      </w:r>
      <w:r>
        <w:rPr>
          <w:sz w:val="18"/>
          <w:szCs w:val="18"/>
          <w:lang w:val="sr-BA" w:eastAsia="en-US"/>
        </w:rPr>
        <w:t xml:space="preserve"> милиона КМ.</w:t>
      </w:r>
    </w:p>
  </w:footnote>
  <w:footnote w:id="25">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6">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11. 2015. године, а која је постала ефективна 1. 10.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7">
    <w:p>
      <w:pPr>
        <w:pStyle w:val="Footnote"/>
        <w:jc w:val="both"/>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 кредитних средстава (извјештаји ПИУ са 30. септембром 2018. године).</w:t>
      </w:r>
    </w:p>
  </w:footnote>
  <w:footnote w:id="28">
    <w:p>
      <w:pPr>
        <w:pStyle w:val="Footnote"/>
        <w:jc w:val="both"/>
        <w:rPr/>
      </w:pPr>
      <w:r>
        <w:rPr>
          <w:rStyle w:val="FootnoteCharacters"/>
        </w:rPr>
        <w:footnoteRef/>
      </w:r>
      <w:r>
        <w:rPr>
          <w:rStyle w:val="FootnoteCharacters"/>
          <w:sz w:val="18"/>
          <w:lang w:val="en-US" w:eastAsia="en-US"/>
        </w:rPr>
        <w:t xml:space="preserve"> </w:t>
      </w:r>
      <w:r>
        <w:rPr>
          <w:sz w:val="18"/>
          <w:szCs w:val="18"/>
          <w:lang w:val="sr-RS"/>
        </w:rPr>
        <w:t>Коефицијент 0,9% представља однос</w:t>
      </w:r>
      <w:r>
        <w:rPr>
          <w:sz w:val="18"/>
          <w:szCs w:val="18"/>
          <w:lang w:val="sr-RS" w:eastAsia="en-US"/>
        </w:rPr>
        <w:t xml:space="preserve"> </w:t>
      </w:r>
      <w:r>
        <w:rPr>
          <w:sz w:val="18"/>
          <w:szCs w:val="18"/>
          <w:lang w:val="sr-RS"/>
        </w:rPr>
        <w:t>између процијењене вриједности SDR</w:t>
      </w:r>
      <w:r>
        <w:rPr>
          <w:sz w:val="18"/>
          <w:szCs w:val="18"/>
          <w:lang w:val="sr-RS" w:eastAsia="en-US"/>
        </w:rPr>
        <w:t xml:space="preserve"> за период 2018–2021. година </w:t>
      </w:r>
      <w:r>
        <w:rPr>
          <w:sz w:val="18"/>
          <w:szCs w:val="18"/>
          <w:lang w:val="sr-RS"/>
        </w:rPr>
        <w:t>(</w:t>
      </w:r>
      <w:r>
        <w:rPr>
          <w:sz w:val="18"/>
          <w:szCs w:val="18"/>
          <w:lang w:val="sr-RS" w:eastAsia="en-US"/>
        </w:rPr>
        <w:t xml:space="preserve">1 SDR= </w:t>
      </w:r>
      <w:r>
        <w:rPr>
          <w:sz w:val="18"/>
          <w:szCs w:val="18"/>
          <w:lang w:val="sr-RS"/>
        </w:rPr>
        <w:t>2,38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 </w:t>
      </w:r>
      <w:r>
        <w:rPr>
          <w:sz w:val="18"/>
          <w:szCs w:val="18"/>
          <w:lang w:val="sr-RS"/>
        </w:rPr>
        <w:t xml:space="preserve">у периоду 2014–2018. година)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јун 2018. године (</w:t>
      </w:r>
      <w:r>
        <w:rPr>
          <w:sz w:val="18"/>
          <w:szCs w:val="18"/>
          <w:lang w:val="sr-RS" w:eastAsia="en-US"/>
        </w:rPr>
        <w:t xml:space="preserve">1 SDR= </w:t>
      </w:r>
      <w:r>
        <w:rPr>
          <w:sz w:val="18"/>
          <w:szCs w:val="18"/>
          <w:lang w:val="sr-RS"/>
        </w:rPr>
        <w:t>2,36 KM</w:t>
      </w:r>
      <w:r>
        <w:rPr>
          <w:sz w:val="18"/>
          <w:szCs w:val="18"/>
          <w:lang w:val="sr-RS" w:eastAsia="en-US"/>
        </w:rPr>
        <w:t>).</w:t>
      </w:r>
      <w:r>
        <w:rPr>
          <w:sz w:val="14"/>
          <w:lang w:val="sr-BA" w:eastAsia="en-US"/>
        </w:rPr>
        <w:t xml:space="preserve"> </w:t>
      </w:r>
    </w:p>
  </w:footnote>
  <w:footnote w:id="29">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bs-Cyrl-BA" w:eastAsia="en-US"/>
        </w:rPr>
        <w:t>8</w:t>
      </w:r>
      <w:r>
        <w:rPr>
          <w:sz w:val="18"/>
          <w:szCs w:val="18"/>
          <w:lang w:val="sr-BA" w:eastAsia="en-US"/>
        </w:rPr>
        <w:t>–20</w:t>
      </w:r>
      <w:r>
        <w:rPr>
          <w:sz w:val="18"/>
          <w:szCs w:val="18"/>
          <w:lang w:val="sr-Latn-RS" w:eastAsia="en-US"/>
        </w:rPr>
        <w:t>2</w:t>
      </w:r>
      <w:r>
        <w:rPr>
          <w:sz w:val="18"/>
          <w:szCs w:val="18"/>
          <w:lang w:val="bs-Cyrl-BA" w:eastAsia="en-US"/>
        </w:rPr>
        <w:t>1</w:t>
      </w:r>
      <w:r>
        <w:rPr>
          <w:sz w:val="18"/>
          <w:szCs w:val="18"/>
          <w:lang w:val="sr-BA" w:eastAsia="en-US"/>
        </w:rPr>
        <w:t xml:space="preserve">. година доступан је на порталу Владе Републике Српске, </w:t>
      </w:r>
      <w:hyperlink r:id="rId5">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 w:id="30">
    <w:p>
      <w:pPr>
        <w:pStyle w:val="Footnote"/>
        <w:rPr/>
      </w:pPr>
      <w:r>
        <w:rPr>
          <w:rStyle w:val="FootnoteCharacters"/>
        </w:rPr>
        <w:footnoteRef/>
      </w:r>
      <w:r>
        <w:rPr/>
        <w:t xml:space="preserve"> </w:t>
      </w:r>
      <w:r>
        <w:rPr>
          <w:lang w:val="sr-RS"/>
        </w:rPr>
        <w:t>„</w:t>
      </w:r>
      <w:r>
        <w:rPr>
          <w:lang w:val="sr-RS"/>
        </w:rPr>
        <w:t xml:space="preserve">Службени гласник Републике Српске“, број 82/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6"/>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21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5"/>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ordin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4"/>
      <w:numFmt w:val="decimal"/>
      <w:lvlText w:val="%1)"/>
      <w:lvlJc w:val="left"/>
      <w:pPr>
        <w:tabs>
          <w:tab w:val="num" w:pos="0"/>
        </w:tabs>
        <w:ind w:left="2160" w:hanging="360"/>
      </w:pPr>
      <w:rPr/>
    </w:lvl>
  </w:abstractNum>
  <w:abstractNum w:abstractNumId="26">
    <w:lvl w:ilvl="0">
      <w:start w:val="12"/>
      <w:numFmt w:val="decimal"/>
      <w:lvlText w:val="%1)"/>
      <w:lvlJc w:val="left"/>
      <w:pPr>
        <w:tabs>
          <w:tab w:val="num" w:pos="0"/>
        </w:tabs>
        <w:ind w:left="216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29"/>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yperlink" Target="http://www.pscsrpska.vladars.net/" TargetMode="External"/><Relationship Id="rId14" Type="http://schemas.openxmlformats.org/officeDocument/2006/relationships/hyperlink" Target="http://www.pscsrpska.vladars.net/" TargetMode="External"/><Relationship Id="rId15" Type="http://schemas.openxmlformats.org/officeDocument/2006/relationships/hyperlink" Target="../../d.vasic/AppData/Local/Microsoft/Windows/Temporary%20Internet%20Files/Administrator/Downloads/GII%202018%20Full%20print.WEB.pdf" TargetMode="External"/><Relationship Id="rId16" Type="http://schemas.openxmlformats.org/officeDocument/2006/relationships/hyperlink" Target="http://uis.unesco.org/sites/default/files/documents/fs50-global-investments-rd-2018-en.pdf" TargetMode="External"/><Relationship Id="rId17" Type="http://schemas.openxmlformats.org/officeDocument/2006/relationships/hyperlink" Target="http://uis.unesco.org/sites/default/files/documents/fs50-global-investments-rd-2018-en.pdf" TargetMode="External"/><Relationship Id="rId18" Type="http://schemas.openxmlformats.org/officeDocument/2006/relationships/hyperlink" Target="https://ec.europa.eu/eurostat/documents/2995521/8493770/9-01122017-AP-EN.pdf/94cc03d5-693b-4c1d-b5ca-8d32703591e7"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eo/2018/02/weodata/index.aspx" TargetMode="External"/><Relationship Id="rId2" Type="http://schemas.openxmlformats.org/officeDocument/2006/relationships/hyperlink" Target="http://www.worldbank.org/commodities" TargetMode="External"/><Relationship Id="rId3" Type="http://schemas.openxmlformats.org/officeDocument/2006/relationships/hyperlink" Target="https://www.imf.org/external/pubs/ft/weo/2018/02/weodata/index.aspx" TargetMode="External"/><Relationship Id="rId4"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3:00Z</dcterms:created>
  <dc:creator>dtomas</dc:creator>
  <dc:description/>
  <cp:keywords/>
  <dc:language>en-US</dc:language>
  <cp:lastModifiedBy>DraganR</cp:lastModifiedBy>
  <cp:lastPrinted>2018-12-23T12:53:00Z</cp:lastPrinted>
  <dcterms:modified xsi:type="dcterms:W3CDTF">2019-01-15T12:13:00Z</dcterms:modified>
  <cp:revision>3</cp:revision>
  <dc:subject/>
  <dc:title/>
</cp:coreProperties>
</file>